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  <w:color w:val="000000"/>
          <w:sz w:val="26"/>
          <w:szCs w:val="26"/>
        </w:rPr>
      </w:pPr>
      <w:r>
        <w:rPr>
          <w:rFonts w:cs="Arial" w:ascii="Verdana" w:hAnsi="Verdana"/>
          <w:b/>
          <w:bCs/>
          <w:color w:val="000000"/>
          <w:sz w:val="26"/>
          <w:szCs w:val="26"/>
        </w:rPr>
        <w:t>Antiker Wörterbuch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96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1"/>
        <w:gridCol w:w="228"/>
        <w:gridCol w:w="5376"/>
      </w:tblGrid>
      <w:tr>
        <w:trPr/>
        <w:tc>
          <w:tcPr>
            <w:tcW w:w="4071" w:type="dxa"/>
            <w:tcBorders/>
            <w:shd w:fill="BCC4C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tikersprache</w:t>
            </w:r>
          </w:p>
        </w:tc>
        <w:tc>
          <w:tcPr>
            <w:tcW w:w="228" w:type="dxa"/>
            <w:tcBorders/>
            <w:shd w:fill="BCC4C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shd w:fill="BCC4C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utsch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ventus 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fall, Problem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acuse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eunde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i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ind 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queetus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e antiker, alt, altertümlich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orda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ilfe, helfen, beistehen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s Erdensymbol Å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lantis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lantis/Verlorene Stadt von Atlantis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veo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f Wiedersehen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do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tte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zars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ie, Beine, ebenso Füße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uvis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lecht/übel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uvas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lsch, moralisch nicht verantwortlich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mada/damata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laf/schlafen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mentis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rrückt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serdi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ünschen, Wunsch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matavus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ister, Beherrscher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rmatta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laf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etium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, Bei Antwort auf eine Frage: Ja, Gewiss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goo 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ch, ich selber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uge 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ut, Gut gemacht, gute Arbeit!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llatus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ähigkeit, Macht, Möglichkeit, Energie, Mittel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ggus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rtig, vollenden, beenden, fertig werden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ron 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pf, Stirn, Vorderseite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nic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pfschmerzen/Kopfweh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aud 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in, nicht nur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deeo 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uche, benötigen, von etwas abhängig sein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cios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is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chus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t, Platz, Situation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tabilum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rgangenheit, vergangen, des Vergangenen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vo 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u, erfinden, etwas neues machen, entdecken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o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r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clarush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uer/Magma/Lava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erennial 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vorstehend, bevorstehendes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ba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ter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ra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rde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onas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graben unter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stul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gewiss, unsic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6"/>
          <w:szCs w:val="26"/>
        </w:rPr>
      </w:pPr>
      <w:r>
        <w:rPr>
          <w:rFonts w:cs="Arial" w:ascii="Verdana" w:hAnsi="Verdana"/>
          <w:b/>
          <w:bCs/>
          <w:color w:val="000000"/>
          <w:sz w:val="26"/>
          <w:szCs w:val="26"/>
        </w:rPr>
        <w:t>Unas Wörterbuch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96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5"/>
        <w:gridCol w:w="170"/>
        <w:gridCol w:w="6870"/>
      </w:tblGrid>
      <w:tr>
        <w:trPr/>
        <w:tc>
          <w:tcPr>
            <w:tcW w:w="2635" w:type="dxa"/>
            <w:tcBorders/>
            <w:shd w:fill="BCC4C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as</w:t>
            </w:r>
          </w:p>
        </w:tc>
        <w:tc>
          <w:tcPr>
            <w:tcW w:w="170" w:type="dxa"/>
            <w:tcBorders/>
            <w:shd w:fill="BCC4C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shd w:fill="BCC4C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utsch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 cha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pektvoller Gruß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nke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e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md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nna ka ch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ückzug, fliehen 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o 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tzen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aze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führer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nsch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h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hre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/Dich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ilft, helf (mir/uns), Hilfe 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in!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 ke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ine Gefahr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 O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weg von der) Heimat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quadah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na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eund; Clan Mitglied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fahr (Goa'uld: Kek - Tod)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k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ffen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so?; Warum?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l ka nay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 Viele?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rgeben; etwas geben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 ka ch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msiedeln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 keka 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 Tod bringen; töten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isen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etzt zu dir, jetzt du 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l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ewalt, Härte, Verletzung(en) 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e!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kano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inigen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sen; Nahrung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y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mm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a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le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a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a'uld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on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ewinnen, Gewinn (Gewinn der Freundchaft) 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kana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ben retten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äuschung, Falle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da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äter, hinterher 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ta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griff, angreifen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in, ich heiße 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ämpfen; Kampf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mblo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oß, Größe 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nsch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as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a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a'uld</w:t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rede für ein Individuum mit hohem Ansehen; wird hinter dem Namen angehängt (z.B Chaka z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6"/>
          <w:szCs w:val="26"/>
        </w:rPr>
      </w:pPr>
      <w:r>
        <w:rPr>
          <w:rFonts w:cs="Arial" w:ascii="Verdana" w:hAnsi="Verdana"/>
          <w:b/>
          <w:bCs/>
          <w:color w:val="000000"/>
          <w:sz w:val="26"/>
          <w:szCs w:val="26"/>
        </w:rPr>
        <w:t>Goa'uld Wörterbuch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96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2"/>
        <w:gridCol w:w="202"/>
        <w:gridCol w:w="5931"/>
      </w:tblGrid>
      <w:tr>
        <w:trPr/>
        <w:tc>
          <w:tcPr>
            <w:tcW w:w="3542" w:type="dxa"/>
            <w:tcBorders/>
            <w:shd w:fill="BCC4C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a'uld</w:t>
            </w:r>
          </w:p>
        </w:tc>
        <w:tc>
          <w:tcPr>
            <w:tcW w:w="202" w:type="dxa"/>
            <w:tcBorders/>
            <w:shd w:fill="BCC4C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yle21"/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shd w:fill="BCC4C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yle21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utsch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i'emain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eh auf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’lada spryng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urch das Stargate - Zurück 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ay Kree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eib wo du bist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'roush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rf, Stadt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h’rak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äger, Kopfgeldjäger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'ja'kakma'te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ch grüße dich auch.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shaak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iningsritual der Jaffa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nna! Ya wan, ya darn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htung! Knie nieder vor deinem Gott.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'bo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llst du?/Nimm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n'iqua?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um?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dio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orwärts!/Beeilung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niway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 Ordnung, gut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-Chel nok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hmt Sie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apa’ai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rgate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-Ai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rgeltung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'nai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e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'bro, das weiafei, doo'wa!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nschen, heißt sie willkommen, die Götter sind gekommen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s'tra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r Herr, der Schöpfer, der Herrgott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 nu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luss damit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rsesis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s Kind von zwei Goa'uld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ssac/Ha'shak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wächling, Dummkopf, Narr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'tak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a'uld Mutterschiff/Raumschiff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i'ato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h weiter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ktar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r perfekte Mensch, bzw der perfekte Wirt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'jaji'biai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nn ich das haben?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 ra be'bju?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t das für mich?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ffa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ener, Krieger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a qua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st du verstanden, verstehst du....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u'iu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aut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lash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mandens Seele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l’ma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ilfe, Unterkunft, Asyl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l shaka mel!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h zur Hölle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galo!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he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'i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iet nieder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k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wäche, Tod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l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bkürzung von Kel Sha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l'cha / Kel Sha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llo/so wird es sein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lnoreem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in tiefer meditativer Zustand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'banja'sweil!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r müssen uns verstecken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rush-nai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mkehren, umdrehen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ee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i leise, ruhe, Achtung, los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ee Sha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schüss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ee'tall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horche, Pass jetzt auf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enol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griff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esh'taa / Kresta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sgestoßene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itan Jaffa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htung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k tol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f Wiedersehen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i tak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rdammt, Verflucht seine.....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k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ißen, heißt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l kat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ulspiel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in, meiner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c'ta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eck, Mist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'la tu'tu?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t alles in Ordnung?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'binim?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s ist das?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nb'tu'qua?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r bist du?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nei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'noweia si'taia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/Ihr bist/seid hier, um mich zu zerstören.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’ya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ört her, hör mir zu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c'ri'ton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ilf mir hier raus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k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nein), nicht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we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ier (beim geben)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ma Desala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tter Natur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'kree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as ist los?/Was ist jetzt? 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l'tak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mandobrücke, Cockpit, Zentrale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nta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a’uldlarve im Jaffa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ellshak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fiehl uns, unterweise uns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l tora ke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l Glück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nek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uldigen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 nok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iel, Ankunft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'sapai?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t das deine(r,s)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'u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eib zurück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n'tel'noc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h weg von mir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s'vi he'u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ließ(t) die Türen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tta-cakes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twas zum essen, eine Nachspeise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'biu?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mst du mit (uns)?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ue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rwachen/auferstehen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i'tee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nder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ka ha! Krel hol me, Goa'Uld!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r wählen die Kinder Gottes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k'ti'qua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s glaubst du, was du hier machst?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'lokma'kor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ötet sie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l-tek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ktiviert das Stargate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el kek Nemron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rkennungsspruch der Jaffa Rebellen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eril`nocin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w, cool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es'ta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ährung der Goa'uld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imrota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nter!/Pass auf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in'ter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s ist?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or'wai'e! Yas! Yas!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schleunigt! Jetzt! Jetzt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ol’va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rräter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'nu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e(t)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aic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rstanden?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lbet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rgebt euch, legt die Waffen nieder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l'chak'amel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s werde ich nicht tun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lmac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in Name ist..., ich bin...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l shak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s, beeile dich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o qua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d, gestorben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o've'nu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 wirst es nicht glauben/es ist unglaublich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u’re/Tau'ri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rdling, Erdbewohner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al'c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ärke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'ma'te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llo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'bia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das ist) deine(r,s)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'u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k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gen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k' ra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genbewegung zu Ra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at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e Unterwelt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n'cma'le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oßartig/super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ger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s, Ende, damit aufhören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'toi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b mir das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a'isid ma'que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r müssen weggehen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ametha, re!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 kommt er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a'ol'wa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s ist los?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as!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tzt!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õ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ör auf zuzuhören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yle21">
    <w:name w:val="style2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basedOn w:val="Normal"/>
    <w:qFormat/>
    <w:pPr>
      <w:spacing w:before="280" w:after="280"/>
    </w:pPr>
    <w:rPr/>
  </w:style>
  <w:style w:type="paragraph" w:styleId="Rahmen">
    <w:name w:val="rahmen"/>
    <w:basedOn w:val="Normal"/>
    <w:qFormat/>
    <w:pPr>
      <w:pBdr>
        <w:top w:val="single" w:sz="6" w:space="0" w:color="1F1F1F"/>
        <w:left w:val="single" w:sz="6" w:space="0" w:color="1F1F1F"/>
        <w:bottom w:val="single" w:sz="6" w:space="0" w:color="1F1F1F"/>
        <w:right w:val="single" w:sz="6" w:space="0" w:color="1F1F1F"/>
      </w:pBdr>
      <w:spacing w:before="280" w:after="280"/>
    </w:pPr>
    <w:rPr/>
  </w:style>
  <w:style w:type="paragraph" w:styleId="Body">
    <w:name w:val="body"/>
    <w:basedOn w:val="Normal"/>
    <w:qFormat/>
    <w:pPr/>
    <w:rPr/>
  </w:style>
  <w:style w:type="paragraph" w:styleId="M0l0iout">
    <w:name w:val="m0l0iout"/>
    <w:basedOn w:val="Normal"/>
    <w:qFormat/>
    <w:pPr>
      <w:spacing w:before="280" w:after="280"/>
    </w:pPr>
    <w:rPr>
      <w:rFonts w:ascii="Arial" w:hAnsi="Arial" w:cs="Arial"/>
      <w:color w:val="FFFFFF"/>
      <w:sz w:val="18"/>
      <w:szCs w:val="18"/>
    </w:rPr>
  </w:style>
  <w:style w:type="paragraph" w:styleId="M0l0iover">
    <w:name w:val="m0l0iover"/>
    <w:basedOn w:val="Normal"/>
    <w:qFormat/>
    <w:pPr>
      <w:spacing w:before="280" w:after="280"/>
    </w:pPr>
    <w:rPr>
      <w:rFonts w:ascii="Arial" w:hAnsi="Arial" w:cs="Arial"/>
      <w:color w:val="FFFFFF"/>
      <w:sz w:val="18"/>
      <w:szCs w:val="18"/>
    </w:rPr>
  </w:style>
  <w:style w:type="paragraph" w:styleId="M0l0oout">
    <w:name w:val="m0l0oou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006599" w:val="clear"/>
      <w:spacing w:before="280" w:after="280"/>
    </w:pPr>
    <w:rPr/>
  </w:style>
  <w:style w:type="paragraph" w:styleId="M0l0oover">
    <w:name w:val="m0l0oover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00537E" w:val="clear"/>
      <w:spacing w:before="280" w:after="280"/>
    </w:pPr>
    <w:rPr/>
  </w:style>
  <w:style w:type="paragraph" w:styleId="M0l1iout">
    <w:name w:val="m0l1iout"/>
    <w:basedOn w:val="Normal"/>
    <w:qFormat/>
    <w:pPr>
      <w:spacing w:before="280" w:after="280"/>
    </w:pPr>
    <w:rPr>
      <w:rFonts w:ascii="Arial" w:hAnsi="Arial" w:cs="Arial"/>
      <w:color w:val="FFFFFF"/>
      <w:sz w:val="18"/>
      <w:szCs w:val="18"/>
    </w:rPr>
  </w:style>
  <w:style w:type="paragraph" w:styleId="M0l1iover">
    <w:name w:val="m0l1iover"/>
    <w:basedOn w:val="Normal"/>
    <w:qFormat/>
    <w:pPr>
      <w:spacing w:before="280" w:after="280"/>
    </w:pPr>
    <w:rPr>
      <w:rFonts w:ascii="Arial" w:hAnsi="Arial" w:cs="Arial"/>
      <w:b/>
      <w:bCs/>
      <w:color w:val="FFFFFF"/>
      <w:sz w:val="18"/>
      <w:szCs w:val="18"/>
    </w:rPr>
  </w:style>
  <w:style w:type="paragraph" w:styleId="M0l1oout">
    <w:name w:val="m0l1oou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006599" w:val="clear"/>
      <w:spacing w:before="280" w:after="280"/>
    </w:pPr>
    <w:rPr/>
  </w:style>
  <w:style w:type="paragraph" w:styleId="M0l1oover">
    <w:name w:val="m0l1oover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00537E" w:val="clear"/>
      <w:spacing w:before="280" w:after="280"/>
    </w:pPr>
    <w:rPr/>
  </w:style>
  <w:style w:type="paragraph" w:styleId="M0l2iover">
    <w:name w:val="m0l2iover"/>
    <w:basedOn w:val="Normal"/>
    <w:qFormat/>
    <w:pPr>
      <w:spacing w:before="280" w:after="280"/>
    </w:pPr>
    <w:rPr>
      <w:rFonts w:ascii="Arial" w:hAnsi="Arial" w:cs="Arial"/>
      <w:color w:val="FFFFFF"/>
      <w:sz w:val="18"/>
      <w:szCs w:val="18"/>
    </w:rPr>
  </w:style>
  <w:style w:type="paragraph" w:styleId="M0l2oout">
    <w:name w:val="m0l2oou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006599" w:val="clear"/>
      <w:spacing w:before="280" w:after="280"/>
    </w:pPr>
    <w:rPr/>
  </w:style>
  <w:style w:type="paragraph" w:styleId="M0l2oover">
    <w:name w:val="m0l2oover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00537E" w:val="clear"/>
      <w:spacing w:before="280" w:after="280"/>
    </w:pPr>
    <w:rPr/>
  </w:style>
  <w:style w:type="paragraph" w:styleId="Rechts">
    <w:name w:val="rechts"/>
    <w:basedOn w:val="Normal"/>
    <w:qFormat/>
    <w:pPr>
      <w:shd w:fill="E7E7E7" w:val="clear"/>
      <w:spacing w:before="280" w:after="280"/>
    </w:pPr>
    <w:rPr/>
  </w:style>
  <w:style w:type="paragraph" w:styleId="Weiserlink">
    <w:name w:val="weiserlink"/>
    <w:basedOn w:val="Normal"/>
    <w:qFormat/>
    <w:pPr>
      <w:spacing w:before="280" w:after="280"/>
    </w:pPr>
    <w:rPr>
      <w:color w:val="FFFFFF"/>
    </w:rPr>
  </w:style>
  <w:style w:type="paragraph" w:styleId="Aktuellestext">
    <w:name w:val="aktuelleste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Aktuellesbg">
    <w:name w:val="aktuellesbg"/>
    <w:basedOn w:val="Normal"/>
    <w:qFormat/>
    <w:pPr>
      <w:spacing w:before="280" w:after="280"/>
    </w:pPr>
    <w:rPr/>
  </w:style>
  <w:style w:type="paragraph" w:styleId="Aktuellesbg2">
    <w:name w:val="aktuellesbg2"/>
    <w:basedOn w:val="Normal"/>
    <w:qFormat/>
    <w:pPr>
      <w:spacing w:before="280" w:after="280"/>
    </w:pPr>
    <w:rPr/>
  </w:style>
  <w:style w:type="paragraph" w:styleId="Sgpheader">
    <w:name w:val="sgpheader"/>
    <w:basedOn w:val="Normal"/>
    <w:qFormat/>
    <w:pPr>
      <w:spacing w:before="280" w:after="280"/>
    </w:pPr>
    <w:rPr>
      <w:rFonts w:ascii="Arial" w:hAnsi="Arial" w:cs="Arial"/>
    </w:rPr>
  </w:style>
  <w:style w:type="paragraph" w:styleId="Abschlussunten">
    <w:name w:val="abschlussunten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Abschlussrechts">
    <w:name w:val="abschlussrechts"/>
    <w:basedOn w:val="Normal"/>
    <w:qFormat/>
    <w:pPr>
      <w:spacing w:before="280" w:after="280"/>
    </w:pPr>
    <w:rPr/>
  </w:style>
  <w:style w:type="paragraph" w:styleId="Copyrightunten">
    <w:name w:val="copyrightunten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Fettueber">
    <w:name w:val="fettueber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2:42:00Z</dcterms:created>
  <dc:creator>Jan</dc:creator>
  <dc:description/>
  <dc:language>en-US</dc:language>
  <cp:lastModifiedBy>Jan</cp:lastModifiedBy>
  <dcterms:modified xsi:type="dcterms:W3CDTF">2006-07-14T13:35:00Z</dcterms:modified>
  <cp:revision>2</cp:revision>
  <dc:subject/>
  <dc:title>Antiker Wörterbuch</dc:title>
</cp:coreProperties>
</file>