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82" w:type="dxa"/>
        <w:jc w:val="left"/>
        <w:tblInd w:w="-45" w:type="dxa"/>
        <w:tblLayout w:type="fixed"/>
        <w:tblCellMar>
          <w:top w:w="15" w:type="dxa"/>
          <w:left w:w="15" w:type="dxa"/>
          <w:bottom w:w="15" w:type="dxa"/>
          <w:right w:w="15" w:type="dxa"/>
        </w:tblCellMar>
      </w:tblPr>
      <w:tblGrid>
        <w:gridCol w:w="7382"/>
      </w:tblGrid>
      <w:tr>
        <w:trPr/>
        <w:tc>
          <w:tcPr>
            <w:tcW w:w="7382" w:type="dxa"/>
            <w:tcBorders/>
          </w:tcPr>
          <w:p>
            <w:pPr>
              <w:pStyle w:val="Heading1"/>
              <w:spacing w:before="240" w:after="60"/>
              <w:jc w:val="both"/>
              <w:rPr/>
            </w:pPr>
            <w:r>
              <w:rPr/>
              <w:t xml:space="preserve">Nemesis - Die letzte Reise der </w:t>
            </w:r>
            <w:r>
              <w:rPr>
                <w:i/>
                <w:iCs/>
              </w:rPr>
              <w:t>Next Generation</w:t>
            </w:r>
            <w:r>
              <w:rPr/>
              <w:t>?</w:t>
            </w:r>
          </w:p>
        </w:tc>
      </w:tr>
    </w:tbl>
    <w:p>
      <w:pPr>
        <w:pStyle w:val="StandardWeb"/>
        <w:spacing w:before="280" w:after="240"/>
        <w:jc w:val="both"/>
        <w:rPr/>
      </w:pPr>
      <w:r>
        <w:rPr/>
        <w:t xml:space="preserve">Ach ja, </w:t>
      </w:r>
      <w:r>
        <w:rPr>
          <w:i/>
          <w:iCs/>
        </w:rPr>
        <w:t>Nemesis</w:t>
      </w:r>
      <w:r>
        <w:rPr/>
        <w:t xml:space="preserve">. Auch nur den Namen von "Star Trek X" ohne einen tiefempfundenen Seufzer auszusprechen, fällt schwer. Der Film, der angeblich 50 Millionen Dollar Miesen gemacht hat und der den </w:t>
      </w:r>
      <w:r>
        <w:rPr>
          <w:i/>
          <w:iCs/>
        </w:rPr>
        <w:t>Paramount</w:t>
      </w:r>
      <w:r>
        <w:rPr/>
        <w:t>-Verantwortlichen für die unmittelbare Zukunft auch nur den entfernten Gedanken an einen elften Star Trek-Film gründlichst ausgetrieben haben soll. Während es bei fast jedem anderen Star Trek-Abenteuer auf der großen Leinwand doch noch Fans gab, die dem Film ihre Unterstützung aussprachen, wird Nemesis wohl als "Ja, aber"-Produktion in die Geschichte eingehen. Bevor der zehnte Kinofilm, der in Deutschland 1,2 Millionen Menschen ins Kino lockte, Premiere im Free-TV feiern wird, bietet es sich an, einmal näher unter die Lupe zu nehmen, aufgrund welcher "Abers" dieser Film nicht gerade zum Kassenschlager avancierte.</w:t>
      </w:r>
    </w:p>
    <w:p>
      <w:pPr>
        <w:pStyle w:val="Normal"/>
        <w:jc w:val="both"/>
        <w:rPr/>
      </w:pPr>
      <w:r>
        <w:rPr/>
        <w:br/>
        <w:t xml:space="preserve">Ein großes Manko war selbstverständlich der Zeitpunkt, zu dem der zehnte Kinofilm in die Kinos kam. "Die zwei Türme", der zweite Teil der immens erfolgreichen </w:t>
      </w:r>
      <w:r>
        <w:rPr>
          <w:i/>
          <w:iCs/>
        </w:rPr>
        <w:t>Herr der Ringe</w:t>
      </w:r>
      <w:r>
        <w:rPr/>
        <w:t xml:space="preserve">-Trilogie, war ebenso ein direkter Konkurrent um die Gunst des Publikums wie u. a. </w:t>
      </w:r>
      <w:r>
        <w:rPr>
          <w:i/>
          <w:iCs/>
        </w:rPr>
        <w:t>Harry Potter</w:t>
      </w:r>
      <w:r>
        <w:rPr/>
        <w:t xml:space="preserve"> und </w:t>
      </w:r>
      <w:r>
        <w:rPr>
          <w:b/>
          <w:bCs/>
        </w:rPr>
        <w:t>George Clooney</w:t>
      </w:r>
      <w:r>
        <w:rPr/>
        <w:t xml:space="preserve"> in einem weiteren Sci-fi-Abenteuer, </w:t>
      </w:r>
      <w:r>
        <w:rPr>
          <w:i/>
          <w:iCs/>
        </w:rPr>
        <w:t>Solaris</w:t>
      </w:r>
      <w:r>
        <w:rPr/>
        <w:t xml:space="preserve">. Wenn man nun als neutraler Kinogänger entscheiden soll, ob man sein sauer verdientes Geld lieber in den zweiten Teil eines Epos, dessen erstes Drittel man bereits gesehen und genossen hat und über das alle Welt geredet hat, redet und reden wird, oder doch in einen Star Trek-Film investieren soll, versetzt das den Zuschauer wohl kaum in einen Gewissenskonflikt, dem Film </w:t>
      </w:r>
      <w:r>
        <w:rPr>
          <w:i/>
          <w:iCs/>
        </w:rPr>
        <w:t>Nemesis</w:t>
      </w:r>
      <w:r>
        <w:rPr/>
        <w:t xml:space="preserve"> aber den Todesstoß.</w:t>
      </w:r>
    </w:p>
    <w:p>
      <w:pPr>
        <w:pStyle w:val="Normal"/>
        <w:jc w:val="both"/>
        <w:rPr/>
      </w:pPr>
      <w:r>
        <w:rPr/>
        <w:br/>
        <w:t xml:space="preserve">Doch es wäre zu einfach, die Misere ausschließlich auf den Termin zu schieben, da schließlich unter anderem in Deutschland die Besucherzahlen trotz späterer Premiere ohne wollige Hobbit-Konkurrenz ebenfalls hinter den Erwartungen zurückblieben. Ein wesentlicher Kritikpunkt an der Handlung an sich war die Crew-Beteiligung respektive der Mangel derselben. Einer der Gründe, weshalb </w:t>
      </w:r>
      <w:r>
        <w:rPr>
          <w:i/>
          <w:iCs/>
        </w:rPr>
        <w:t>The Next Generation</w:t>
      </w:r>
      <w:r>
        <w:rPr/>
        <w:t xml:space="preserve"> so große Beliebtheit erlangte, war, dass gewissermaßen für jeden Zuschauer "etwas dabei" war, dass jeder der Hauptcharaktere mit schöner Regelmäßigkeit irgendwie in den Plot eingebunden wurde. Zwar traten bestimmte Figuren weiterhin mit größerer Häufigkeit auf als andere – Picard und Data zum Beispiel doch in etwas mehr Szenen als Beverly oder Guinan -, doch nichtsdestotrotz unterschied sich die </w:t>
      </w:r>
      <w:r>
        <w:rPr>
          <w:i/>
          <w:iCs/>
        </w:rPr>
        <w:t>Next Generation</w:t>
      </w:r>
      <w:r>
        <w:rPr/>
        <w:t xml:space="preserve"> auch in diesem Punkt sehr von der Elterngeneration auf der ursprünglichen </w:t>
      </w:r>
      <w:r>
        <w:rPr>
          <w:i/>
          <w:iCs/>
        </w:rPr>
        <w:t>Enterprise</w:t>
      </w:r>
      <w:r>
        <w:rPr/>
        <w:t xml:space="preserve">, in der das Triumvirat Kirk, Spock und Pille (insbesondere die beiden Erstgenannten) doch einen Großteil der Aufmerksamkeit absorbierte. </w:t>
      </w:r>
    </w:p>
    <w:p>
      <w:pPr>
        <w:pStyle w:val="Normal"/>
        <w:jc w:val="both"/>
        <w:rPr/>
      </w:pPr>
      <w:r>
        <w:rPr/>
        <w:br/>
        <w:t xml:space="preserve">In </w:t>
      </w:r>
      <w:r>
        <w:rPr>
          <w:i/>
          <w:iCs/>
        </w:rPr>
        <w:t>Nemesis</w:t>
      </w:r>
      <w:r>
        <w:rPr/>
        <w:t xml:space="preserve">, anders als etwa in </w:t>
      </w:r>
      <w:r>
        <w:rPr>
          <w:i/>
          <w:iCs/>
        </w:rPr>
        <w:t>First Contact</w:t>
      </w:r>
      <w:r>
        <w:rPr/>
        <w:t xml:space="preserve"> (oder, paradoxerweise, dem noch unter Kirks Kommando spielenden Star Trek IV, beides Filme, die das ganze Ensemble einbezogen und unverhältnismäßig erfolgreicher waren als das zehnte Leinwandabenteuer), drehten sich Plot und Kamera vornehmlich um zwei Charaktere, Picard und Data, sowie deren jüngere Ausgaben Shinzon und B-4. Die meisten anderen Crewmitglieder hatten sich mit Statistenrollen zu begnügen und waren über weite Strecken zum Däumchendrehen verurteilt, so sie es überhaupt auf den Bildschirm schafften. Wo ist Beverlys stärkere Einbindung als Picards älteste Freundin, die ihm beweist, dass er und sein jüngeres Ich zwar über dieselben Gene verfügen, Biologie aber wirklich nicht alles ist? Wo sind Number One und Picards moralischer Kompass Deanna, die ein neues Leben zu beginnen gedenken und als zukünftige Familie dem Captain vielleicht erst recht bei der Bewältigung seiner Sinnkrise zu helfen imstande wären? Wo ist Geordi, der seinem besten Freund Data dabei hilft, sich mit seinem jüngeren, unvollkommenen Bruder anzufreunden? Von Worf, dem auf das Abschießen unbekannter Außerirdischer auf einem Planeten irgendwo im Nirgendwo reduzierten klingonischen Botschafter, ganz zu schweigen.</w:t>
      </w:r>
    </w:p>
    <w:p>
      <w:pPr>
        <w:pStyle w:val="Normal"/>
        <w:jc w:val="both"/>
        <w:rPr/>
      </w:pPr>
      <w:r>
        <w:rPr/>
        <w:br/>
        <w:t xml:space="preserve">Noch etwas trauriger wird diese Unterlassung, wenn man sich die herausragende erste halbe Stunde besieht, in der die Verantwortlichen beweisen, dass sie ihr Handwerk durchaus verstehen; in der den Zuschauer eine Ahnung davon ereilt, wie schön es hätte sein können. Die Einbindung Admiral Janeways, Picards scherzhaftes "Mr. Troi" gegenüber seiner Nummer Eins, die rundum gelungene Hochzeitsfeier mit dem herrlichen Toast und der wie immer stoisch ruhigen und deshalb so wunderbaren Guinan - die viel gerühmte ganz besondere </w:t>
      </w:r>
      <w:r>
        <w:rPr>
          <w:i/>
          <w:iCs/>
        </w:rPr>
        <w:t>Next Generation</w:t>
      </w:r>
      <w:r>
        <w:rPr/>
        <w:t>-Atmosphäre lässt durch die Spielfreude der Schauspieler, die die Wiedervereinigung sichtlich genießen, kameradschaftliches Zusammenhalten sehr alter Freunde erstehen, das dem Zuschauer ein breites Lächeln auf die Lippen zaubert. Man wünscht sich förmlich, dass dieses fast schon greifbare Gemeinschaftsgefühl verbunden mit einer liebenswerten Leichtigkeit des Seins nie zuende ginge. Aber natürlich kann Friede-Freude-Eierkuchen schlecht einen ganzen Star Trek-Film über anhalten, da dem Publikum schließlich auch Bösewichter und ein Abenteuer geboten werden müssen.</w:t>
      </w:r>
    </w:p>
    <w:p>
      <w:pPr>
        <w:pStyle w:val="Normal"/>
        <w:jc w:val="both"/>
        <w:rPr/>
      </w:pPr>
      <w:r>
        <w:rPr/>
        <w:br/>
        <w:t xml:space="preserve">Doch vielleicht liegt just hier der Denkfehler. Die besten (und erfolgreichsten) Star Trek-Filme vermochten es, über die gesamte Filmspanne immer noch ein bisschen Situationskomik einzubinden, auch und gerade in brenzligen Situationen – unvergessen der Holodoc-Auftritt in Star Trek VIII oder Kirks Krankenhauseinsatz im vierten Film. Grund zum Lächeln hat der Zuschauer jedoch nur noch sehr selten, nachdem die </w:t>
      </w:r>
      <w:r>
        <w:rPr>
          <w:i/>
          <w:iCs/>
        </w:rPr>
        <w:t>Enterprise</w:t>
      </w:r>
      <w:r>
        <w:rPr/>
        <w:t xml:space="preserve"> vor Romulus ihre endgültige Parkposition erreicht hat. Die fast schon flächendeckend düstere, einschüchternde und bedrohliche Musik spiegelt bedauerlicherweise genau wider, was sich visuell zuträgt. Viel wirkt gekünstelt und unpassend; die Argo-Partie hätte irgendwie viel besser zu dem guten alten Draufgänger Kirk gepasst als zu dem eingefleischten Diplomaten Picard. Die Konzeption von B-4 als "idiotischem Bruder" nach Muster Rom kann irgendwie nie recht Fuß fassen – vielleicht auch deshalb, weil nach 15 Jahren, in denen aus Datas Mund ausschließlich sinnvolle und intelligente Beiträge kamen, es einfach zu ungewohnt ist, nun vornehmlich Aussagen zu hören zu bekommen, die dem Inhalt und dem Tonfall nach eher einem Kleinkind zuzuordnen wären (ohne Kleinkinder beleidigen zu wollen). Auch die Passage auf der Scimitar, als sich Data und der Captain buchstäblich ihren Weg zu ihrem Ticket nach draußen freischießen müssen, wirkt mit der ekstatischen, zum Hyperventilieren anregenden Musik und den Picard-Data-Dialogen künstlich. Netter Small-Talk, während der Captain der </w:t>
      </w:r>
      <w:r>
        <w:rPr>
          <w:i/>
          <w:iCs/>
        </w:rPr>
        <w:t>Enterprise</w:t>
      </w:r>
      <w:r>
        <w:rPr/>
        <w:t xml:space="preserve"> in jeder Hand eine Waffe trägt und feuert, während immer neue Brigaden Remaner eintreffen? Hmm. Die Begegnung mit seiner jüngeren Nemesis muss Picard schon sehr zugesetzt haben.</w:t>
      </w:r>
    </w:p>
    <w:p>
      <w:pPr>
        <w:pStyle w:val="Normal"/>
        <w:jc w:val="both"/>
        <w:rPr/>
      </w:pPr>
      <w:r>
        <w:rPr/>
        <w:br/>
        <w:t>Zu viel wird unvollkommen oder gar nicht erklärt, über zu viel wird einfach hinweggegangen. Warum hat Shinzon eigentlich einen derartigen Groll auf die Erde, dass er sie ausradieren will? Weil sich die Remaner "niemandem als Sklaven mehr beugen" sollen? Die Föderation wäre die erste, die friedliche Koexistenz propagieren würde. Warum hat sich das romulanische Militär eigentlich auf die Seite des Prätors und gegen die eigenen Landsleute gestellt? Was sind die Beweggründe von Commander Donatra, die ihr Mäntelchen willfährig nach dem Wind zu hängen scheint? Shinzon sagt: "Für manche Ideen lohnt es sich, zu sterben, nicht wahr, Jean-Luc?" Welche Ideen? Die Befreiung der Remaner? War sie nicht schon durch den Staatsstreich erreicht? Wäre es aber nicht vielleicht wichtig gewesen, die Motivation des Antagonisten etwas näher zu beleuchten, einfach um zu gewährleisten, dass auch die Zuschauer emotional einbezogen werden und in dem Konflikt mehr sehen können als nur wechselseitige Zerstörungswut?</w:t>
      </w:r>
    </w:p>
    <w:p>
      <w:pPr>
        <w:pStyle w:val="Normal"/>
        <w:jc w:val="both"/>
        <w:rPr/>
      </w:pPr>
      <w:r>
        <w:rPr/>
        <w:t xml:space="preserve">Auch Picards Aussagen zu teilweise fundamentalen Sachverhalten – "Es geht schon lange nicht mehr um mich" – sind lapidar, hingeworfen, so kurz, dass man als Zuschauer Mühe hat, nachzuvollziehen, wo diese Äußerung nun herkommt. Gedankengänge, die Diskussion von Ideen und Positionen, wie sie zum Beispiel in der (unglücklicherweise der Schere zum Opfer gefallenen) Château-Picard-Szene auftritt, waren eine Stärke der </w:t>
      </w:r>
      <w:r>
        <w:rPr>
          <w:i/>
          <w:iCs/>
        </w:rPr>
        <w:t>Next Generation</w:t>
      </w:r>
      <w:r>
        <w:rPr/>
        <w:t>, die hier jedoch nicht nur nicht ausgespielt, sondern in ihr Gegenteil verkehrt wird.</w:t>
      </w:r>
    </w:p>
    <w:p>
      <w:pPr>
        <w:pStyle w:val="Normal"/>
        <w:jc w:val="both"/>
        <w:rPr/>
      </w:pPr>
      <w:r>
        <w:rPr/>
        <w:br/>
        <w:t xml:space="preserve">Vielleicht ist die Erklärung aber schon im Bonusmaterial zu finden. Regisseur </w:t>
      </w:r>
      <w:r>
        <w:rPr>
          <w:b/>
          <w:bCs/>
        </w:rPr>
        <w:t>Stuart Baird</w:t>
      </w:r>
      <w:r>
        <w:rPr/>
        <w:t xml:space="preserve">, ein Star Trek-Neuling, äußert in seinen Kommentaren teilweise Dinge, die für Star Trek-Fans Gemeinplätze und redundant sind. Es ist sicher sehr gut gemeint, da man damit auch Menschen erreichen und einbeziehen will, die nicht ganze </w:t>
      </w:r>
      <w:r>
        <w:rPr>
          <w:i/>
          <w:iCs/>
        </w:rPr>
        <w:t>TNG</w:t>
      </w:r>
      <w:r>
        <w:rPr/>
        <w:t xml:space="preserve">-Episoden mitsprechen können. Doch vielleicht ist genau das die eigentliche Problematik. Mit dem umgedrehten "R" und dem gespiegelten "E" im Filmtitel, mit all dem Krach und Kawumm, mit dem direkt dem 21. Jahrhundert entstammenden Wunsch, schnelle Autos (oder Argos) zu fahren, mit dem an einen Westernhelden erinnernden Außerirdischen, der konsterniert seine "Sonnenbrille" hochklappt, während die Argo in den Sonnenuntergang davonreitet, mit einem aus dem Hut gezauberten Vater-Sohn-Konflikt für den Captain, kurz, mit vielen nicht unbedingt in </w:t>
      </w:r>
      <w:r>
        <w:rPr>
          <w:i/>
          <w:iCs/>
        </w:rPr>
        <w:t>Next Generation</w:t>
      </w:r>
      <w:r>
        <w:rPr/>
        <w:t xml:space="preserve"> verwurzelten Ideen gedachte man, über die treuen Anhänger hinaus auch andere Zuschauerschichten zu gewinnen. Diese Zuschauerschichten zogen es aber unglücklicherweise vor, sich statt in die unendlichen Weiten nach Mittelerde zu beamen. Und den eingefleischten Fans wurden nicht genug Schmankerl, zu einem wissenden Lächeln animierende Elemente geboten, um noch einen dritten oder gar vierten Kinogang zu rechtfertigen. Dass es sich trotzdem lohnt, den Film im Heimkino immer wieder anzusehen, ist den wie gewohnt sehr guten Schauspielerleistungen zu verdanken, wobei insbesondere </w:t>
      </w:r>
      <w:r>
        <w:rPr>
          <w:b/>
          <w:bCs/>
        </w:rPr>
        <w:t>Patrick Stewart</w:t>
      </w:r>
      <w:r>
        <w:rPr/>
        <w:t xml:space="preserve"> und sein Gegenüber </w:t>
      </w:r>
      <w:r>
        <w:rPr>
          <w:b/>
          <w:bCs/>
        </w:rPr>
        <w:t>Tom Hardy</w:t>
      </w:r>
      <w:r>
        <w:rPr/>
        <w:t xml:space="preserve"> hervorzuheben wären, die sich wechselseitig zu herausragenden Darbietungen animieren. Und die ersten 30 Minuten mit der Hochzeitsszenerie, die leider viel zu schnell vorüber geht, und dem typischen </w:t>
      </w:r>
      <w:r>
        <w:rPr>
          <w:i/>
          <w:iCs/>
        </w:rPr>
        <w:t>Next Gen</w:t>
      </w:r>
      <w:r>
        <w:rPr/>
        <w:t>-"Gefühl", entschädigen ebenso wie einige der geschnittenen Szenen für Manches.</w:t>
      </w:r>
    </w:p>
    <w:p>
      <w:pPr>
        <w:pStyle w:val="Normal"/>
        <w:jc w:val="both"/>
        <w:rPr/>
      </w:pPr>
      <w:r>
        <w:rPr/>
        <w:br/>
        <w:t xml:space="preserve">Vielleicht hätte </w:t>
      </w:r>
      <w:r>
        <w:rPr>
          <w:i/>
          <w:iCs/>
        </w:rPr>
        <w:t>Star Trek X</w:t>
      </w:r>
      <w:r>
        <w:rPr/>
        <w:t xml:space="preserve"> mehr Erfolg gehabt, wenn man mehr in die Richtung gegangen wäre, in die sich </w:t>
      </w:r>
      <w:r>
        <w:rPr>
          <w:b/>
          <w:bCs/>
        </w:rPr>
        <w:t>J.M. Dillard</w:t>
      </w:r>
      <w:r>
        <w:rPr/>
        <w:t xml:space="preserve"> mit ihrer Romanfassung von </w:t>
      </w:r>
      <w:r>
        <w:rPr>
          <w:i/>
          <w:iCs/>
        </w:rPr>
        <w:t>Nemesis</w:t>
      </w:r>
      <w:r>
        <w:rPr/>
        <w:t xml:space="preserve"> bewegte – mit vielen kleinen, schönen Beobachtungen, durch die die Figuren noch einmal so lebendig werden, mit kleinen Kürelementen wie Beverlys Versprechen an Jean-Luc Picard: "I’ll save the last dance for you." Vielleicht hätte es allein schon geholfen, manche der geschnittenen Szenen, die auf der DVD im Bonusmaterial zu sehen sind, trotz der resultierenden Extralänge einzubinden. Doch all das sind nur nachträgliche, besserwisserische Gedankenspiele, die die Realität nicht mehr ändern können. Alle Hoffnung liegt deshalb darauf, dass irgendwann ein spannender Plot, eine bereitwillige und beliebte Crew, kreative Produzenten und ein erfahrener Regisseur zusammentreffen, die gemeinsam eine so positive Idee präsentieren, dass das Studio gar nicht anders kann, als ein weiteres Star Trek-Leinwandabenteuer zu bewilligen. Hoffentlich dürfen darin auch einige der </w:t>
      </w:r>
      <w:r>
        <w:rPr>
          <w:i/>
          <w:iCs/>
        </w:rPr>
        <w:t>Next Generation</w:t>
      </w:r>
      <w:r>
        <w:rPr/>
        <w:t xml:space="preserve">-Helden wieder mittun. Es wäre wirklich schade, wenn </w:t>
      </w:r>
      <w:r>
        <w:rPr>
          <w:i/>
          <w:iCs/>
        </w:rPr>
        <w:t>Nemesis</w:t>
      </w:r>
      <w:r>
        <w:rPr/>
        <w:t xml:space="preserve"> das Letzte wäre, was von ihnen in Erinnerung bleib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Nemesis</w:t>
      <w:tab/>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tab/>
      <w:t>© by www.startrek.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hyphen"/>
        <w:tab w:val="right" w:pos="9072" w:leader="hyphen"/>
      </w:tabs>
      <w:rPr/>
    </w:pPr>
    <w:r>
      <w:rPr/>
      <w:tab/>
    </w:r>
    <w:r>
      <w:fldChar w:fldCharType="begin"/>
    </w:r>
    <w:r>
      <w:rPr>
        <w:lang w:val="en-US" w:eastAsia="en-US"/>
      </w:rPr>
      <w:instrText xml:space="preserve"> STYLEREF  "Überschrift 1"  \* MERGEFORMAT </w:instrText>
    </w:r>
    <w:r>
      <w:rPr>
        <w:lang w:val="en-US" w:eastAsia="en-US"/>
      </w:rPr>
    </w:r>
    <w:r>
      <w:rPr>
        <w:lang w:val="en-US" w:eastAsia="en-US"/>
      </w:rPr>
      <w:fldChar w:fldCharType="separate"/>
    </w:r>
    <w:r>
      <w:rPr>
        <w:lang w:val="en-US" w:eastAsia="en-US"/>
      </w:rPr>
      <w:t>Nemesis - Die letzte Reise der Next Generation?</w:t>
    </w:r>
    <w:r>
      <w:rPr>
        <w:lang w:val="en-US" w:eastAsia="en-US"/>
      </w:rPr>
    </w:r>
    <w:r>
      <w:rPr>
        <w:lang w:val="en-US" w:eastAsia="en-US"/>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7:04:00Z</dcterms:created>
  <dc:creator>Aaron</dc:creator>
  <dc:description/>
  <cp:keywords/>
  <dc:language>en-US</dc:language>
  <cp:lastModifiedBy>Aaron</cp:lastModifiedBy>
  <cp:lastPrinted>2006-04-11T19:17:00Z</cp:lastPrinted>
  <dcterms:modified xsi:type="dcterms:W3CDTF">2006-09-05T14:26:00Z</dcterms:modified>
  <cp:revision>5</cp:revision>
  <dc:subject/>
  <dc:title>Nemesis - Die letzte Reise der Next Generation</dc:title>
</cp:coreProperties>
</file>