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i/>
          <w:i/>
          <w:iCs/>
        </w:rPr>
      </w:pPr>
      <w:r>
        <w:rPr>
          <w:i/>
          <w:iCs/>
        </w:rPr>
        <w:t>Zu sterben, ohne unser Werk vollendet zu haben.</w:t>
        <w:br/>
        <w:t>Was ist die Freude des Lebens?</w:t>
        <w:br/>
        <w:t>In dem Wissen zu sterben, dass unsere Aufgabe</w:t>
        <w:br/>
        <w:t>vollbracht ist.</w:t>
      </w:r>
    </w:p>
    <w:p>
      <w:pPr>
        <w:pStyle w:val="Normal"/>
        <w:rPr/>
      </w:pPr>
      <w:r>
        <w:rPr>
          <w:rFonts w:cs="Verdana" w:ascii="Verdana" w:hAnsi="Verdana"/>
          <w:color w:val="000000"/>
          <w:sz w:val="20"/>
          <w:szCs w:val="20"/>
        </w:rPr>
        <w:br/>
        <w:br/>
        <w:t xml:space="preserve">Die Männer der beiden Regimenter landeten an unterschiedlichen Landezonen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I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quig, eine kleinwüchsige Unterart der Orks, die für die Pflege der orkoiden Pilzfarmen eingesetzt wurde, welche zur Reproduktion der Xenos dienten, streckte seinen kleinen Kopf in die Außenwelt. Der Squi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quigs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l</w:t>
      </w:r>
      <w:r>
        <w:rPr>
          <w:rFonts w:cs="Verdana" w:ascii="Verdana" w:hAnsi="Verdana"/>
          <w:i/>
          <w:iCs/>
          <w:color w:val="000000"/>
          <w:sz w:val="20"/>
          <w:szCs w:val="20"/>
        </w:rPr>
        <w:t>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w:t>
        <w:br/>
        <w:t>"Mein Gott, ich bin nur der Sergeant dieser Batterie, was soll ich denn ausrichten können. Wir wissen ja noch nicht einmal wo diese beschissene Artillerie ist!" "Der Funker sagt, die Lightnings könnten das übernehmen!"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Einen? Der wird in der Luft zerfetzt wie unsere Männer im Wald verfetzt werden!". Zögern auf der anderen Seite, dann kam die Erleichterung: „Wir schicken ihnen eine Staffel.“.</w:t>
        <w:br/>
        <w:br/>
        <w:t>Die Lightning donnerten wenig später über die Köpfe der Soldaten. Wiederum später kam der Funkspruch. "Hier Dominatus-Rot 4, wir haben die Position der Orksartillerie, wir geben sie durch!"</w:t>
        <w:br/>
        <w:br/>
        <w:t>Einige Minuten danach wurden die Basiliskgeschütze ausgerichtet und auf Kommando des Sergeants feuerten die Batterien im Akkord.</w:t>
        <w:br/>
        <w:br/>
        <w:t xml:space="preserve">Bei den Batterien der Orks lief alles auf orkische Art. Jeder feuerte, wann er wollte. "Hey, Boss!" sagte ein Grot zu seinem Mekboymeister. "Wat iz?" </w:t>
      </w:r>
      <w:r>
        <w:rPr>
          <w:rFonts w:cs="Verdana" w:ascii="Verdana" w:hAnsi="Verdana"/>
          <w:color w:val="000000"/>
          <w:sz w:val="20"/>
          <w:szCs w:val="20"/>
          <w:lang w:val="fr-FR"/>
        </w:rPr>
        <w:t xml:space="preserve">"Höast du dat net?" </w:t>
      </w:r>
      <w:r>
        <w:rPr>
          <w:rFonts w:cs="Verdana" w:ascii="Verdana" w:hAnsi="Verdana"/>
          <w:color w:val="000000"/>
          <w:sz w:val="20"/>
          <w:szCs w:val="20"/>
        </w:rPr>
        <w:t>"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Ähm, Lord-Oberst...ich meine, meine Obersten...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als Unterstüzung." - "Jawohl, Lord-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Magna</w:t>
      </w:r>
      <w:r>
        <w:rPr>
          <w:rFonts w:cs="Verdana" w:ascii="Verdana" w:hAnsi="Verdana"/>
          <w:color w:val="000000"/>
          <w:sz w:val="20"/>
          <w:szCs w:val="20"/>
        </w:rPr>
        <w:t>. Auch die Männer vom 5.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priester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 Cadia-Regiment!" "Was ist der Plan, Bruder Sergeant?" - "Wir sollen mit ihnen den ersten Angriff auf Troas-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 Oberst, der Captain der Mortifactors hat den Befehl ausgegeben, unsere beiden Regimenter mit 3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ocker mit 10 multipliziert werden. Ortas erinnerte den Oberst nochmals daran: "Nun, wie hat der Primarch der Imperial Fists eins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31 einnehmen! Für den Imperator!" - "Für den Imperator!", schallte der verzerrte Sprechchor der Marines durch den Hel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30T11:17:00Z</dcterms:modified>
  <cp:revision>145</cp:revision>
  <dc:subject/>
  <dc:title>WH40k - Der Krieg kommt nach Troas-II </dc:title>
</cp:coreProperties>
</file>