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u w:val="single"/>
        </w:rPr>
        <w:t>Warhammer 40.000</w:t>
      </w:r>
    </w:p>
    <w:p>
      <w:pPr>
        <w:pStyle w:val="Normal"/>
        <w:rPr>
          <w:rStyle w:val="StrongEmphasis"/>
          <w:rFonts w:ascii="Verdana" w:hAnsi="Verdana" w:cs="Verdana"/>
          <w:b/>
          <w:b/>
          <w:bCs/>
          <w:color w:val="000000"/>
          <w:sz w:val="20"/>
          <w:szCs w:val="17"/>
          <w:u w:val="single"/>
        </w:rPr>
      </w:pPr>
      <w:r>
        <w:rPr/>
      </w:r>
    </w:p>
    <w:p>
      <w:pPr>
        <w:pStyle w:val="Normal"/>
        <w:rPr>
          <w:rFonts w:ascii="Verdana" w:hAnsi="Verdana" w:cs="Verdana"/>
          <w:b/>
          <w:b/>
          <w:bCs/>
          <w:color w:val="000000"/>
          <w:sz w:val="20"/>
          <w:szCs w:val="17"/>
        </w:rPr>
      </w:pPr>
      <w:r>
        <w:rPr>
          <w:rFonts w:cs="Verdana" w:ascii="Verdana" w:hAnsi="Verdana"/>
          <w:b/>
          <w:bCs/>
          <w:color w:val="000000"/>
          <w:sz w:val="20"/>
          <w:szCs w:val="17"/>
        </w:rPr>
        <w:t>- Im Angesicht der Bestie -</w:t>
      </w:r>
    </w:p>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rPr/>
      </w:pPr>
      <w:r>
        <w:rPr>
          <w:rFonts w:cs="Verdana" w:ascii="Verdana" w:hAnsi="Verdana"/>
          <w:color w:val="000000"/>
          <w:sz w:val="20"/>
          <w:szCs w:val="20"/>
          <w:u w:val="single"/>
        </w:rPr>
        <w:t>Vorgeschichte</w:t>
      </w:r>
      <w:r>
        <w:rPr>
          <w:rFonts w:cs="Verdana" w:ascii="Verdana" w:hAnsi="Verdana"/>
          <w:color w:val="000000"/>
          <w:sz w:val="20"/>
          <w:szCs w:val="20"/>
        </w:rPr>
        <w:br/>
      </w:r>
      <w:r>
        <w:rPr>
          <w:rFonts w:cs="Verdana" w:ascii="Verdana" w:hAnsi="Verdana"/>
          <w:i/>
          <w:iCs/>
          <w:color w:val="000000"/>
          <w:sz w:val="20"/>
          <w:szCs w:val="20"/>
        </w:rPr>
        <w:t xml:space="preserve">Der Planet Troas-II liegt im Troas-System in einem abgelegenen Sektor im Segmentum Tempestus. Die Welt besitzt gemäßigtes Klima und ist ein reicher Agrarplanet. Die Bevölkerung lebt entweder auf dem Land oder in großen städtischen Ballungszentren. Die Troasier gelten als gebildet und fortschrittlich, aber auch als treu und sehr religiös. Ihre Planetaren Verteidigungsstreitkräfte (kurz PVS) haben bereits mehrere Attacken durch Wildork-Stämme abgewehrt und sind erfahrener und besser ausgerüstet als viele andere PVS </w:t>
        <w:br/>
        <w:br/>
        <w:t xml:space="preserve">Als 997.M41 die Tyranidenschwarmflotte Leviathan in den imperialen Raum eindrang schien Troas-II nicht gefährdet, da es weit abgelegen und am Rand des Segmentums liegt, während die Hauptstoßrichtungen der Tyraniden in Richtung Galaxienkern und heiliges Terra gingen. Nachdem die Tyraniden, die gegen Terra selbst vorrückten, bei der Schlacht von Tarsis Ultra vernichtet werden konnten, trieben die Xenos ihren anderen Angriffsflügel weiter voran und standen bald tief im Segmentum Tempestus. Die Lage wurde immer deprimierender für das Imperium der Menschheit, weshalb große Truppenkontingente von den PVS einiger abgelegener Welten in Garderegimenter umgewandelt und an die Front geschickt wurden. So wurden auch die PVS-Einheiten von Troas-II stark dezimiert. </w:t>
        <w:br/>
        <w:br/>
        <w:t xml:space="preserve">Orks aus dem nahe gelegenen Ork-Reich Octavius nutzten als bald die Gunst der Stunde und überfielen die nun schwach verteidigten Randwelten des Segmentums, während die Imperiale Garde und die Space Marines mehrerer Orden sich verzweifelt dem Tyranidenansturm erwehren mussten und somit keine Hilfe schicken konnten. Auch Troas-II wurde Opfer eines Ork-Überfalles. Im Juli 998.M41 landeten die Truppen des Waaaghbosses Drago Weltenknacka auf Troas-II. Die wilden Xenos überrannten die dezimierte PVS auf dem Land und belagerten bereits Ende 998 alle größeren Städte des Planeten. Alles schien verloren. </w:t>
        <w:br/>
        <w:t>Aber dann lockte der exkommunizierte Inquisitor Kryptman die Tyraniden mit einer List in das Ork-Reich Octavius. Die Xenos zerfleischten sich dort gegenseitig. Der Vormarsch der Schwarmflotte Leviathan schien beendet, also wurden Elemente der Imperialen Garde zur Unterstützung der von den Orks belagerten Randwelten abgestellt. Im Zuge dieser Kampagne wurde das 2.Troas-Regiment der Imperialen Garde, das einzige Regiment von Troas, welches den Fronteinsatz überstanden hatte, zusammen mit dem 5.Cadianischen Infanterieregiment nach Troas-II entsandt. Die Situation auf dem Planeten ist beim Eintreffen der Imperialen Truppen, im Frühjahr 999.M41, kritisch. Die Grüne Horde von Drago hat den gesamten südlichen Kontinent überrannt und die Städte im Norden können ebenfalls nicht mehr lange Widerstand leisten. Aber Oberst Holth Mencius, der Kommandant des 2.troasischen Regiments, und seine Männer brennen darauf, ihre Heimat zu verteidigen, und auch Oberst Julius Groll des 5.Cadia-Infanterie-Regiments ist bereit, eine weitere Welt des Imperators von der Besudelung durch Xenos zu befreien. Die beiden Regimenter sind nur die Vorhut einer größeren Streitmacht, aber sollten ihre Operationen scheitern, wäre die Welt für das Imperium verloren.</w:t>
        <w:br/>
        <w:br/>
        <w:t>Die Männer des Imperiums haben nur ihre Waffen und ihren Glauben an den Imperator, um gegen die Horden wilder Aliens zu bestehen, doch Troas-II darf nicht fallen! Das Kommissariat der Garde hat für die ganze Befriedungskampagne der Randwelten des Segmentums Tempestus den Vorsatz "Keinen Schritt zurück!!" ausgegeben und wahrlich werden die Truppen des Imperiums niemals weichen, bevor entweder der Feind oder sie selbst tot und zertreten unter der Asche von Troas-II liegen.</w:t>
        <w:br/>
        <w:br/>
        <w:t>Aber es fragt sich, ob die Orks die einzige Bedrohung für die Menschheit sind, die auf dem verwüsteten Planeten lauert....</w:t>
      </w:r>
      <w:r>
        <w:rPr>
          <w:rFonts w:cs="Verdana" w:ascii="Verdana" w:hAnsi="Verdana"/>
          <w:color w:val="000000"/>
          <w:sz w:val="20"/>
          <w:szCs w:val="20"/>
        </w:rPr>
        <w:br/>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I - Die Landung</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i/>
          <w:i/>
          <w:iCs/>
        </w:rPr>
      </w:pPr>
      <w:r>
        <w:rPr>
          <w:i/>
          <w:iCs/>
        </w:rPr>
        <w:t xml:space="preserve">Was ist der Schrecken des Todes? </w:t>
      </w:r>
    </w:p>
    <w:p>
      <w:pPr>
        <w:pStyle w:val="StandardWeb"/>
        <w:rPr>
          <w:i/>
          <w:i/>
          <w:iCs/>
        </w:rPr>
      </w:pPr>
      <w:r>
        <w:rPr>
          <w:i/>
          <w:iCs/>
        </w:rPr>
        <w:t>Zu sterben, ohne unser Werk vollendet zu haben.</w:t>
        <w:br/>
        <w:t>Was ist die Freude des Lebens?</w:t>
        <w:br/>
        <w:t>In dem Wissen zu sterben, dass unsere Aufgabe</w:t>
        <w:br/>
        <w:t>vollbracht ist.</w:t>
      </w:r>
    </w:p>
    <w:p>
      <w:pPr>
        <w:pStyle w:val="Normal"/>
        <w:rPr/>
      </w:pPr>
      <w:r>
        <w:rPr>
          <w:rFonts w:cs="Verdana" w:ascii="Verdana" w:hAnsi="Verdana"/>
          <w:color w:val="000000"/>
          <w:sz w:val="20"/>
          <w:szCs w:val="20"/>
        </w:rPr>
        <w:br/>
        <w:br/>
        <w:t xml:space="preserve">Die Männer der beiden Regimenter landeten an unterschiedlichen Landezonen auf dem nördlichen Kontinent. Die Truppen des 5. Cadianischen setzten mit ihren Valkyrie-Landungsschiffen westlich der umkämpften Stadt </w:t>
      </w:r>
      <w:r>
        <w:rPr>
          <w:rFonts w:cs="Verdana" w:ascii="Verdana" w:hAnsi="Verdana"/>
          <w:i/>
          <w:iCs/>
          <w:color w:val="000000"/>
          <w:sz w:val="20"/>
          <w:szCs w:val="20"/>
        </w:rPr>
        <w:t>Solania-Bay</w:t>
      </w:r>
      <w:r>
        <w:rPr>
          <w:rFonts w:cs="Verdana" w:ascii="Verdana" w:hAnsi="Verdana"/>
          <w:color w:val="000000"/>
          <w:sz w:val="20"/>
          <w:szCs w:val="20"/>
        </w:rPr>
        <w:t xml:space="preserve"> zur Landung an. Es musste für etwaige Zuschauer beeindruckend wirken, wie die Fähren dutzende Truppentransporter vom Typ Chimäre und einige Leman-Russ-Panzer absetzten, während aus den Luken Aber-Hunderte Soldaten strömten.</w:t>
        <w:br/>
        <w:t>Oberst Julius Groll war diesen Anblick gewohnt, sein Regiment war schon auf vielen Welten gelandet und hatte viele Feinde bekämpft, die Orks kannte er nur zu gut.</w:t>
        <w:br/>
        <w:t>Die Offensive würde bald losgehen, sobald die Schiffe im Orbit die restlichen Truppen abgesetzt hatten, würde Solania-Bay von Westen her, von seinem Regiment, und von Osten her, vom 2.Troas-Regiment, angegriffen werden.</w:t>
        <w:br/>
        <w:t>Man konnte das Donnern der Ork-Artillerie schon von hier hören.</w:t>
        <w:br/>
        <w:t>Die Stadt war laut Aufklärungsberichten noch nicht gefallen, aber ohne schnelles Handeln, würden die Orks wohl bald plündernd durch die Straßen von Solania-Bay ziehen und gläubige Untertanen des Imperators abschlachten.</w:t>
        <w:br/>
        <w:br/>
        <w:t>Groll würde das zu verhindern wissen.</w:t>
        <w:br/>
        <w:br/>
        <w:t>"Bringen Sie diese Lasergeschütze online, Techpriester!", schnauzte Groll einen etwas apathisch die Landeoperation beobachtenden Maschinenseher an und zeigte auf einen großen Container, aus dem schwere Laserkanonen entladen wurden, die um die Landezone herum aufgestellt werden sollten.</w:t>
        <w:br/>
        <w:t xml:space="preserve">"Jawohl, Lord-Oberst!", gab das Mitglied des Adeptus Mechanicus zurück und machte sich umgehend an die Arbeit. </w:t>
        <w:br/>
        <w:t>Die Techpriester waren mit den Gardetruppen gelandet, um logistische und technsiche Unterstützung zu gewährleisten. Die Hälfte der großen Kampfschiffe, auf denen die Soldaten des Imperiums nach Troas-II gebracht worden waren gehörten selbst zum Adeptus Mechanicus, die andere Hälfte zur Imperialen Flotte.</w:t>
        <w:br/>
        <w:t>Der Funkoffizier und persönliche Adjutant von Julius Groll, Soldat Hollin Ortas, erschein plötzlich neben dem ungeduldigen Oberst, und salutierte zackig.</w:t>
        <w:br/>
        <w:t xml:space="preserve">"Sir, es gibt </w:t>
      </w:r>
      <w:r>
        <w:rPr>
          <w:rFonts w:cs="Verdana" w:ascii="Verdana" w:hAnsi="Verdana"/>
          <w:i/>
          <w:iCs/>
          <w:color w:val="000000"/>
          <w:sz w:val="20"/>
          <w:szCs w:val="20"/>
        </w:rPr>
        <w:t>Komplikationen</w:t>
      </w:r>
      <w:r>
        <w:rPr>
          <w:rFonts w:cs="Verdana" w:ascii="Verdana" w:hAnsi="Verdana"/>
          <w:color w:val="000000"/>
          <w:sz w:val="20"/>
          <w:szCs w:val="20"/>
        </w:rPr>
        <w:t xml:space="preserve"> bei den Landeoperationen!" , stammelte er, worauf der Oberst erwiderte "Komplikationen? Welcher Art genau?" - "Wie es aussieht, haben Ork-Schiffe die Flotte angegriffen und die Landungsschiffe somit am Abflug gehindert, Oberst." - "</w:t>
      </w:r>
      <w:r>
        <w:rPr>
          <w:rFonts w:cs="Verdana" w:ascii="Verdana" w:hAnsi="Verdana"/>
          <w:i/>
          <w:iCs/>
          <w:color w:val="000000"/>
          <w:sz w:val="20"/>
          <w:szCs w:val="20"/>
        </w:rPr>
        <w:t>Das</w:t>
      </w:r>
      <w:r>
        <w:rPr>
          <w:rFonts w:cs="Verdana" w:ascii="Verdana" w:hAnsi="Verdana"/>
          <w:color w:val="000000"/>
          <w:sz w:val="20"/>
          <w:szCs w:val="20"/>
        </w:rPr>
        <w:t xml:space="preserve"> nennen Sie </w:t>
      </w:r>
      <w:r>
        <w:rPr>
          <w:rFonts w:cs="Verdana" w:ascii="Verdana" w:hAnsi="Verdana"/>
          <w:i/>
          <w:iCs/>
          <w:color w:val="000000"/>
          <w:sz w:val="20"/>
          <w:szCs w:val="20"/>
        </w:rPr>
        <w:t>Komplikationen</w:t>
      </w:r>
      <w:r>
        <w:rPr>
          <w:rFonts w:cs="Verdana" w:ascii="Verdana" w:hAnsi="Verdana"/>
          <w:color w:val="000000"/>
          <w:sz w:val="20"/>
          <w:szCs w:val="20"/>
        </w:rPr>
        <w:t>, Soldat? Das ist eine kleine Katastrophe! Stellen Sie mich umgehend zu Admiral Griffin durch!" - "Natürlich, Oberst, Sir!!". Hollin aktivierte sein Langreichweitenfunkgerät und versuchte, zur Flotte durchzukommen. "Wiederhole, hier ist Soldat Hollin Ortas von den Landetruppen des 5. cadiansichen Infanterieregiments, Oberst Groll möchte umgehend mit Admiral Griffin reden!" - "</w:t>
      </w:r>
      <w:r>
        <w:rPr>
          <w:rFonts w:cs="Verdana" w:ascii="Verdana" w:hAnsi="Verdana"/>
          <w:i/>
          <w:iCs/>
          <w:color w:val="000000"/>
          <w:sz w:val="20"/>
          <w:szCs w:val="20"/>
        </w:rPr>
        <w:t>kchhhhh</w:t>
      </w:r>
      <w:r>
        <w:rPr>
          <w:rFonts w:cs="Verdana" w:ascii="Verdana" w:hAnsi="Verdana"/>
          <w:color w:val="000000"/>
          <w:sz w:val="20"/>
          <w:szCs w:val="20"/>
        </w:rPr>
        <w:t xml:space="preserve"> Verstanden, hier ist Funkleitstelle 13 vom Schlachtkreuzer </w:t>
      </w:r>
      <w:r>
        <w:rPr>
          <w:rFonts w:cs="Verdana" w:ascii="Verdana" w:hAnsi="Verdana"/>
          <w:i/>
          <w:iCs/>
          <w:color w:val="000000"/>
          <w:sz w:val="20"/>
          <w:szCs w:val="20"/>
        </w:rPr>
        <w:t>Erhabenheit des Imperators</w:t>
      </w:r>
      <w:r>
        <w:rPr>
          <w:rFonts w:cs="Verdana" w:ascii="Verdana" w:hAnsi="Verdana"/>
          <w:color w:val="000000"/>
          <w:sz w:val="20"/>
          <w:szCs w:val="20"/>
        </w:rPr>
        <w:t xml:space="preserve">. Wir befinden uns im Gefecht mit Ork-Schiffen, der Admiral ist nicht verfügbar, richten Sie ihre Fragen an mich, Oberst.". Der Oberst schaute erst wutverzerrt drein, dann aber nahm er das Komgerät und begann sich über die Situation zu erkundigen. "Hören Sie, mein halbes Regiment sitzt hier unten in der Nähe einer feindlichen Stellung wie auf dem Präsentierteller und Sie wollen mir erzählen, dass keine Verstärkung eintrifft!? Wie beim Imperator konnten Sie diese Ork-Schiffe überhaupt übersehen und die Landung starten, ohne sich zu vergewissern, dass das System sicher ist?" - "Hören Sie, Oberst, bei dem Eintreffen der Flotte haben wir, wie Sie sicherlich bemerkt haben, ein halbes Dutzend Ork-Fregatten ausgelöscht, unsere Aufklärer haben 5 Stunden lang das System durchkämmt und keine weiteren Ork-Schiffe registriert. Sie müssen sich irgendwo im Nebel außerhalb des Systems versteckt haben und... </w:t>
      </w:r>
      <w:r>
        <w:rPr>
          <w:rFonts w:cs="Verdana" w:ascii="Verdana" w:hAnsi="Verdana"/>
          <w:i/>
          <w:iCs/>
          <w:color w:val="000000"/>
          <w:sz w:val="20"/>
          <w:szCs w:val="20"/>
        </w:rPr>
        <w:t>kchhhh</w:t>
      </w:r>
      <w:r>
        <w:rPr>
          <w:rFonts w:cs="Verdana" w:ascii="Verdana" w:hAnsi="Verdana"/>
          <w:color w:val="000000"/>
          <w:sz w:val="20"/>
          <w:szCs w:val="20"/>
        </w:rPr>
        <w:t>". Der Kontakt war abgebrochen. "Wieder herstellen!", schnauzte der Oberst ungehalten. "Versuche ich ja, aber es gibt zu viele Störungen in der Atmosphäre, muss am Waffenfeuer der Schiffe liegen.", gab der verzweifelt am Komgerät tüftelnde Funker zurück. "Dann stellen Sie mich wenigstens zu Oberst Holth durch, hoffentlich sieht es bei ihm besser au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Im Raum über Troas II kämpfte die kombinierte Flotte der Imperialen Navy und des Adeptus Mechanicus gegen die Reste der Orkflotte. Mehr als 3 Killakreuza waren nicht geblieben. Die </w:t>
      </w:r>
      <w:r>
        <w:rPr>
          <w:rFonts w:cs="Verdana" w:ascii="Verdana" w:hAnsi="Verdana"/>
          <w:i/>
          <w:iCs/>
          <w:color w:val="000000"/>
          <w:sz w:val="20"/>
          <w:szCs w:val="20"/>
        </w:rPr>
        <w:t>Erhabenheit des Imperators</w:t>
      </w:r>
      <w:r>
        <w:rPr>
          <w:rFonts w:cs="Verdana" w:ascii="Verdana" w:hAnsi="Verdana"/>
          <w:color w:val="000000"/>
          <w:sz w:val="20"/>
          <w:szCs w:val="20"/>
        </w:rPr>
        <w:t xml:space="preserve">, sowie die </w:t>
      </w:r>
      <w:r>
        <w:rPr>
          <w:rFonts w:cs="Verdana" w:ascii="Verdana" w:hAnsi="Verdana"/>
          <w:i/>
          <w:iCs/>
          <w:color w:val="000000"/>
          <w:sz w:val="20"/>
          <w:szCs w:val="20"/>
        </w:rPr>
        <w:t>Heiligkeit von Terra</w:t>
      </w:r>
      <w:r>
        <w:rPr>
          <w:rFonts w:cs="Verdana" w:ascii="Verdana" w:hAnsi="Verdana"/>
          <w:color w:val="000000"/>
          <w:sz w:val="20"/>
          <w:szCs w:val="20"/>
        </w:rPr>
        <w:t>, jeweils ein Schlachtschiff der Imperator und der Onderonklasse, führten die Flotte. Einige Marsklasse-Kreuzer und viele Gladiusklasse-Zerstörer eskortierten die schweren Schiffe.</w:t>
        <w:br/>
        <w:t>"Sir, die Verbindung zu den Landungstruppen ist erneut abgebrochen. Wir versuchen sie wieder zu erreichen, aber durch das Gefecht mit diesem Xenosabschaum ist der Funk gestört." meldete ein Funkoffizier Admiral Griffin.</w:t>
        <w:br/>
        <w:t xml:space="preserve">"Richten sie das Feuer auf das Leitschiff, vielleicht werden die Grünhäute sich dann ja zurückziehen. Geben sie den Zerstörer Signal, sie sollen das rechte Schiff erledigen, der Kreuzerverband das linke. Die </w:t>
      </w:r>
      <w:r>
        <w:rPr>
          <w:rFonts w:cs="Verdana" w:ascii="Verdana" w:hAnsi="Verdana"/>
          <w:i/>
          <w:iCs/>
          <w:color w:val="000000"/>
          <w:sz w:val="20"/>
          <w:szCs w:val="20"/>
        </w:rPr>
        <w:t xml:space="preserve">Heiligkeit von Terra </w:t>
      </w:r>
      <w:r>
        <w:rPr>
          <w:rFonts w:cs="Verdana" w:ascii="Verdana" w:hAnsi="Verdana"/>
          <w:color w:val="000000"/>
          <w:sz w:val="20"/>
          <w:szCs w:val="20"/>
        </w:rPr>
        <w:t>wird sich uns anschließen."</w:t>
        <w:br/>
        <w:t>Das Schiff drehte sich zu den heranrasenden Orkkreuzern, die wild um sich schossen, dabei aber wenig Schaden anrichteten. Dann drangen die Zerstörer auf die Killakreuza ein und dezimierten ihr Ziel. Zielsicher schalteten sie zuerst die Hauptenergie, dann die Waffen aus und zu guter letzt zerstörten sie das Schiff des Abschaums. Die Marsklassekreuzer eröffneten ebenfalls das Feuer auf ihr Ziel. Bomber zerschunden die feindliche Hülle, bis ein gewaltiges Loch an der Steuerbordseite des Killakreuzers Nr. 2 zu sehen war. Eine volle Salve Torpedos drang schließlich in das Schiffsinnere ein und löschten alles Xeno- Leben aus. Die beiden Schlachtkreuzer mussten sich nicht auf Bomber verlassen, die Bewaffnung der beiden Schiff war stark genug, um einen Planeten einzuäschern. Sofort ging ein Hagel aus Partikelgeschossen, Laserschüssen und Torpedos auf den Leitkreuzer los. In einem beeindruckendem Feuerball explodierte er.</w:t>
        <w:br/>
        <w:t xml:space="preserve">"Geben die dem Rest der Garde bescheid, sie sollen die Landungsbarken besteigen. Leiten sie den Befehl an die </w:t>
      </w:r>
      <w:r>
        <w:rPr>
          <w:rFonts w:cs="Verdana" w:ascii="Verdana" w:hAnsi="Verdana"/>
          <w:i/>
          <w:iCs/>
          <w:color w:val="000000"/>
          <w:sz w:val="20"/>
          <w:szCs w:val="20"/>
        </w:rPr>
        <w:t>Heiligkeit von Terra</w:t>
      </w:r>
      <w:r>
        <w:rPr>
          <w:rFonts w:cs="Verdana" w:ascii="Verdana" w:hAnsi="Verdana"/>
          <w:color w:val="000000"/>
          <w:sz w:val="20"/>
          <w:szCs w:val="20"/>
        </w:rPr>
        <w:t xml:space="preserve"> weiter." befahl Admiral Griffin nach einer langen, stillen Pause, die nur von den abklingenden Alarmsirenen unterbrochen wurd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Währenddessen hatte Oberst Groll Oberst Mencius erreicht und in Erfahrung gebracht, dass auch die Landezone des 2. Troas-Regiments nicht besser aussah, als seine eigene. </w:t>
        <w:br/>
        <w:t>"Also Oberst Groll, ich kann auch nicht mehr tun, als die Landezone wie geplant mit dem zu sichern, was ich habe, die Offensive muss wohl verschoben werden, wenn...Moment....ich habe gerade eine eingehende Nachricht von der Flotte erhalten....Sie haben die Ork-Verbände aufgerieben! Die großen Landungsschiffe sind unterwegs, Sie bringen den Hauptteil unserer Regimenter runter. Es wendet sich doch noch alles zum Guten, sehen Sie, Oberst!" - "Sieht so aus, Oberst Mencius, aber bleiben Sie vorsichtig. Ich habe keine Ruhe, bis nicht alle meine Männer unten sind. Groll Ende.". Mit jenen Worten legte Groll das Funkgerät energisch auf und wandte sich mit dem Feldstecher zum Himmel. "Ich kann bereits die Lichter des Jäger-Geleitschutzes sehen, die Landungsschiffe dürften bald ankommen. Soldat, geben Sie Meldung an alles technische Personal und die Männer des Vorauskommandos, dass sie die markierten Landezonen umgehend räumen sollen." - "Jawohl, Lord-Oberst!", gab der beruhigt klingende Ortas zurück und führte den Befehl nach einem zackigen Salut aus. Man hörte nun das Kreischen von Jäger-Triebwerken.</w:t>
        <w:br/>
        <w:t>"Was zum? Das sind nicht die Geräusche unserer Lighnings! Die würde ich erkennen!", stieß der Oberst erschrocken aus. In der Ferne stiegen dutzende Lichter auf.</w:t>
        <w:br/>
        <w:t>Mehrere Soldaten begannen wild umher zu laufen und Deckung zu suchen. "Ork-Jagdflugzeuge!", hörte man einen der Männer kreischen. Er hatte Recht, die Orks hatten auf die Invasion und die Vernichtung ihrer Schiffe mit dem Start von mehreren Dutzend am Boden stationierten Jägern reagiert, zweifellos, um so viele Landungstruppen wie möglich noch in der Luft abzufangen. Der Himmel wurde nun von Laserstrahlen und Leuchtspurmunition erfüllt, Explosionen ließen den Boden erbeben. In beiden Landebereichen, sowohl bei den Cadianern im Westen als auch bei den Troasiern im Osten beobachteten die Soldaten einige unendlich wirkende Momente regungslos den Luftkampf zwischen den plumpen Ork-Jägern und den schnittigen imperialen Lightnings. Etwa im selben Moment gaben die beiden Obersten ihren Regimentern völlig unabhängig voneinander folgenden Befehl: "Flakbatterien bemann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waltigen Flakbatterien der Hydrapanzer wurden augenblicklich bemannt und auf in die Luft gerichtet. Wenig später begann das gleichmäßige Feuern der Vierlings-Maschinenkanonen. Ein Hagel aus großkalibrigen Geschossen ging auf die plumpen Orkjäger nieder. Durch die unglückliche Konstruktion waren sie nicht in der Lage dem Beschuss so auszuweichen, wie es die Imperialen taten. Metallteile regneten auf die markierten Landungszonen, Techprieser und Servitoren, die nicht an der Luftabwehr beteiligt waren, räumten die Zonen wieder, um den Transportern, die gerade durch das Sperrfeuer kamen, sicher landen konnten. Truppen stolperten aus den teilweise rauchenden Barken und hasteten in Deckung, um nicht von einem größerem Metallteil getroffen zu werden.</w:t>
        <w:br/>
        <w:t>Die Lightnings schossen den letzten Orkjäger ab. "Gute Arbeit, Jungs, alle Transporter sind heil durchgekommen. Wir kehren zurück!"</w:t>
        <w:br/>
        <w:t>"Roger, Aquila 5! Danke das sie unsere Köpfe gerettet haben!" meldete Ortas.</w:t>
        <w:br/>
        <w:t>Dann wandte er sich zu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ord-Oberst, die Landungsschiffe haben alle sicher aufgesetzt, die feindlichen Jäger wurden vernichtet." - "Das sehe ich, ich habe schließlich auch Augen im Kopf, Ortas." - "Selbstverständlich, mein Lord! Verzeihung, Sir!" - "Wie sieht es bei unseren Freunden vom zweiten Troas Regiment aus?" - "Ich frage umgehend nach!". Ortas machte sich wieder einmal an seinem Funkgerät zu schaffen, bis er die korrekte Frequenz eingestellt hatte. "Soldat Hollin Ortas an 2. Troas-Regiment, Oberst Groll wünscht den Status ihrer Landeoperation zu erfahren!" - "Hier drüben ist die Landung noch am Laufen.", meldete ein troasischer Funker "Es scheint aber...warten Sie...verdammt, da stimmt etwas nicht! Ein Ork-Jäger ist noch aktiv, den haben die Lightnings übersehen! Ich </w:t>
      </w:r>
      <w:r>
        <w:rPr>
          <w:rFonts w:cs="Verdana" w:ascii="Verdana" w:hAnsi="Verdana"/>
          <w:i/>
          <w:iCs/>
          <w:color w:val="000000"/>
          <w:sz w:val="20"/>
          <w:szCs w:val="20"/>
        </w:rPr>
        <w:t>kccchhhhhh</w:t>
      </w:r>
      <w:r>
        <w:rPr>
          <w:rFonts w:cs="Verdana" w:ascii="Verdana" w:hAnsi="Verdana"/>
          <w:color w:val="000000"/>
          <w:sz w:val="20"/>
          <w:szCs w:val="20"/>
        </w:rPr>
        <w:t>", es war nur noch Rauschen in Ortas Funkgerät zu hören.</w:t>
        <w:br/>
        <w:br/>
        <w:t xml:space="preserve">Die Landezone der Troasier einige Kilometer östlich von der cadianischen Landezone stand in Flammen. Der verbliebene Ork-Jäger hatte frontal eines der großen </w:t>
      </w:r>
      <w:r>
        <w:rPr>
          <w:rFonts w:cs="Verdana" w:ascii="Verdana" w:hAnsi="Verdana"/>
          <w:i/>
          <w:iCs/>
          <w:color w:val="000000"/>
          <w:sz w:val="20"/>
          <w:szCs w:val="20"/>
        </w:rPr>
        <w:t>Devourer</w:t>
      </w:r>
      <w:r>
        <w:rPr>
          <w:rFonts w:cs="Verdana" w:ascii="Verdana" w:hAnsi="Verdana"/>
          <w:color w:val="000000"/>
          <w:sz w:val="20"/>
          <w:szCs w:val="20"/>
        </w:rPr>
        <w:t>-Landungsschiffe gerammt und die an Bord befindliche Munition entzündet. Das Schiff stürzte direkt in eine Gruppe gelandeter Valkyrien, die ebenfalls explodierten und Hunderte Soldaten in den Tod rissen. Löschtrupps schwärmten aus und versuchten verzweifelt die größten Brände zu löschen.</w:t>
        <w:br/>
        <w:t xml:space="preserve">Oberst Holth Mencius hatte sich selbst einen Feuerlöscher geschnappt und ging gegen die Flammen vor. "Wir brauchen mehr Löscheinheiten hier drüben! Jeder Soldat soll sich ein Löschaggregat schnappen! Das Feuer darf nicht auf die anderen Devourer übergreifen!", schrie der Oberst verzweifelt. andauernd waren heftige Explosionen zu hören, da immer mehr Munitionslager in Flammen aufgingen und explodierten. Servitoren und Techpriester entluden die wenigen Löschfahrzeuge des Regiments und drängten die Flammen nach einigen Minuten zurück. Oberst Mencius kam völlig verrußt aus dem Flammenmeer und betrat seinen notdürftig aufgebauten Kommandostand. Dort wartete bereits der Regimentskommissar der Troasier Luther Furth. "Sind die Feuer unter Kontrolle, Oberst?" - "Ja, Kommissar. Aber wir haben einen teueren Preis für dieses Desaster bezahlt. Ein Devourer völlig zerstört, mehrere Valkyrien und Munitionslager verbrannt, Hunderte Soldaten tot oder verletzt, und dabei ist nicht mal das Feldlazarett aufgebaut." - "Keine Sorge, Oberst. Solange der Imperator uns beisteht, werden diese Xenos unsere Welt nicht kriegen! Wir haben monatelang an der Front auf fremden Welten gegen die Tyraniden gekämpft. Ich denke nicht daran, jetzt aufzugeben, wo es um unsere Heimat geht!" - "Sie haben völlig Recht, Kommissar." - "Natürlich habe ich Recht, ich bin Kommissar, das ist mein Job.". Die beiden Männer grinsten einen Moment lang, dann waren von draußen seltsame Geräusche zu hören. </w:t>
        <w:br/>
        <w:t>"Was ist das denn jetzt?", wunderte sich der Kommissar "Ich dachte, das Feuer wäre unter Kontrolle, das klingt aber nach Explosionen." - "Das Feuer ist unter Kontrolle, Kommissar Furth!". In diesem Moment wurden den beiden Offizieren klar, was draußen vor sich ging.</w:t>
        <w:br/>
        <w:t>Dann ertönte ein markerschütternder Schrei, der nicht aus dem Mund eines Menschen stammen konnte, zu verzerrt, zu böse und zu widernatürlich war er:</w:t>
        <w:br/>
        <w:t>"WAAAG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Die Orks hatten ihren ersten Angriff auf das Troasregiment begonnen. Von allen Seiten fielen die Aliens ein und schlachteten Männer dahin, die grade die Feuerlöscher wegpackten. </w:t>
        <w:br/>
        <w:t>Kasrkinsergeant Martin Kolecz, Truppenführer des 2. Kasrkintrupps, sammelte schnellstmöglich seinen Männer. "Ich will das die Orks nicht bis zum Kommandostand vordringen, ist das klar!" brüllte er seine Männer an. Ein Großteil der Ausrüstung fehlte noch. Das kümmerte Kolecz wenig, er war beinhart. Sofort setzte er sich an ein Boltgeschütz, das soeben aufgebaut worden war. Ein Soldat assistierte ihm. Rund um das Geschütz, das vor dem Kommandostand lag, standen die Kasrkins. Nach und nach trafen auch einige normale Infanteristen ein, die halfen, die Orks von dem HQ fern zu halten.</w:t>
        <w:br/>
        <w:t>Die Transporter, die noch nicht vollständig entladen waren, waren wohl das Hauptziel der Xenos, da der Großteil der Orks gerade sie angriffen. Reihenweise feuerten sie blind in die Menge der Imperialen, bis sie voller Blut nach ihren Spaltaz griffen und die Menschen in einen Nahkampf verwickelten.</w:t>
        <w:br/>
        <w:t>Neben dem Geschütz wurde einer der Kasrkins getroffen. Sein ganzer Arm riss durch die Wucht der Orkkugel ab. "Sanitäter!" brüllte jemand. Einer seiner Kameraden eilte zu ihm. "Es wird alles gut, nicht aufgeben, wir...", der nächste Schuss tötete den Mann. Er sackte auf seinen verwundeten Kameraden. Ein Sanitätsteam kam angerannt, um zu retten was zu retten war. "Ganz ruhig, dieses Mittel wird sie den Schmerz nicht mehr spüren lassen. Wir beginnen jetzt mit der Verbindung der Wunde." säuselte der Arzt in einem Beruhigenden Tonfall. Eine Granate schlug neben ihm ein, doch er wich nicht. Erst als der Verwundete versorgt und abtransportiert war, raffte er sich auf und hastete zum nächsten Verwundeten.</w:t>
        <w:br/>
        <w:t>"Hier ist das 2. Troasregiment, 5. Cadianische, bitte kommen, wir brauchen hier dringendst Hilfe. 5. Cadianische, antworten sie!" rief der Funker im HQ.</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Ortas, stellen Sie den Kontakt zu den Troasiern wieder her! Was sind Sie denn für ein Funker, dass ist heute Nacht das zweite Mal, dass Sie einen Kontakt verlieren!". Oberst Groll war außer sich vor Wut. Er hasste es, nicht zu wissen, was vor sich ging, und deshalb ließ er seine Wut an seinem Adjutanten aus, der wohl am wenigsten dafür konnte. "Aber Sir, ich tue, was ich kann! Der Kontakt ist nicht von unserer, sondern von ihrer Seite her abgerissen. Ich....warten Sie, wir werden angefunkt. Troasischer Registrierungscode." - "Na lassen Sie schon hören!" - "Natürlich, Oberst!". Ortas drehte an einem Regler des Funkgeräts, woraufhin die etwas verzerrten Hilferufe des zweiten Troasischen zu hören waren: "Hier ist das 2. Troasregiment, 5. Cadianisches, bitte kommen, wir brauchen hier dringendst Hilfe. 5. Cadianische, antworten sie!". Oberst Groll nahm das Sprechgerät an sich. "Ich bin Oberst Julius Groll, kommandierender Offizier des 5. Cadianischen. Wie ist ihr Status?" - "Oberst, schön Sie zu hören.", meldete der troasische Funker "Wir hatten hier einen abgeschossenen Devourer und einen Grobrand, jetzt greifen die Bestien uns an! Wir liegen unter schwerem Feindfeuer, unsere Truppen sind noch nicht verschanzt, die Ausrüstung ist noch nicht ganz entladen, und wir haben nur die Fahrzeuge der Vorhut einsatzbereit! Wir benötigen Verstärkung!", im Hintergrund hörte man etwas Großes explodieren, das Funkgerät rauschte kurz. Groll dachte nach, dann antwortete er: "Wie stellen Sie sich das vor, Soldat? unsere Landezone befindet sich gut 50 Kilometer westlich von ihrer, und zwischen uns ist eine ganze Ork-Belagerungsstreitkraft, die dabei ist, eine imperiale Großstadt zu überrennen!" - "Wenn wir keine Unterstützung kriegen, wird unsere ganze Landezone überrannt, Julius!", der Mann, der am anderen Ende des Funkgeräts war, war nicht mehr der troasische Funker, sondern Oberst Holth Mencius. "Hör mal, Holth, ich kann deine Jungs nicht so leicht da raushauen, wenn ich jetzt Truppen abziehe, ist meine Landezone ungesichert, die Xenos warten doch nur auf so einen Fehler!" - "Ich verlange nicht viel, nur ein paar Valkyrien mit deinen besten Männern, wir brauchen nur ein paar Minuten, um unseren Verteidigungsperimeter zu errichten.". Groll setzte sein grimmiges Gesicht auf, dass er immer machte, wenn er überlegte. "Also gut, ich schicke euch zwei Valkyrien mit meinen zwei besten Kasrkin-Trupps. War ja klar, dass eure Nicht-Cadianischen Möchtegern-Kasrkins das nicht alleine packen." - "Danke, Julius. Oberst Mencius Ende." - "Der Imperator beschützt." - "Das tut er.".</w:t>
        <w:br/>
        <w:t>Oberst Groll wandte sich an Major Kurl, den stellvertretenden Regimentskommandeur des 5. Cadianischen. "Major, übernehmen Sie das Kommando über die Sicherung der Landezone, wir machen es so, wie geplant." - "Aber Oberst, Sie wollen doch nicht...?" - "Und ob ich das will. Ich schulde diesem Hund von den Troasiern noch etwas, und Sie wissen, dass ich nur sehr ungern in jemandes Schuld stehe.". Oberst Groll funkelte Major Kurl finster an, dann verzog sich sein Mund zu einem verzerrten Lächeln. "Also, Major, Sie haben das Kommando!" - "Jawohl Lord-Oberst!!". Groll verließ eilig den Befehlsstand und schritt zu dem Valkyrie-Landeplatz.</w:t>
        <w:br/>
        <w:t>Dort entluden die Kasrkin-Trupps von Sergeant Dust und Sergeant Nerck gerade Schwere Waffen und Ausrüstung.</w:t>
        <w:br/>
        <w:t xml:space="preserve">"Einsteigen Männer, wir werden gebraucht", rief der Oberst ihnen im Vorbeigehen zu. Als hätten Sie die ganze Zeit darauf gewartet ließen die Kasrkins alles stehen und liegen, schulterten ihre Plasmagewehre, die beiden Trupps waren berühmt für den ausgiebigen Einsatz von Plasmawaffen, und folgten ihrem Oberst zu zwei gerade warmlaufenden Valkyrien. Soldat Ortas stand dort bereits gewehrbeifuß. "Alles bereit, Lord-Oberst, ich habe die Piloten informiert und bin..." - "Sie bleiben hier, Ortas, Sie sind Funker, kein Elitesoldat.", mit diesen Worten sprang Groll auf die Transportfläche des Valkyrie-Gleiters. Dust und sein Trupp folgten ihm, Nerck und seine Männer bestiegen die andere Valkyrie. Ortas begann zu protestieren. "Sir, ich bin ihr persönlicher Adjutant und..." - "Wir hatten das schon oft genug, Ortas, Sie bleiben hier, das ist ein Befehl.". Ortas schaute erst so, als wolle er weiter diskutieren, aber der stahlharte Blick des Oberst gebot ihm Einhalt. </w:t>
        <w:br/>
        <w:t>"Sind Sie bereit, Sir?, fragte der Pilot. "Alles klar, es kann los gehen.", erwiderte Groll, woraufhin die Valkyrie abhob, dicht gefolgt von der zweiten Valkyrie.</w:t>
        <w:br/>
        <w:t>"Sehen Sie zu, dass wir nicht in Ork-Luftabwehrfeuer geraten.", befahl der Oberst noch dem Piloten, bevor absolute Stille in den Transportern herrschte, und nur das leise Summen der vollen Energiezellen der Gewehre zu vernehmen wa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ls Groll wenig später nach unten sah, verstand er, wieso Holth ihn gebeten hatte zu helfen. Vor dem HQ und an mehreren Transportern waren Feuerlinien errichtet worden. Immer mehr Grünhäute stürmten auf die Stellungen los. Neben der Linie des HQ´s landete Grolls Valkyrie, bei einem der Transporter ging die andere nieder. Plasmaentladungen blitzten von der Ladefläche auf und brannte sich einen Weg in die Körper der Orks. Ein gewaltiger Boss stolperte blindlings ins Feuer und wurde verdampft. Ohne nachzudenken, sprangen weitere Orks ins Feuer, da sie offensichtlich ihrem Boss bis in dem Tod folgen. Nerck befahl seinem Männern, die Orks bis zu dem zurückgelassenen Verteidigungsperimetern, die am Rand der Landezone aufgebaut worden waren, zurückzudrängen. "OK! Herhören! Auch ihr Troas-Typen. Der erste, der die Verteidigungsperimeter errreicht, bekommt einen Orden von Oberst Groll!" stachelte Nerck die Männer an. Sofort begann eine Gegenoffensive, die aber viele Troasianer das Leben kostete, da die ersten, die losrannten, sofort zerschossen oder zerhackt wurden, je nachdem wie intelligent der Ork vor ihnen war. "Ok, alles auf Anfang! Zurück zur Feuerlinie!" brüllte Nerck durch das laute Krachen der Orkwaffen.</w:t>
        <w:br/>
        <w:t>Als Groll aus dem Transporter ausstieg, empfing ihn eine Kugel, die neben ihm in den Boden schlug und dabei seinen Arm aufritzte. Sofort kam ein Sanitäter angehastet, um dem Oberst die Wunde zu verbinden. Dann folgte Groll einem jungen Rekruten, der ihn zu Holth führen sollte.</w:t>
      </w:r>
    </w:p>
    <w:p>
      <w:pPr>
        <w:pStyle w:val="Normal"/>
        <w:rPr/>
      </w:pPr>
      <w:r>
        <w:rPr>
          <w:rFonts w:cs="Verdana" w:ascii="Verdana" w:hAnsi="Verdana"/>
          <w:color w:val="000000"/>
          <w:sz w:val="20"/>
          <w:szCs w:val="20"/>
        </w:rPr>
        <w:t>Der aus Flakbrettern und Standard-Bauelementen zusammengeschusterte Kommandostand der Troasier war noch erbärmlicher, als der der Cadianer. Dieser Gedanke schoss Groll unwillkürlich durch den Kopf, als er vor seinen Kollegen Mencius trat.</w:t>
        <w:br/>
        <w:t>Die beiden hatten viele Kämpfe zusammen überstanden, ihre Regimenter waren den Kampf Seite an Seite gewohnt und in kritischen Situationen gab jeder der beiden Obersten viel wert auf die Meinung des anderen.</w:t>
        <w:br/>
        <w:t>Eigentlich pflegten sie vor den Männern das distanzierte "Sie" zu verwenden, aber solchen Momenten duzten sie sich häufig.</w:t>
        <w:br/>
        <w:t>"Julius, gut dass du hier bist. Diese Kreaturen bereiten mir Kopfzerbrechen. Sie haben mehrere äußere Verteidigungslinien überrannt. Es sind einfach zu viele, selbst im Kampf mit den Tyraniden standen wir selten</w:t>
      </w:r>
      <w:r>
        <w:rPr>
          <w:rFonts w:cs="Verdana" w:ascii="Verdana" w:hAnsi="Verdana"/>
          <w:i/>
          <w:iCs/>
          <w:color w:val="000000"/>
          <w:sz w:val="20"/>
          <w:szCs w:val="20"/>
        </w:rPr>
        <w:t xml:space="preserve"> solchen </w:t>
      </w:r>
      <w:r>
        <w:rPr>
          <w:rFonts w:cs="Verdana" w:ascii="Verdana" w:hAnsi="Verdana"/>
          <w:color w:val="000000"/>
          <w:sz w:val="20"/>
          <w:szCs w:val="20"/>
        </w:rPr>
        <w:t xml:space="preserve">Überzahlen gegenüber!" - "Keine Sorge, Holth. Wir halten sie schon auf. Ich habe meine besten Männer darauf angesetzt. Wie immer stacheln sich unsere Soldaten im Kampf gegenseitig an, um zu beweisen, welches das bessere Regiment ist. Da ist es ihnen herzlich egal, ob sie einen Tyraniden oder einen Ork auf ihr Bajonett spießen." - "Aber die Lage ist wirklich kritisch, Julius. </w:t>
      </w:r>
    </w:p>
    <w:p>
      <w:pPr>
        <w:pStyle w:val="Normal"/>
        <w:rPr>
          <w:rFonts w:ascii="Verdana" w:hAnsi="Verdana" w:cs="Verdana"/>
          <w:color w:val="000000"/>
          <w:sz w:val="20"/>
          <w:szCs w:val="20"/>
        </w:rPr>
      </w:pPr>
      <w:r>
        <w:rPr>
          <w:rFonts w:cs="Verdana" w:ascii="Verdana" w:hAnsi="Verdana"/>
          <w:color w:val="000000"/>
          <w:sz w:val="20"/>
          <w:szCs w:val="20"/>
        </w:rPr>
        <w:t>Die Servitoren und Techpriester haben mir gesagt, dass sie noch mindestens 30 Minuten brauchen, bis die schweren Verteidigungsgeschütze installiert und einsatzbereit sind. Diese ganze Landeoperation war eine logistische Katastrophe, und wir hier unten bezahlen das mit dem Blut unserer Männer!" - "Es ist wahrlich schlimm, das habe ich beim Anflug auf die Landezone gesehen.", sprach Groll nun wieder mit seiner grimmigen Stimme "aber der unsterbliche Imperator ist mit uns und alles wird sich zum Guten wenden, das hast du selbst gesagt. Wir werden gewinnen!" - "Dein Optimismus in allen Ehren, Julius, so etwas bin ich gar nicht von dir gewohnt. Sonst muss ich dich aufmuntern. Aber was solls, du hast ja Recht, mein Kommissar ist der selben Meinung. Möge die Macht des Imperators uns zum Sieg führen!" - "Lust auf eine Runde, Holth?", Oberst Groll lud seine Boltpistole durch. "Immer doch, besser als in diesem Schuppen zu analysieren, wie schlimm die Lage wirklich ist.", Mencius zog seine beiden Laserpistolen.</w:t>
      </w:r>
    </w:p>
    <w:p>
      <w:pPr>
        <w:pStyle w:val="Normal"/>
        <w:rPr>
          <w:rFonts w:ascii="Verdana" w:hAnsi="Verdana" w:cs="Verdana"/>
          <w:color w:val="000000"/>
          <w:sz w:val="20"/>
          <w:szCs w:val="20"/>
        </w:rPr>
      </w:pPr>
      <w:r>
        <w:rPr>
          <w:rFonts w:cs="Verdana" w:ascii="Verdana" w:hAnsi="Verdana"/>
          <w:color w:val="000000"/>
          <w:sz w:val="20"/>
          <w:szCs w:val="20"/>
        </w:rPr>
        <w:t xml:space="preserve">Breit grinsen traten die alten Freunde aus der muffigen Luft der HQ´s. Sie traten zu Sergeant Kolercz. "Sergeant, sammeln sie ihre Männer, wir beginnen die Transporter zurückzuerobern, und treffen uns dort mit den anderen Truppen. Von dort aus werden wir die Orks zurückdrängen." befahl Holth. Wiederwillig schnaubend übergab er das Kommando über die Truppen. </w:t>
        <w:br/>
        <w:t xml:space="preserve">Der Ansturm begann mit dem Ausruf von Groll: "FÜR DEN IMPERATOR!" Sofort rannten weniger als 300 Mann los, der Rest der Truppen kämpfte um die Transporter. </w:t>
        <w:br/>
        <w:t>Groll entlud seine Waffe in den Kopf eines Posaz, der grade sein Gewehr nachlud. Mencius ließ einen Boy in sein Vibroschwert laufen. Links und rechts fielen Männer wie Fliegen, die man totklatschte. Groll zog seinerseits sein Energieschwert und hieb damit nach einem Ork, der gerade durch eine Lücke brach. Das Schwert durchstieß den Körper, der durch die Energieblitze gepeinigt zusammensank. Mit einem Schuss aus seiner Boltpistole beendete er den Todeskampf des Alien. Ein Infanterist schoss eine Ladung aus seinem Granatwerfer auf ein Ork-Fahrzeug, dessen Crew in den Flammen der Zerstörung ihr Ende fand. Kolecz warf eine Granate in den weit aufgerissenen Mund eines Orks, den er zu Boden getrieben hatte. Die Fragmentgranate zerriss seinen Kopf und den Großteil seines Oberkörper. Plötzlich bekam er einen heftigen Hieb von hinten ab. Einige Rippen waren gebrochen, das stellte er fest, als er schon blutend auf der Erde lag, sein Rückgrat zerschmettert von dem Hieb einer Ork-Keule, starb er auf grausame Weise durch die zerschmetternde Wirkung einer Kugel, die in den Rücken eindrang und das Herz weg blies. Lange Zeit zu Siegesgeheul hatte das Xenos aber nicht, Mencius trieb die Virbroklinge in seinen Bauch. Insgeheim trauerte er nicht um Kolecz, da er von vielen Soldaten und Kommandanten als Angeber und Wichtigtuer angesehen wurde. Er war jedoch einer der besten Männer die man nicht mit Geld kaufen konnte. "Der Imperator hat ihn bei sich.", versuchte Holth Mencius seinen Gefährten aufzumuntern. Dieser antwortete nicht, zog aber seine Waffe und feuerte auf den Ork, der sich an Mencius heranschlich. "Ich will nicht auch noch einen weitern guten Mann verlieren," sagte Groll schließlich. Dann begannen beide zu lachen. "Verdammt!", sagte Mencius dann, "jetzt schulde ich dir noch einen Gefallen!".</w:t>
        <w:br/>
        <w:t>Während rund um sie die Hölle tobte, lachten zwei Veteranen über ihr Schicksal. Männer gaben ihr Leben, um diese gewaltige Orkinvasion aufzuhalten, und diese Kommandeure lachten über ihr Schicksal. Dann aber rief Holth:</w:t>
        <w:br/>
        <w:t>"Weiter! Weiter, wir sind fast d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Nahkampf wurde immer blutiger. Mehr und mehr Orks überwanden die sporadischen Feuerlinien und marodierten mitten in der troasischen Landezone.</w:t>
        <w:br/>
        <w:t xml:space="preserve">Techpriester und Servitoren arbeiteten unermüdlich an den großen, erst entladenen Automatik-Bolttürmen, um sie online zu bringen. Einige Devourer-Landungsschiffe waren schon überrannt worden, doch der Hauptlandeplatz wurde noch durch einige Tausend zusammengedrängte und aus allen Rohren feuernde Troasiern geschützt. Sandsackbarrieren und Flakbretter dienten als Kugelfang, die Soldaten hatten tragbare Boltgeschütze, Maschinenkanonen und Laserkanonen aufgebaut, die jeweils von 2 Männern bedient wurden. </w:t>
        <w:br/>
        <w:t>Trotz des erbitterten Widerstandes drohten die imperialen Truppen von den anbrandenden Orkwellen aufgerieben zu werden. So schnell konnten die Magazine der Lasergewehre gar nicht gewechselt werden, wie neue Xenos auftauchten!</w:t>
        <w:br/>
        <w:t>Soldat Lezayn war mitten in dem Getümmel des Verteidigungsringes. Der Sergeant seines Trupps war durch eine verirrte Ork-Kugel getötet worden - nein, getötet ist der falsche Ausdruck, er war regelrecht auseinandergerissen worden! Lezayn hielt sein Autogewehr mit zittrigen Händen und gab sporadische Salven auf die sich bewegende Masse außerhalb des Sandsackwalles ab. Man konnte in der Dunkelheit der troasischen Nacht nicht mal mehr die einzelnen Xenos erkennen, so viele waren es. Nur durch ihr eigenes Mündungsfeuer erhaschte Lezayn hin und wieder einen Blick auf die grausamen Gesichter der Aliens. Ihre kleinen, roten Augen waren voller Blutdurst und auch wenn viele es nicht bemerkten, so sah man ihnen auch eine hinterlistige Art von Intelligenz an. Er hatte diese Art von Augen schon gesehen. Die Tyraniden hatten solche Augen. Er hatte den Kampf gegen sie überlebt, er würde auch dies hier überleben. Kommissar Furth hatte ihnen vor der Landung eingeschärft, dass es heute um ihre Heimat ging.</w:t>
        <w:br/>
        <w:t>Lezayn war mehr als den meisten anderen bewusst, um was es ging. Er hatte sich freiwillig gemeldet, als die Garde Freiwillige aus der PVS suchte, die die Tyranideninvasion abwehren sollten. Er hatte seine Familie hier zurückgelassen, auf Troas-II, in der Annahme, er täte das Beste für sie, wenn er das Imperium da draußen verteidigte. Jetzt waren sie von den Orks angegriffen worden, während er hilflos an irgend einer Front auf irgend einem Planeten gegen die Tyraniden gekämpft hatte! Seine Familie war noch in Solania-Bay. Die Stadt, die mit der Offensive am Heutigen Tag hätte gerettet werden sollen. Und jetzt kämpfte er noch auf der Landezone um sein eigenes Leben?</w:t>
        <w:br/>
        <w:t>Zorn packte Lezayn.</w:t>
        <w:br/>
        <w:t>"Soldaten des 6. Trupps, zu mir!", befahl er den Männern seines Trupps, "Ich übernehme das Kommando, wer etwas dagegen hat, kann nachher Beschwerde beim Kommissar einlegen, vielleicht werde ich ja wegen zuviel Courage erschossen!". Die Männer lachten, sie mochten ihn. Und zweifellos wären sie ihm ganz automatisch gefolgt, wenn er nach dem Tod des Sergeants nicht so gezögert hätte. Lezayn schaute sich um. Ihre Position war plötzlich erstaunlich unterbemannt! Auf dem Boden neben ihm lagen dutzende Leichen imperialer Soldaten, einige davon erkannte er an den Gesichtern...er wandte seinen Blick ab.</w:t>
        <w:br/>
        <w:t>Die Aliens hatten schon zuviel imperiales Blut vergossen. "Sichert diese Position! Kollon und Eryard, bemannen Sie dieses Boltgeschütz! Die anderen stellen ihre Lasergewehre auf Hochenergie-Einzelschuss! Zielt genau und versucht mit jedem Treffer einen zu erwischen! Wenn ihre ihre Mündungblitze abwartet, seht ihr, wo ihr hinschießen müsst!". Die Männer des 6. Trupps befolgten den Befehl und Sekunden später war das schwere Knattern eines Boltgeschützes sowie das Zischen von Hochenergielasern zu hören. Lezayn selbst hielt sein Autogewehr nun stahlhart und veprasste den anstürmenden Bestien perfekt gezielte Kugeln zwischen ihre hässlichen roten Augen.</w:t>
        <w:br/>
        <w:t>"Ja, wir können sie aufhalten! Für den Imperator! FÜR DEN IMPERATOR, VERDAMMT! HAHA! STERBT! STER....", der übermütige Soldat Kollon an seinem Bolter wurde von einem schweren Objekt am Kopf getroffen und sank bewusstlos zu Boden.</w:t>
        <w:br/>
        <w:t>"Was zum?", wunderte sich Lezayn. Er sah genauer hin, und erkannte die Umrisse einer Stabhandgranate.</w:t>
        <w:br/>
        <w:t>"DECKUNG!", schrie er gerade noch, doch das Wort ging schon in der gewaltigen Explosion unter.</w:t>
        <w:br/>
        <w:br/>
        <w:t>Die beiden Obersten kämpften sich mit ihren besten Soldaten weiter tapfer in Richtung letzten Verteidigungswall um die verbliebenen Devourer vor. In der Ferne ertönte eine Explosion und Rauch stieg an einer Stelle des Sandsackwalls auf, wie die Männer von ihrer erhöhten Position sehen konnten.</w:t>
        <w:br/>
        <w:t>Mencius ergriff das Wort.</w:t>
        <w:br/>
        <w:t xml:space="preserve">"Soldaten von Troas und von Cadia! Zwischen uns und den verzweifelt um ihre Leben kämpfenden Kameraden liegt nur noch diese Linie aus Alien-Abschaum! Wir sind die Soldaten des Imperators, wir sind die Beschützer der Menschheit! Wir werden diese, für viele </w:t>
      </w:r>
      <w:r>
        <w:rPr>
          <w:rFonts w:cs="Verdana" w:ascii="Verdana" w:hAnsi="Verdana"/>
          <w:i/>
          <w:iCs/>
          <w:color w:val="000000"/>
          <w:sz w:val="20"/>
          <w:szCs w:val="20"/>
        </w:rPr>
        <w:t>unsere</w:t>
      </w:r>
      <w:r>
        <w:rPr>
          <w:rFonts w:cs="Verdana" w:ascii="Verdana" w:hAnsi="Verdana"/>
          <w:color w:val="000000"/>
          <w:sz w:val="20"/>
          <w:szCs w:val="20"/>
        </w:rPr>
        <w:t>, Welt nicht aufgeben, nur weil ein Haufen primitiver Xenos sich uns in den Weg stellt!</w:t>
        <w:br/>
        <w:t>Angriff auf mein Kommando!</w:t>
        <w:br/>
        <w:t>FÜR DEN GOLDENEN THRON VON TERRA!".</w:t>
        <w:br/>
        <w:br/>
        <w:t>Lezayn brummte der Schädel heftiger als je zuvor. Nicht mal, als der Tyraniden-Genräuber ihn frontal am Kopf erwischt hatte, war es so schlimm gewesen...aber was war passiert? Wo war er? Er sah sich um...überall waren verrußte Leichen und zerplatzte Sandsäcke zu sehen. Etwas schweres lag auf seinem Körper. Es roch nach verkohltem Fleisch.</w:t>
        <w:br/>
        <w:t xml:space="preserve">Er erinnerte sich. Die Granate hatte seinen Trupp voll erwischt. Aber er lebte noch! Lezayn wollte schreien, aber er konnte nicht...sein Mund war voll mit Wasser. Warum? Er schmeckte nun den seltsamen Geschmack auf der Zunge...sein Mund war voll mit </w:t>
      </w:r>
      <w:r>
        <w:rPr>
          <w:rFonts w:cs="Verdana" w:ascii="Verdana" w:hAnsi="Verdana"/>
          <w:i/>
          <w:iCs/>
          <w:color w:val="000000"/>
          <w:sz w:val="20"/>
          <w:szCs w:val="20"/>
        </w:rPr>
        <w:t>Blut.</w:t>
      </w:r>
      <w:r>
        <w:rPr>
          <w:rFonts w:cs="Verdana" w:ascii="Verdana" w:hAnsi="Verdana"/>
          <w:color w:val="000000"/>
          <w:sz w:val="20"/>
          <w:szCs w:val="20"/>
        </w:rPr>
        <w:t xml:space="preserve"> Er bemerkte, dass einer seiner Männer auf ihm lag. Tot. Dann hörte er ein seltsames Grunzen und Trampeln neben sich. Aus den Augenwinkeln erkannte er eine fast 2,50 Meter große, bullige Kreatur mit grüner Haut und roten Augen. Sie hielt eine Axt in der einen Pranke und eine grobe Boltpistole in der anderen. Die Bestien waren bereits hier? Innerhalb des Perimeters? Lezayns Sichtfeld begann zu verwaschen. Die grüne Kreatur begann die Leichen zu begutachten, dann hörte Lezayn ein verröcheltes Schnaufen. Das Alien lachte! Über seine gefallenen Kameraden...er konnte sich nicht rühren, kaum atmen und war kurz vor der Ohnmacht, aber er musste es diesem Ding heimzahlen!</w:t>
        <w:br/>
        <w:t>Lezayn vernahm nun weiteres Trampeln. Er bemerkte die Umrisse und Schatten von mehreren Orks, die die Überreste der Sandsäcke überwanden.</w:t>
        <w:br/>
        <w:t xml:space="preserve">Mehr verzerrtes Alien-Gelächter. </w:t>
        <w:br/>
        <w:t>Lezayn versuchte, die Fragmentgranate an seinem Gürtel zu erreichen und den Stift herauszuziehen.</w:t>
        <w:br/>
        <w:t>Er würde so viele der Orks mit in den Tod nehmen, wie er nur konnte.</w:t>
        <w:br/>
        <w:t>Er hatte es fast geschafft, nur noch einen Millimeter...Doch plötzlich wurden die Aliens aktiv! Sie drehten sich verwirrt um...Lezayn vernahm mehrmals ein dumpfes Pochen und davor ein Zischen. Die Orks fielen zu Boden! Sie wurden beschossen...das Zischen erinnerte ihn an Plasmawaffen! Aber die Angreifer fielen den Orks in den Rücken, also kamen auch sie von außerhalb des Perimeters...Lezayn nahm die Finger von der Handgranate...sein Sichtfeld flimmerte wieder...bevor er ohnmächtig wurde, glaubte er, die Stimme eines Techpriesters zu hören..."Geschütze online!"</w:t>
        <w:br/>
        <w:br/>
        <w:t>Dunkelh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schütze kamen gerade richtig online, Orks hatten die Linien durchbrochen und wüteten nun zwischen den Transportern. Der plötzliche Hagel von Bolterkugeln trieb sie wieder an den Rand der Landungszone. Imperiale Soldaten brachen in Jubel aus, als der große Bulle vor ihnen nicht wie vorgesehen seinen Spalta in den Körper trieb, sondern getroffen wurde oder davonrannte. Hochenergielaserschüsse jagten den Flüchtenden hinterher, waren jedoch nicht gezielt, weshalbkaum ein Schuss traf. Aber eine besondere Wirkung hatte es: Die Moral der Orks war im Keller, besiegt von Menschen, geprügelt wie Hunde. Jubelnd fielen sich Soldaten um den Hals, Verwundete wurden zur Sanitätsstation neben dem HQ getragen. Die Unverletzten begaben sich an den Rand der Landezone und begannen, Stellungen auszuheben. Die Männer standen zusammen und dankten dem Imperator, das sie noch lebten. Ein Teil hatte sich bereits Schaufeln geschnappt und begonnen, Gräber für ihre Kameraden auszuheben. Sergeant Dust und Sergeant Nerck standen zusammen mit ihrem Trupp da und schauten unauffällig die Ausrüstung der Troas-Kasrkins an. Keine schlechte Auswahl hatten die hier. Von den Cadia-Kasrkis waren nur 2 gefallen, beide durch die Hand eines verrückten Ork, der eine Wumme von der Größe eines schweren Bolters besessen hatte. Die beiden wurden zerfetzt, bevor die anderen reagieren konnten.</w:t>
        <w:br/>
        <w:t>Mencius und Groll standen zusamen in einer Truppe Soldaten, die sangen und tanzten. als hätten sie eben das gesamte Chaos besiegt. "Weißt du was , Julius?" fragte Mencius. "Was den Holth?" "Ich glaube, wir sollten eine Trinken gehen, bevor du wieder gehen musst." "Verdammt, ich hab ganz vergessen das meine Jungs jetzt ohne mich da stehen!" "Los, wir gehen zum HQ, da werden wir schon ein Funkgerät auftreiben!"</w:t>
        <w:br/>
        <w:t>Die beiden gingen in die spärliche Behausung, die Mencius sein HQ nannte.</w:t>
        <w:br/>
        <w:t>Groll griff sich ein Funkgerät und funkte Ortas an. "Oberst! Endlich! Wie lief es bei ihnen. Wie es scheint haben sie die Xenos besiegt, wann kommen sie???"</w:t>
        <w:br/>
        <w:t>"Ganz ruhig Ortas, ich bin in 1 Stunde da, muss noch was mit Mencius machen!" "Ist Mencius gefallen?" "Quatsch. Wer erzählt das denn? Wir wollen wieder eine zusammen trinken, wie in alten Zeiten nach jeder Schlacht!" Dann unterbrach er die Verbindung und schritt mit Mencius zu seinem Schrank, wo er einen guten Amasec herausholte. "Ahhhh! Da hast du das Baby also versteckt!" rief Groll lau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II - Die Offensive</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pPr>
      <w:r>
        <w:rPr>
          <w:i/>
          <w:iCs/>
        </w:rPr>
        <w:t>Es ist die Pflicht eines Kommandanten zu entscheiden, was getan werden muss, um ein Ziel zu erreichen. Er muss wissen, was zu gewinnen ist und was er verlieren kann. Ein Kommandant, der seine Truppen so aufstellt, dass er mehr verliert als gewinnt, riskiert mehr als nur das Leben seiner Männer. Er riskiert das Versagen. Verluste sind akzeptabel, Versagen nicht.</w:t>
      </w:r>
      <w:r>
        <w:rPr>
          <w:rFonts w:cs="Verdana" w:ascii="Verdana" w:hAnsi="Verdana"/>
          <w:color w:val="000000"/>
          <w:sz w:val="20"/>
          <w:szCs w:val="20"/>
        </w:rPr>
        <w:br/>
        <w:br/>
        <w:t>Während die hohen Offiziere feierten, ging draußen die Sonne auf. Die Soldaten des 2. Troas hatten das berühmte troasische Morgenrot bereits vermisst. Doch so schön es war, nach dieser höllischen Nacht so etwas wunderbares zu sehen, so grausam war, was das Licht offenbarte. Die Landezone war von rauchenden Kratern übersät, von notdürftigen Schützengräben zerfurcht und mit rotem und grünem Blut bedeckt. Der Geruch der Verwesung hing in der Luft, die Körper der Orks und der Menschen waren bereits etwas aufgequollen und Fliegen surrten überall zwischen den Leichen umher. Das grüne Blut war eindeutig zahlreicher geflossen, als das rote, soviel war klar, dennoch hatten die Imperialen auch einen hohen Blutzoll geleistet. Die Devourer-Landungsschiffe, die kurzeitig in Ork-Hand gewesen waren, waren zudem geplündert worden. Haufenweise Kisten mit Munition, Waffen, Medizin und Nahrungsmitteln und sogar einige Fahrzeuge waren verschwunden.</w:t>
        <w:br/>
        <w:t>Dennoch verloren die Überlebenden nicht den Mut. Der Imperator hatte sie durch diese Nacht gebracht, so wie er sie durch all die anderen Nächte an der Front gebracht hatte. Sie waren es gewohnt, ihre Kameraden zu begraben und die widernatürlichen Kadaver ihrer Xeno-Feinde auf großen Scheiterhaufen zu verbrennen, auf dass sie nicht länger imperialen Boden besudeln mögen.</w:t>
        <w:br/>
        <w:br/>
        <w:t>Oberst Groll und Oberst Mencius waren das schlimme Erwachen am Morgen nach der Schlacht gewohnt. Sie waren nicht gleichgültig oder herablassend, sie waren einfach abgehärtet.</w:t>
        <w:br/>
        <w:t>So stieg Groll mit seinen beiden Kasrkintrupps früh am Morgen in seine Valkyrie, ohne die angehäuften Leichen zu beachten, die seinen Weg säumten. Er hatte die Nacht durchgefeiert und nun wieder den Gesichtsausdruck des knallharten Oberst aufgesetzt. Julius Groll war in dieser Hinsicht ein Genie. Wollte er feiern, feierte er, egal was passiert war. Aber normalerweise war er der emotionslose Oberst. Nicht mal er selbst wusste, welcher der wahre Groll war, aber viele vermuteten, eher die harte Version.</w:t>
        <w:br/>
        <w:t xml:space="preserve">Die beiden Valkyrien starteten mit tosenden Triebwerken in Richtung Westen. </w:t>
        <w:br/>
        <w:t>Staub wurde aufgewirbelt.</w:t>
        <w:br/>
        <w:t>Mencius sah den Schwebern lange hinterher, bis sie hinter dem Horizont verschwunden waren. Er bewunderte Groll, seitdem ihre Regimenter zum ersten mal Seite an Seite gekämpft hatten. Die Disziplin, die Organisation, sogar die Ausrüstung der Cadianer hatte ihn zutiefst beeindruckt, aber vor allem eben ihr Anführer. Es war schwer, ein Freund von Groll zu werden, aber dank der gemeinsamen Zeit auf dem Schlachtfeld waren beide so etwas in der Art geworden. Heute Nacht hatte Groll mit zwei Kasrkintrupps die ganze Operation gerettet, das wusste Mencius. Es kam nicht immer auf die Anzahl, oder auf die Feuerkraft an, sondern viel mehr auf den richtigen Mann am richtigen Ort. Und vor allem hatte Julius ihm den Glauben an den Sieg zurückgegeben, was bereits Kommissar Furth versucht hatte.</w:t>
        <w:br/>
        <w:t>Mencius ging wieder in sein HQ.</w:t>
        <w:br/>
        <w:t>Er musste Verlustlisten durchgehen.</w:t>
        <w:br/>
        <w:br/>
        <w:t>Soldat Lezayn erwachte durch das Donnern zweier Valkyrie-Triebwerke.</w:t>
        <w:br/>
        <w:t>Er konnte sich immer noch nicht bewegen und bekam nur schwer Luft, aber er lebte. Noch. Die Welt um ihn herum war dunkel. Da, wo er war, stank es nach Tod und es war feucht und kalt. Er konnte gedämpfte Stimmen hören, sie schienen ihm meilenweit weg zu sein. Aber es waren menschliche Stimmen, keine Alien-Grunzgeräusche. Er versuchte wieder zu schreien, aber brachte nur ein Gurgeln heraus, dann musste er Blut spucken.</w:t>
        <w:br/>
        <w:t>Über ihm war Bewegung zu spüren. Dann strahlte ihm die Morgensonne ins Gesicht, er war einige Sekunden geblendet.</w:t>
        <w:br/>
        <w:br/>
        <w:t>"Hey, hier lebt noch einer!", rief ein Soldat, der Kadaver von den aufgeschichteten Leichenbergen in die frischen Gräber hievte. "Sani, hier rüber!". Ein Sanitäter kam angelaufen und mit vereinten Kräften wurde der Körper aus dem Leichenberg rausgehoben. "Er ist sehr schwach. Brandverletzungen, Unterkühlung, Schock-Traumata, starke Frakturen, alles, was nach einer solchen Nacht zu erwarten ist.", urteilte der Sanitäter fachkundig. "Helfen Sie mir, ihn ins Lazarett zu tragen.".</w:t>
        <w:br/>
        <w:br/>
        <w:t>Lezayn hatte das Gefühl, zu schweben. Er sah Licht, hörte sanfte Stimmen...Gestalten standen um ihn herum, sie waren in helles weiß gekleidet.</w:t>
        <w:br/>
        <w:t>War er beim Imperator? War er gestorben und zum Imperator aufgefahren?</w:t>
        <w:br/>
        <w:t>Nein, er lebte noch! Sein Dienst an der Menschheit und an seinem Volk war noch nicht vorbei.</w:t>
        <w:br/>
        <w:t>Und an seiner Familie.</w:t>
        <w:br/>
        <w:t>Er konnte nicht sterben.</w:t>
        <w:br/>
        <w:t>Nicht ohne diese letzte Welt befreit zu haben.</w:t>
        <w:br/>
        <w:br/>
      </w:r>
      <w:r>
        <w:rPr>
          <w:rFonts w:cs="Verdana" w:ascii="Verdana" w:hAnsi="Verdana"/>
          <w:i/>
          <w:iCs/>
          <w:color w:val="000000"/>
          <w:sz w:val="20"/>
          <w:szCs w:val="20"/>
        </w:rPr>
        <w:t>Seine</w:t>
      </w:r>
      <w:r>
        <w:rPr>
          <w:rFonts w:cs="Verdana" w:ascii="Verdana" w:hAnsi="Verdana"/>
          <w:color w:val="000000"/>
          <w:sz w:val="20"/>
          <w:szCs w:val="20"/>
        </w:rPr>
        <w:t xml:space="preserve"> Wel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nutzte den Rückflug seiner Valkyrie, um gleichzeitig etwas Luftaufklärung zu betreiben.</w:t>
        <w:br/>
        <w:t>Laut Ortas hatte die Flotte zwar bereits Satellitenbilder der Ork-Stellungen geschickt, der Oberst ging aber auf Nummer sicher. Die Ork-Linie war ein unorganisiertes System aus Schützengräben und Ork-Lagern, die halb im Wald veborgen lagen. Es waren verkohlte Überreste von Dörfern und geplünderte Felder zu sehen.</w:t>
        <w:br/>
        <w:t>Nach etwa 30 minütigem Aufklärungsflug entschied Groll, das Glück nicht länger herauszufordern und zur cadianischen Landezone zurückzukehren.</w:t>
        <w:br/>
        <w:br/>
        <w:t>Die Cadianer hatten während der Nacht Befestigungen errichtet, Gräben angelegt, Geschütze installiert sowie Baracken und andere Fertig-Gebäude aufgestellt. Groll war beim Landeanflug sehr zufrieden, mit der ordentlich eingerichteten Basis.</w:t>
        <w:br/>
        <w:t>Die beiden Valkyrien setzten etwas hart auf einem nun eingezeichneten Landeplatz auf und der Oberst sprang als erster von der Ladefläche runter.</w:t>
        <w:br/>
        <w:t>Ortas und Major Kurl warteten bereits am Startpad auf ihn.</w:t>
        <w:br/>
        <w:t>"Lord-Oberst, ich habe die Landeoperation wie befohlen geleitet und überwacht, alles ist glatt gelaufen, keine besonderen Vorkommnisse.", begann der Major loszureden. "Schon gut, Major, ich habe bereits aus der Luft gesehen, dass sie routinierte Arbeit geleistet haben, ich habe Sie nicht umsonst zum Major gemacht.". erwiderte Groll. "Aber natürlich, Sir, vielen Dank, Sir!", brachte Kurl seinem Vorgesetzten etwas beschämt engegen. "Sie können wegtreten, Major, ich übernehme wieder das Kommando." - "Jawohl, Herr Oberst!". Kurl hob den Arm und beschrieb das Zeichen des Adlers in der Luft, dann salutierte er noch mal und ging im Laufschritt davon.</w:t>
        <w:br/>
        <w:t xml:space="preserve">"Ich bin froh, Sie wieder heil hier zu haben, Lord-Oberst! Wie ist es gelaufen?", hakte Adjutant Ortas nach, nachdem die beiden sich einige Sekunden angeschwiegen hatten. "Ich lebe noch, wie Sie sehen, Ortas. Aber soviel Glück wie ich hatten nicht alle. Mencius hat schätzungsweise 250 Soldaten verloren, außerdem hat es Soldat Zurth und Soldat Gerodene von unseren Kasrkins erwischt." - "Tut mir leid, zu hören, Oberst, Sir. Die beiden waren gute Männer.". Der Oberst wollte etwas sagen, aber dann verzog er seine Mundwinkel und hielt sich den Arm. "Haben Sie sich verletzt, Oberst?" - "Es ist nichts, nur ein Splitter einer verirrten Ork-Kugel. Ein Sanitäter der Troasier hat mich umgehend behandelt." - "Sie sollten..." - "Einen Teufel werde ich tun, Ortas, ich muss noch eine Offensive planen." - "Offensive? Aber die Landungsoperation war ein Desaster, wir wollen doch nicht schon </w:t>
      </w:r>
      <w:r>
        <w:rPr>
          <w:rFonts w:cs="Verdana" w:ascii="Verdana" w:hAnsi="Verdana"/>
          <w:i/>
          <w:iCs/>
          <w:color w:val="000000"/>
          <w:sz w:val="20"/>
          <w:szCs w:val="20"/>
        </w:rPr>
        <w:t>Heute</w:t>
      </w:r>
      <w:r>
        <w:rPr>
          <w:rFonts w:cs="Verdana" w:ascii="Verdana" w:hAnsi="Verdana"/>
          <w:color w:val="000000"/>
          <w:sz w:val="20"/>
          <w:szCs w:val="20"/>
        </w:rPr>
        <w:t xml:space="preserve"> angreifen?" - "Wir müssen einfach angreifen. Ich hatte ein langes Gespräch mit Mencius. Seine Männer wollen sich nicht länger verteidigen, sie wollen kämpfen und diesen Abschaum von ihrer Welt werfen. Was würden Sie tun wollen, wenn Cadia von Aliens besudelt wäre?" - "Ich...würde bis zum letzten Blutstropfen kämpfen, bis die Verschmutzung beseitigt wäre, Lord-Oberst." - "Sehen Sie. Wir können die Troasier nicht länger zurückhalten. Wir werden heute noch angreifen, gegen Abend." - "Das würde bedeuten, dass das Bombardement noch heute Nachmittag eingeleitet werden müsste? Die Piloten werden niemals bei Tag fliegen, Radarabschirmung hin oder her!" - "Und aus diesem Grund gehen wir jetzt in das HQ und nehmen Kontakt zu Admiral Griffin auf, um ihm zu erklären, warum die Thunderbolt-Jagdbomber unbedingt noch Heute starten müssen. Wenn er es den Piloten befielt, würden sie freiwillig mit dem Fallschirm in ein Ork-Lager springen, bevor sie den Befehl verweigern.".</w:t>
        <w:br/>
        <w:t xml:space="preserve">Ortas und Groll betraten wenige Minuten später das HQ der Cadianer. Es war bereits deutlich besser ausgebaut als das der Troasier, Karten lagen überall auf den Tischen, Holo-Projektoren zeigten die Satellitenaufnahmen der Flotte und Datapads mit Missionsinstruktionen lagen gestapelt auf dem Schreibtisch des Oberst. </w:t>
        <w:br/>
        <w:t>Der Funker stellte sein Funkgerät auf einen freien Tisch und stellte Kontakt zur</w:t>
      </w:r>
      <w:r>
        <w:rPr>
          <w:rFonts w:cs="Verdana" w:ascii="Verdana" w:hAnsi="Verdana"/>
          <w:i/>
          <w:iCs/>
          <w:color w:val="000000"/>
          <w:sz w:val="20"/>
          <w:szCs w:val="20"/>
        </w:rPr>
        <w:t xml:space="preserve"> Erhabenheit des Imperators </w:t>
      </w:r>
      <w:r>
        <w:rPr>
          <w:rFonts w:cs="Verdana" w:ascii="Verdana" w:hAnsi="Verdana"/>
          <w:color w:val="000000"/>
          <w:sz w:val="20"/>
          <w:szCs w:val="20"/>
        </w:rPr>
        <w:t>her. Nach dem üblichen Hin und Her mit den Funkoffizieren auf dem Schiff war tatsächlich Admiral Griffin persönlich zu sprechen.</w:t>
        <w:br/>
        <w:t>"Sie wünschen, Oberst?" - "Mein Admiral, in Anbetracht der desaströsen Landeoperation und der Ork-Offensive auf die troasische Landezone gestern Nacht kamen die Vorbereitungen für die Offensive heute Nacht etwas ins Hintertreffen. Dennoch sind Oberst Mencius und ich der Meinung, dass der ursprüngliche Zeitplan eingehalten werden sollte." - "Wie stellen Sie sich das vor, Oberst? Die Thunderbolts hätten die Ork-Stellungen schon gestern Nacht angreifen müssen, wenn sie noch heute Abend ausrücken wollen. Aber die Komplikationen haben den Angriff natürlich negiert." - "Deshalb sage ich, dass die Thunderbolts noch Heute Mittag ihr Bombardement starten müssen." - "Was reden Sie da? Ein Luftangriff bei Tag? Nur weil ihre Bodentruppen keinen Tag mehr warten können, von Xenos erschossen zu werden?" - "Das verbitte ich mir, Lord-Admiral! Wir müssen einfach Heute zuschlagen.</w:t>
        <w:br/>
        <w:t>Erstens könnte Losania-Bay jede Minute fallen, und das würde Hunderttausende imperiale Bürger das Leben kosten, und zweitens geben wir den Orks genug Zeit für einen großen Gegenangriff! Gestern Nacht konnten wir mit viel Mühe und Hilfe des Gott-Imperators einen Haufen blind angreifender Orks aufhalten, wenn wir zu lange zögern, greifen die Aliens bald gut organisiert und ausgerüstet beide Landezonen synchron an! Dann ist diese Mission gescheitert und Troas-II verloren!". Das hatte gesessen. Der Admiral ließ sich mit seiner Antwort viel Zeit. Im Hintergrund konnte man leises Tuscheln hören. "Oberst, ich begreife Ihr Anliegen sehr gut und werde den Piloten befehlen, unverzüglich mit dem Luftangriff zu beginnen." - "Danke, mein Admiral." - "Ach und, Oberst!" - "Ja, Admiral?" - "Löschen Sie diese Alienbrut für mich aus. Bis auf den Letzten." - "Zu gerne, Admiral.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ie Piloten der Thunderbolt Jagdbomber waren wie erwartet wenig angetan von dem Gedanken, bei Tag feindliche Stellungen zu beschießen, aber Befehl war Befehl und ein Befehl von Admiral Griffin sollte sowieso besser befolgt werden, wenn man nicht mitten im Warptransfer das Schiff verlassen wollte.</w:t>
        <w:br/>
        <w:t>Somit dauerte es auch nur wenige Minuten, bis die Männer ihre Anzüge an hatten und in den Cockpits der Thunderbolts saßen.</w:t>
        <w:br/>
        <w:t>Die Thunderbolts waren relativ kleine und wendige Jagdbomber, die zum Mürbeschießen feindlicher Verschanzungen entwickelte worden waren. Als die Hangartore der großen Flottenschiffe im Orbit um Troas-II sich öffneten schossen hunderte im Vergleich zu den Schiffen an sich winzig wirkende Thunderbolts heraus. Einige Staffeln Lightnings begleiteten die Bombergeschwader, um Geleitschutz zu stellen.</w:t>
        <w:br/>
        <w:t xml:space="preserve">Pilotin Jolais war Staffelführerin der Lightning-Staffel </w:t>
      </w:r>
      <w:r>
        <w:rPr>
          <w:rFonts w:cs="Verdana" w:ascii="Verdana" w:hAnsi="Verdana"/>
          <w:i/>
          <w:iCs/>
          <w:color w:val="000000"/>
          <w:sz w:val="20"/>
          <w:szCs w:val="20"/>
        </w:rPr>
        <w:t>Dominatus-Rot</w:t>
      </w:r>
      <w:r>
        <w:rPr>
          <w:rFonts w:cs="Verdana" w:ascii="Verdana" w:hAnsi="Verdana"/>
          <w:color w:val="000000"/>
          <w:sz w:val="20"/>
          <w:szCs w:val="20"/>
        </w:rPr>
        <w:t xml:space="preserve">, die ebenfalls an dem Luftangriff auf die Ork-Belagerungsstreitmacht vor Solania-Bay beteiligt war. "Jolais an Staffel, Formation halten. Passt auf die Jungs in den Thunderbolts auf, ich will nicht, dass die Orks welche erwischen." - "Verstanden Dominatus-I.". Die Jäger und Jagdbomber fielen nun in Scharen auf den Planeten zu. Unzählige rote Lichter erleuchteten, als sie in die Atmosphäre eindrangen. "Hitzeschild auf 98,6 Prozent, stabil, Anflug auf Zielkoordinaten beibehalten.", meldete Jolais routiniert und emotionslos. Trotz ihrer Abgebrühtheit, wegen der sie das Kommando über eine Lightning-Staffel bekommen hatte, wallten die Emotionen innerlich immer noch genauso hoch, wie bei ihrem ersten Atmosphäreneintritt. </w:t>
        <w:br/>
        <w:t>Die Staffeln brachen schließlich durch die dünne Wolkendecke des Planeten und die Piloten konnten nun Details der Zielzone erkennen.</w:t>
        <w:br/>
        <w:t>Ein großer Wald, an dessen Rand ein brauner Fleck lag. Das war Solania-Bay. Die Stadt hatte eine große Hafenanlage, obwohl sie nicht direkt am Meer war, viel mehr verband sie ein Kanal mit einem der großen Ströme des nördlichen Kontinents, da dieser in den letzten Jahrtausenden seinen ursprünglichen Verlauf mehrmals geändert hatte. Der Kanal war nun ausgetrocknet und mit Kampfspuren übersät. Als die Jäger weiter sanken, entdeckte Jolais das flimmernde Energieschild der Stadt, welches die inneren Viertel schützte. Die äußeren Habitate waren vollkommen verwüstet, an einigen Stellen waren noch Rauchsäulen zu erkennen. Jetzt konnte man auch mehrere Lichtungen im Solania-Wald vor der Metropole sehen. Ehemalige Bauernhöfe, Felder, und die Landungszonen der Bodentruppen. Die Landezone im Osten war schwer mitgenommen, das wurde sogar aus mehreren Tausend Fuß Höhe deutlich.</w:t>
        <w:br/>
        <w:t xml:space="preserve">Ziel der Staffel lag aber direkt zwischen den beiden Landezonen, im dichtesten Teil des Solania-Waldes. Dort befanden sich laut Satelliten-Aufnahmen mit Wärmebildgeräten und Lebenszeichendetektoren die Ork-Lager und Stellungen, von denen aus die Xenos ihre Angriffe auf die imperiale Stadt durchführten. Große Artilleriegeschütze, Panzerkolonnen und Tausende Krieger waren hier angeblich stationiert, die nur darauf warteten, dass sie den Schild Solanai-Bays durchbrechen und ihrem Waaagh eine weitere Stadt opfern konnten. Jolais hatte den Angriff am Tag erst abgelehnt, jetzt packte sie aber wieder das Adrenalin. Sie wollte die Xenos töten. Auch wenn sie keine Bomben direkt abwerfen würde, dass war die Aufgabe der Jagdbomber, so sorgten ihre Lightnings dafür, dass wenigstens diese ihre Arbeit ausführen konnten. Die Thunderbolts hatten Brandbomben geladen. Der ganze Wald würde wie eine Kerze in einem Imperiums-Tempel in Flammen aufgehen und die Körper der Aliens verzehren. Dann, wenn das Feuer sich gelegt hatte, würden die Garde-Einheiten nachrücken und die Überreste der Orks auslöschen. Eine Standard-Operation. </w:t>
        <w:br/>
        <w:t>Doch nur die erste von vielen auf diesem Planeten.</w:t>
      </w:r>
    </w:p>
    <w:p>
      <w:pPr>
        <w:pStyle w:val="Normal"/>
        <w:rPr/>
      </w:pPr>
      <w:r>
        <w:rPr>
          <w:rFonts w:cs="Verdana" w:ascii="Verdana" w:hAnsi="Verdana"/>
          <w:color w:val="000000"/>
          <w:sz w:val="20"/>
          <w:szCs w:val="20"/>
        </w:rPr>
        <w:t xml:space="preserve">Noch waren die Thunderbolts nicht bemerkt worden. Seelenruhig flogen sie über die Orklager. "Ladung, los!" kam plötzlich der Befehl vom Staffelführer. </w:t>
        <w:br/>
        <w:t>Tausende Bomben flogen los und setzten auf, bis ihre Sprengkraft entfaltet wurde und die Brandladung den Boden verbrannte und die Bäume anzündete. Der ganze Wald brannte nach kurzer Zeit lichterloh. "Ok, bringt die Ladys zurück zu den Schiffen, wir werden noch ein bisschen hier bleiben und Überlebende vernichten." meldete Jolais. "Verstanden, Dominatus Leader!" "Dominatus Leader Ende."</w:t>
        <w:br/>
        <w:t xml:space="preserve">Die Thunderbolts flogen wieder zu den Schiffen im Weltraum, eskortiert von einem Bruchteil der Lightning-Staffel. Jolais selbst blieb mit 20 Lightning über dem Wald, um etwaige Überlebende zu erwischen. </w:t>
        <w:br/>
        <w:t>Lange Zeit wartete sie mit der Staffel, aber dann ging der Treibstoff zur Neige. "Ok, Leute, wir ziehen ab. Es werden nicht viele Überlebt haben, wenn überhaupt." befahl Jolais. Nacheinander bestätigten die Piloten, dann setzten sie Kurs auf die Schiffe im Orbit.</w:t>
        <w:br/>
        <w:br/>
        <w:t xml:space="preserve">"Oberst Groll, bitte melden. 5.cadianisches Regiment, bitte kommen!" "Hier ist Oberst Grolls Adjutant Ortas, was gibt es, </w:t>
      </w:r>
      <w:r>
        <w:rPr>
          <w:rFonts w:cs="Verdana" w:ascii="Verdana" w:hAnsi="Verdana"/>
          <w:i/>
          <w:iCs/>
          <w:color w:val="000000"/>
          <w:sz w:val="20"/>
          <w:szCs w:val="20"/>
        </w:rPr>
        <w:t>Erhabenheit des Imperators</w:t>
      </w:r>
      <w:r>
        <w:rPr>
          <w:rFonts w:cs="Verdana" w:ascii="Verdana" w:hAnsi="Verdana"/>
          <w:color w:val="000000"/>
          <w:sz w:val="20"/>
          <w:szCs w:val="20"/>
        </w:rPr>
        <w:t>?"</w:t>
        <w:br/>
        <w:t xml:space="preserve">"Wir haben das Bombardement abgeschlossen. War ein nettes kleines Feuerwerk da unten." - "Verstanden, </w:t>
      </w:r>
      <w:r>
        <w:rPr>
          <w:rFonts w:cs="Verdana" w:ascii="Verdana" w:hAnsi="Verdana"/>
          <w:i/>
          <w:iCs/>
          <w:color w:val="000000"/>
          <w:sz w:val="20"/>
          <w:szCs w:val="20"/>
        </w:rPr>
        <w:t>Erhabenheit des Imperators</w:t>
      </w:r>
      <w:r>
        <w:rPr>
          <w:rFonts w:cs="Verdana" w:ascii="Verdana" w:hAnsi="Verdana"/>
          <w:color w:val="000000"/>
          <w:sz w:val="20"/>
          <w:szCs w:val="20"/>
        </w:rPr>
        <w:t>. Ortas Ende."</w:t>
        <w:br/>
        <w:t>Ortas dachte einen Moment nach, dann rief er nach Groll. "Oberst!" "Was gibt es, Ortas?" "Die Flotte meldet: Bombardement abgeschlossen!" "Gut. Sagen sie Mencius, das wir in 2 Stunden aufbrechen wollen, um Solonia Bay zurückzuerobern." "Jawohl, Oberst!" Sofort machte sich Ortas wieder am Funkgerät zu schaff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Solania-Wald stand gegen Abend nur noch an wenigen Stellen in Brand, die meisten Bereiche waren bereits verkohltes Ödland geworden.</w:t>
        <w:br/>
        <w:t xml:space="preserve">Ein angekokelter Orkboss stolperte über die Aschehaufen des ehemaligen Lagers, welches hier einmal gestanden hatte. Die Kreatur öffnete eine Art verborgene Luke im Waldboden. Das Schott war aus massivem Metall und ließ sich selbst für das gewaltige Xenos schwer öffnen. Mit einem lauten Krachen klappte das Schott nach hinten. "Boss, da Mäschenz sin weg!", gurgelte der Ork in seiner primitiven Sprache. Aus der Öffnung im Boden kam nun dumpfes Licht. Bewegung war zu sehen, ein Pochen zu hören. Ein verstörter Snotling, eine kleinwüchsige Unterart der Orks, die für die Pflege der orkoiden Pilzfarmen eingesetzt wurde, welche zur Reproduktion der Xenos dienten, streckte seinen kleinen Kopf in die Außenwelt. Der Snotling sah dem grimmigen Orkboss in die Augen und zog seinen Kopf dann mit einem verängstigten Quietschen wieder ein. Man vernahm jetzt Ork-Stimmen aus dem Loch. Schließlich hievte sich eine monströse Gestalt aus der Luke. Die Gestalt überragte selbst den bulligen Orkboss um einen Kopf und war weit massiver in ihrer Statur. Man konnte eine Art Rüstung erkennen, an der ein Banner und mehrere Stangen mit aufgespießten Totenschädeln befestigt waren. Die Bestie fing an ein grunzendes Gelächter auszustoßen. "Ha! Du hast also überläbt? Sehr gut, Boy!", der große Ork verpasste dem Orkboss einen wohl freundschaftlich gemeinten Hieb mit seiner Pranke, woraufhin dieser zu Boden fiel. Ein seltsames Knacken war zu hören. Der Boss kam schnell wieder auf die Beine, hielt sich aber mit schmerzverzerrtem Gesicht die Seite. "Da Mänschenz-Flugboyz sin abgezog'n!", grunzte er. "Sähr, sähhrrr gut! Dann kommen bald da Soldaten von da Imperium! Die Mänschenz denken, Orkze sin dumm und in Bombenhagel gestorb'n! Aber Orkze sin schlau und haben Bunker gegraben!" - "Du bist </w:t>
      </w:r>
      <w:r>
        <w:rPr>
          <w:rFonts w:cs="Verdana" w:ascii="Verdana" w:hAnsi="Verdana"/>
          <w:i/>
          <w:iCs/>
          <w:color w:val="000000"/>
          <w:sz w:val="20"/>
          <w:szCs w:val="20"/>
        </w:rPr>
        <w:t>echt</w:t>
      </w:r>
      <w:r>
        <w:rPr>
          <w:rFonts w:cs="Verdana" w:ascii="Verdana" w:hAnsi="Verdana"/>
          <w:color w:val="000000"/>
          <w:sz w:val="20"/>
          <w:szCs w:val="20"/>
        </w:rPr>
        <w:t xml:space="preserve"> schlau!", gab der sichtlich beeindruckte Boss zurück. "Ja, bin isch! Und deshalb bin isch da WAAAGHBOSS, und nicht du! Hahaha!".</w:t>
        <w:br/>
        <w:t>Das laute, verrückt wirkende Gelächter des gewaltigen Orks hallte durch den eingeäscherten Wald. Überall öffneten sich nun Luken im Boden, unter den verbrannten Ork-Lagern. Die Aliens strömten in Scharen heraus, Ork-Krieger begannen mit Übungskämpfen, Snotlinge versuchten vergeblich, die verbrannten Pilzfarmen zu retten und Grotz, die Arbeiter-Unterspezies der Orks, inspizierten mit ihren Big-Mek-Bossen die Funktionstüchtigkeit der notdürftig vor dem Bombardement vergrabenen Fahrzeuge und Artilleriegeschütze.</w:t>
        <w:br/>
        <w:t>Der Waaaghboss schritt durch die Reihen seiner unzähligen Krieger und lachte immer lauter.</w:t>
        <w:br/>
        <w:t>Am Horizont versank ganz langsam die Sonne.</w:t>
        <w:br/>
      </w:r>
      <w:r>
        <w:rPr>
          <w:rFonts w:cs="Verdana" w:ascii="Verdana" w:hAnsi="Verdana"/>
          <w:i/>
          <w:iCs/>
          <w:color w:val="000000"/>
          <w:sz w:val="20"/>
          <w:szCs w:val="20"/>
        </w:rPr>
        <w:t xml:space="preserve">Drago Weltenknacka </w:t>
      </w:r>
      <w:r>
        <w:rPr>
          <w:rFonts w:cs="Verdana" w:ascii="Verdana" w:hAnsi="Verdana"/>
          <w:color w:val="000000"/>
          <w:sz w:val="20"/>
          <w:szCs w:val="20"/>
        </w:rPr>
        <w:t xml:space="preserve">lachte auf seine perverse und schreckliche Art einfach weiter. </w:t>
        <w:br/>
        <w:br/>
        <w:t>Der Ork hieb mit seiner Axt nach Lezayn, doch er konnte gerade noch ausweichen. Es war finstere Nacht und es regnete in Strömen. Lezayn rief seinem Trupp Befehle zu, doch es kam keine Reaktion! Er war alleine! Ganz alleine! Immer mehr Orks tauchten aus dem Nichts auf und umzingelten ihn.</w:t>
        <w:br/>
        <w:t>Die Gestalten mit den roten Augen lachten! Plötzlich schienen sie Lezayn nicht mehr zu beachten! Sie starrten auf dem Boden etwas an und lachten darüber!</w:t>
        <w:br/>
        <w:t xml:space="preserve">Lezayn sah genauer hin...es war ein toter Körper. Ein Mensch. Er erkannte das Gesicht. Es war </w:t>
      </w:r>
      <w:r>
        <w:rPr>
          <w:rFonts w:cs="Verdana" w:ascii="Verdana" w:hAnsi="Verdana"/>
          <w:i/>
          <w:iCs/>
          <w:color w:val="000000"/>
          <w:sz w:val="20"/>
          <w:szCs w:val="20"/>
        </w:rPr>
        <w:t>sein</w:t>
      </w:r>
      <w:r>
        <w:rPr>
          <w:rFonts w:cs="Verdana" w:ascii="Verdana" w:hAnsi="Verdana"/>
          <w:color w:val="000000"/>
          <w:sz w:val="20"/>
          <w:szCs w:val="20"/>
        </w:rPr>
        <w:t xml:space="preserve"> Gesicht! "NEIN!". </w:t>
        <w:br/>
        <w:t xml:space="preserve">Einer der Orks drehte sich zu Lezayn um. </w:t>
        <w:br/>
        <w:t>Die Augen! Diese verdammten Augen! Aber sie waren nicht mehr rot, sondern gelblich, mit einer schlitzartigen Pupille! Lezayn sah neben dem Blutdurst und der abartigen Intelligenz der Orks noch etwas...</w:t>
      </w:r>
      <w:r>
        <w:rPr>
          <w:rFonts w:cs="Verdana" w:ascii="Verdana" w:hAnsi="Verdana"/>
          <w:i/>
          <w:iCs/>
          <w:color w:val="000000"/>
          <w:sz w:val="20"/>
          <w:szCs w:val="20"/>
        </w:rPr>
        <w:t>Hunger</w:t>
      </w:r>
      <w:r>
        <w:rPr>
          <w:rFonts w:cs="Verdana" w:ascii="Verdana" w:hAnsi="Verdana"/>
          <w:color w:val="000000"/>
          <w:sz w:val="20"/>
          <w:szCs w:val="20"/>
        </w:rPr>
        <w:t>! Der Umriss des Orks wandelte sich. Der Körperbau wurde gebückter, der Kopf verwandelte sich in ein längliches Maul, aus dem eine lange Zunge ragte. Die Pranken des Orks wurden zu sichelartigen Auswüchsen aus Chitin! "TYRANIDEN!", kreischte Lezayn voller Panik! Sie hatten ihn eingekreist und geiferten laut! Er konnte ihren Atem spüren, ihren Sabber riechen!</w:t>
        <w:br/>
        <w:t>Dann spürte er einen Stich im Unterarm! "NEIN, lasst mich in Ruhe!". Lezayn zappelte, konnte sich aber nicht aus dem Griff dier Aliens befreien! Dann sah er wieder ein helles Licht. Die Tyraniden um ihn herum veränderten sich. Sie nahmen menschliche Form an! Es waren...</w:t>
      </w:r>
      <w:r>
        <w:rPr>
          <w:rFonts w:cs="Verdana" w:ascii="Verdana" w:hAnsi="Verdana"/>
          <w:i/>
          <w:iCs/>
          <w:color w:val="000000"/>
          <w:sz w:val="20"/>
          <w:szCs w:val="20"/>
        </w:rPr>
        <w:t>Ärzte</w:t>
      </w:r>
      <w:r>
        <w:rPr>
          <w:rFonts w:cs="Verdana" w:ascii="Verdana" w:hAnsi="Verdana"/>
          <w:color w:val="000000"/>
          <w:sz w:val="20"/>
          <w:szCs w:val="20"/>
        </w:rPr>
        <w:t>?</w:t>
        <w:br/>
        <w:t>"Er ist wach, Doktor!". rief ein Sanitäter. Doktor Juroth zog die Spritze aus dem Unterarm von Lezayn. Der verwundete Soldat sah sie erstaunt an. "Keine Angst, Sie haben nur geträumt.", beruhigte Juroth ihren Patienten.</w:t>
        <w:br/>
      </w:r>
      <w:r>
        <w:rPr>
          <w:rFonts w:cs="Verdana" w:ascii="Verdana" w:hAnsi="Verdana"/>
          <w:i/>
          <w:iCs/>
          <w:color w:val="000000"/>
          <w:sz w:val="20"/>
          <w:szCs w:val="20"/>
        </w:rPr>
        <w:t>Geträumt?</w:t>
      </w:r>
      <w:r>
        <w:rPr>
          <w:rFonts w:cs="Verdana" w:ascii="Verdana" w:hAnsi="Verdana"/>
          <w:color w:val="000000"/>
          <w:sz w:val="20"/>
          <w:szCs w:val="20"/>
        </w:rPr>
        <w:t xml:space="preserve"> Hatte er wirklich nur geträumt? </w:t>
        <w:br/>
        <w:br/>
        <w:t>Lezayn fiel wieder in Ohnmacht.</w:t>
      </w:r>
    </w:p>
    <w:p>
      <w:pPr>
        <w:pStyle w:val="Normal"/>
        <w:rPr/>
      </w:pPr>
      <w:r>
        <w:rPr>
          <w:rFonts w:cs="Verdana" w:ascii="Verdana" w:hAnsi="Verdana"/>
          <w:color w:val="000000"/>
          <w:sz w:val="20"/>
          <w:szCs w:val="20"/>
        </w:rPr>
        <w:t>Die Sonne war hinter dem Horizont verschwunden. Oberst Groll und Oberst Mencius bereiteten beide jeweils in ihren Kommandobasen das Ausrücken vor.</w:t>
        <w:br/>
        <w:t>Beide Regimenter wollten 12.000 Soldaten mit leichter Fahrzeugunterstützung losschicken. Die restlichen Truppen, also knapp 3.000 Mann, würden die Landezonen weiter verteidigen, falls, was unwahrscheinlich war, ein Angriff folgte. Die Cadianer teilten ihre Angriffstruppe in 3 Hauptstoßrichtungen ein, die den Wald durchkämmen und bei den Stadttoren von Solania-Bay wieder aufeinander treffen sollte. Die Troasier planten lediglich 2 Hauptsstoßrichtungen ein, gestatteten einzelnen Trupps aber mehr Bewegungsfreiheit, um den Wald, oder dessen verkohlte Überreste, best möglich zu säubern. Primärziel war es, die überlebenden Orks, laut Bericht der Orbitkontrolle nicht mehr all zu viele, auszuräuchern und ihre verbliebene Ausrüstung, vor allem Fahrzeuge und die Artillerie zu vernichten.</w:t>
        <w:br/>
        <w:t>Genau 2 Stunden nach dem Abwurf der letzten Brandbombe rückten die Imperialen wie geplant aus.</w:t>
        <w:br/>
        <w:t>24.000 gläubige, mutige und gut ausgerüstete Männer des Imperators aus 2 Himmelsrichtungen gegen einen aufgeriebenen Haufen primitiver Aliens.</w:t>
        <w:br/>
        <w:t>Der Sieg schien gewiss und Solania-Bay konnte als so gut wie befreit angesehen werden. Eigentlich boten die Xenos selten so gute Zielscheiben für Luftangriffe, aber der Kampf um Solania-Bay erwies sich eben als Glücksfall.</w:t>
        <w:br/>
        <w:t xml:space="preserve">Groll war sich da nicht so sicher. Die Orks waren nicht nur zahlreich, ja schon fast in einer absurden Überzahl gewesen, sondern sie waren auch zäh und vor allem verschlagen. Er traute den Xenos absolut zu, das Bombardement in großer Zahl überlebt zu haben. Mencius teilte seine Sorge, weshalb auch soviele Männer für den Angriff eingesetzt wurden. </w:t>
        <w:br/>
        <w:t>Kurz vor dem Ausrücken hatten die Obersten noch die freudige Botschaft des Segmentum-Kommandos erhalten, dass der Kampfverband um das Schlachtschiff</w:t>
      </w:r>
      <w:r>
        <w:rPr>
          <w:rFonts w:cs="Verdana" w:ascii="Verdana" w:hAnsi="Verdana"/>
          <w:i/>
          <w:iCs/>
          <w:color w:val="000000"/>
          <w:sz w:val="20"/>
          <w:szCs w:val="20"/>
        </w:rPr>
        <w:t xml:space="preserve"> Rechtschaffende Flamme</w:t>
      </w:r>
      <w:r>
        <w:rPr>
          <w:rFonts w:cs="Verdana" w:ascii="Verdana" w:hAnsi="Verdana"/>
          <w:color w:val="000000"/>
          <w:sz w:val="20"/>
          <w:szCs w:val="20"/>
        </w:rPr>
        <w:t xml:space="preserve"> pünktlich 4 frei gewordene Regimenter der Imperialen Garde aufgenommen hat und unterwegs nach Troas-II war. Die Verstärkung war bitter nötig, denn 2 Regimenter mit jeweils 15.000 Soldaten waren eindeutig zu wenig, um den ganzen Planeten zu befreien und deshalb auch nur als Speerspitze für die eigentliche Militäroperation gedacht. Im Laufe der nächsten Wochen sollten außerdem noch weitere Regimenter eintreffen, die aus den Krisengebieten anderer von den Orks überfallenen Randwelten abgezogen werden würden, was jedoch im Moment noch nicht möglich war. </w:t>
        <w:br/>
        <w:t xml:space="preserve">Doch gerade jetzt waren nur die Cadianer und die Troasier auf Troas-II, und der Kampf um Solania-Bay war ihre erste Feuertaufe auf dieser Welt. Würde man die Ork-Attacke nicht stoppen können würde das den Verlauf des Feldzuges empfindlich stören und im Endeffelt vielleicht sogar sein vorzeitiges Ende bedeuten. Die Imperialen hatten die Orks hier schon sträflich unterschätzt, erst wurde die Flotte Opfer eines Hinterhaltes, dann griffen Jäger überraschend die Transporter an und zuletzt wäre die Operation fast gescheitert, weil die Xenos die troasische Landezone beinahe überrannt hätten! </w:t>
        <w:br/>
        <w:t xml:space="preserve">Unter den Männern gingen Gerüchte um, dass ein Handlanger von Waaaghboss Drago, dem Anführer der Aliens auf Troas-II, oder sogar diese Bestie </w:t>
      </w:r>
      <w:r>
        <w:rPr>
          <w:rFonts w:cs="Verdana" w:ascii="Verdana" w:hAnsi="Verdana"/>
          <w:i/>
          <w:iCs/>
          <w:color w:val="000000"/>
          <w:sz w:val="20"/>
          <w:szCs w:val="20"/>
        </w:rPr>
        <w:t>selbst</w:t>
      </w:r>
      <w:r>
        <w:rPr>
          <w:rFonts w:cs="Verdana" w:ascii="Verdana" w:hAnsi="Verdana"/>
          <w:color w:val="000000"/>
          <w:sz w:val="20"/>
          <w:szCs w:val="20"/>
        </w:rPr>
        <w:t xml:space="preserve"> das Kommando über die Orks im Troas-Wald hatte!</w:t>
        <w:br/>
        <w:t xml:space="preserve">Groll hielt das für garnicht so abwegig wie viele andere Offiziere. Zweifelsfrei hatten die Orks hier ein besonderes taktisches Geschick an den Tag gelegt. </w:t>
        <w:br/>
        <w:t>Auch Mencius war überrascht gewesen, mit welcher Wucht die Aliens zugeschlagen hatten. Das waren die Troasier aus ihrer PVS-Zeit von Kämpfen mit den lokalen Wildorks nicht gewohnt.</w:t>
        <w:br/>
        <w:t>So rückten die Imperialen unter der Führung von vorsichtigen Obersten in Richtung Inneres des Solania-Waldes aus.</w:t>
        <w:br/>
        <w:br/>
        <w:t>Groll selbst hatte das Kommando über den 1. Trupp übernommen, den Kasrkintrupp von Sergeant Dust. Dust hatte vorrübergehend den Befehl über einen anderen Kasrkintrupp erhalten. Ortas konnte den Oberst lange genug bearbeiten um zu erreichen, ihn bei ihm mitmarschieren zu lassen. Der Funker dachte, er hätte Groll von seinen Fähigkeiten überzeugt, aber in Wirklichkeit wollte er nur eine schnelle Verbindungsmöglichkeit zum zweiten Troas Regiment in der Nähe haben, solange man für den Helmkom noch zu weit voneinander entfernt war.</w:t>
        <w:br/>
        <w:t>Die Männer des Imperators arbeiteten sich Meter für Meter durch die verbrannten Überbleibsel des Waldes nach vorne. Grolls Kasrkins und er selbst waren nach einigen Minuten Vormarsch ein gutes Stück vom Rest der mittleren Hauptstoßrichtung entfernt. Groll wollte seine Männer gerade zum langsameren Vorrücken mahnen, als Ortas etwas durch das Helmkom meldete.</w:t>
        <w:br/>
        <w:t>"Oberst, ich habe etwas gehört!" - "Was, das bilden Sie sich ein!", gab einer der Kasrkins namens Köppel zynisch zurück. "Ruhe, Soldat! Was haben Sie gehört, Ortas?" - "Ein Knacken, Oberst! Ich bin mir ziemlich sicher, dass ein Ast geknackt hat!". Groll ließ den Blick umherschweifen. Obwohl alles niedergebrannt war und surreal wirkte, war der Baumbestand noch sehr dicht und man konnte nicht weit sehen. Doch war da was? Eine Bewegung? "Ich habe auch etwas gehört!". meldete Köppel über Funk. "Und ich hab es gesehen.", sagte Groll etwas beunruhigt und fügte hinzu "Waffen bereit halten!</w:t>
        <w:br/>
        <w:t xml:space="preserve">Groll an die Trupps der mittleren Hauptstoßrichtung, erhöhte Vorsicht, wir haben Bewegung! Geben Sie das an Major Kurl und Hauptmann Lefracer." - "Jawohl, Herr Oberst!", kam die Bestätigung von Sergeant Dust, der weiter hinten mit seinen Männern marschierte. </w:t>
        <w:br/>
        <w:t>Die Kasrkins, Ortas und der Oberst hielten nun ihre Waffen im Anschlag. Der Oberst seine Boltpistole und das Energieschwert, die Kasrkins ihre Plasmagewehre, außer Soldat Köppel, der einen Flammenwerfer in den Händen hielt, und Ortas sein Lasergewehr. "Ruhig vorrücken, Adler-Formation.", flüsterte Groll ins Helmkom.</w:t>
        <w:br/>
        <w:t>Da brachen die Xenos auch schon aus ihren Verstecken zwischen den Bäumen hervor. Dutzende Orks fielen wie aus dem Nichts über den 1. Trupp her. Groll vollführte einen Rundumschlag mit dem Energieschwert und enthauptete gleich drei Orks hintereinander! Ortas stach mit dem Bajonett einem Alien in den Kopf und feuerte ihm dann noch eine Laserladung hinterher, um sicher zu gehen. Die Kasrkins liefen in dieser bedrohlichen Situation erst warm. Köppel bedeckte eine ganze Gruppe Orks auf einmal mit flüssigen Flammen! Die Kreaturen grunzten verzweifelt und fielen jaulend zu Boden. Plasmaentladungen peitschten auf einen Boss und seine Ballerboyz ein und verdampften Gliedmaßen.</w:t>
        <w:br/>
        <w:t>Aber für jeden gefallenen Ork kamen neue aus dem Dickicht nach! Der Kampf wurde zum Nahkampf auf Leben und Tod. Köppels Flammenwerfer spie ununterbrochen ein Inferno auf die Orks, Groll verpasste ihnen tödliche Hiebe mit der Energieklinge und entlud mehrere Bolterkugeln in Orkschädel. Die Kasrkins zerschmetterten selbst die robusten Ork-Knochen durch gezielte Hiebe mit den Gewehrkolben.</w:t>
        <w:br/>
        <w:t>Aber die Orks griffen immer weiter an!</w:t>
        <w:br/>
        <w:t>"Groll an Sergeant Dust, aufrücken! Wir haben Kontakt und brauchen dringend Hilfe!".</w:t>
      </w:r>
    </w:p>
    <w:p>
      <w:pPr>
        <w:pStyle w:val="Normal"/>
        <w:rPr/>
      </w:pPr>
      <w:r>
        <w:rPr>
          <w:rFonts w:cs="Verdana" w:ascii="Verdana" w:hAnsi="Verdana"/>
          <w:color w:val="000000"/>
          <w:sz w:val="20"/>
          <w:szCs w:val="20"/>
        </w:rPr>
        <w:t>Dust fing an , von dem gemächlichen Gang zum hastigen Rennen zu wechseln. Wie es schien hatten mehr Orks als erwartet überlebt. Das ferne Donner von schwerer Artillerie schreckte Dust auf. Das war nicht abgemacht, das die Basilisk-Geschütze feuerten. Also hieß dass, das die Orks noch über Artillerie verfügten, sogar über Schwere. "Verdammt, alles Kopf runter, wenn ihr nicht sofort von den Orkgeschützen erledigt werden wollt, sonst..." Der Rest des Satzes ging in einer gewaltigen Explosion unter, die nur wenige Meter neben Dust die Bäume wegfegte. Ein Klumpen Erde prallte gegen Dusts Helm, der eine kleine Beule hinterließ. "Ok, die laden nach, weiter, weiter, sonst verlieren wir einen der besten Obersten, die das 5.Cadianische je hatte. Los, los!" Die Waffe fest in der Hand haltend, rannte Dust los, gefolgt von der Kasrkintruppe.</w:t>
        <w:br/>
        <w:br/>
        <w:t xml:space="preserve">Grolls Truppe hatte sich auf einer Lichtung verschanzt, die von einer kleinen Schreinruine belegt war. Der Schrein war dem Gott-Imperator geweiht und wahrscheinlich von Waldarbeitern angelegt worden. Die Orks hatten die Überreste mit roter Farbe beschmiert und ihn entweiht. Es gab nur einen kleinen Zugang, der von Köppels Flammenwerfer bewacht wurde. Oben, auf einem Sims, standen die Soldaten und gaben Schüsse ab. Im winzigen Innenhof hatte Ortas sein Funkgerät aufgebaut und funkte wie ein Fanatiker die Verschiedenen Gruppen an, um aktuelle Feindbewegung zu erhalten und andere Vorkommnisse. Groll hatte sich zu den Männer auf den Sims gestelt, um einen Überblick zu behalten. Er feuerte seine Boltpistole mit einer Genauigkeit ab, die nur von den Assassinen vom Vindicare oder anderen trainierten Scharfschützen übertroffen wurde. "Männer des Imperators, HALTET STAND!" wieder und wieder wiederholte er die Parole, um die Moral der Truppe aufrecht zu erhalten. </w:t>
        <w:br/>
        <w:br/>
        <w:t xml:space="preserve">Sergeant Dust hatte sich unterdessen mit einigen Trupps zusammengeschlossen und begann in die Richtung zu marschieren, in der sich Groll mit </w:t>
      </w:r>
      <w:r>
        <w:rPr>
          <w:rFonts w:cs="Verdana" w:ascii="Verdana" w:hAnsi="Verdana"/>
          <w:i/>
          <w:iCs/>
          <w:color w:val="000000"/>
          <w:sz w:val="20"/>
          <w:szCs w:val="20"/>
        </w:rPr>
        <w:t>seinem</w:t>
      </w:r>
      <w:r>
        <w:rPr>
          <w:rFonts w:cs="Verdana" w:ascii="Verdana" w:hAnsi="Verdana"/>
          <w:color w:val="000000"/>
          <w:sz w:val="20"/>
          <w:szCs w:val="20"/>
        </w:rPr>
        <w:t xml:space="preserve"> Trupp verschanzt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rtas feuerte was das Zeug hielt! Er hatte sein Funkgerät verlassen müssen, nachdem der Ork-Angriff auf die Kapelle zu stark wurde und er als Verteidiger benötigt wurde. Der Kasrkin neben ihm war gefallen. Seine Deckung, ein Stück Stein, welches aus dem Sims herausragte, zerbröselte langsam aber sicher unter der Wucht der Orkmunition! Aus den Augenwinkeln konnte er sehen, wie Köppel immer weiter zurückgedrängt wurde. Die Rufe von Oberst Groll waren vor Minuten verklungen, aber Ortas konnte nicht nachsehen, was passiert war, ohne die anstürmenden Xenos aus dem Blick zu verlieren.</w:t>
        <w:br/>
        <w:t>Also beschloss er, den Finger auf dem Abzug zu halten und weiter zu feuern.</w:t>
        <w:br/>
        <w:br/>
        <w:t>Dust und die Trupps hinter ihm rannten nun, was ihre Beine hergaben. Der Helkom-Kontakt zum 1. Trupp war abgebrochen. Das konnte daran liegen, dass die Männer zuviel mit dem Kämpfen zu tun hatte, um sich um den Kom zu kümmern. Oder aber, sie waren alle tot. So oder so, Dust und seine Männer mussten schnellst möglich zu der Kapelle gelangen. Entweder, um den Oberst da raus zu holen, oder um die Orks für ihre Taten bluten zu lassen!</w:t>
        <w:br/>
        <w:t>Dust hatte wie befohlen Meldung an Major Kurl und Hauptmann Lefracer gemacht und mittlerweile von den Führern der anderen beiden Angriffsrichtungen der Cadianer ähnlich verheerende Berichte über Feindkontakt erhalten. Die Orks waren offensichtlich noch zu Tausenden aktiv. Sie hatten Artillerieunterstützung und waren gut ausgerüstet, wie es schien! Irgendwie hatte dieser Abschaum das Bombardement überstanden, ohne größere Schäden davonzutragen. Dust tippte auf Bunkersysteme. Dort hätten die Xenos sowohl ihre Krieger als auch ihre Fahrzeuge und Waffen während des Angriffes unterbringen können. Das passte eigentlich nicht zu den Orks, aber dieser Haufen schien außergewöhnlich gerissen zu sein.</w:t>
        <w:br/>
        <w:t xml:space="preserve">Der Sergeant wurde durch ein Helkomsignal jäh aus seinen Gedanken gerissen. "Sergeant, ich sehe die Kapelle! 300 Meter östlich ihrer Position." - "Verstanden Wegill, wir sind unterwegs!" - "Seien Sie vorsichtig, hier wimmelt es nur so von Xenos! Ich sehe zu, wie ich ihnen da weiterhelfen kann, Sarge!" - "Alles klar, Dust Ende.". Thomas Wegill war der beste Späher, den Dust jemals gesehen hatte. Zu schade, dass er nicht bei den Kasrkins war, sondern den Posten als Scharfschütze bei den Regulären bevorzugte. Aber mit ihm an auf einer erhöhten Position am Hochenergielasergewehr fühlte sich der Sergeant gleich sicherer dabei, in einen Haufen Orks zu spazieren. </w:t>
        <w:br/>
        <w:t xml:space="preserve">Nach einigen Sekunden Laufschritt konnte auch Dust die Kapelle sehen. Das kleine Gebäude im gotischen Stil war aus dunklem Stein gefertigt und stand auf einer malerischen Lichtung mitten im Solania-Wald. Dust strich das "malerisch", als er sah, dass der Erboden rund um das Gotteshaus in grünes Blut getränkt und mit Orkkadavern übersät war. </w:t>
        <w:br/>
        <w:t xml:space="preserve">"Feindkontakt!". schrie er ins Helmkom, als er lebende Aliens entdeckte, die bestialisch kreischend in das Feuer eines Prometheum-Flammenwerfers rannten. Andere Orks waren dabei, durch ihre pure Anzahl das Abwehrfeuer des 1.Trupps, der auf einem Sims verschanzt war, zu durchbrechen! "Geordnet vorrücken! Protokoll </w:t>
      </w:r>
      <w:r>
        <w:rPr>
          <w:rFonts w:cs="Verdana" w:ascii="Verdana" w:hAnsi="Verdana"/>
          <w:i/>
          <w:iCs/>
          <w:color w:val="000000"/>
          <w:sz w:val="20"/>
          <w:szCs w:val="20"/>
        </w:rPr>
        <w:t>Reinigung</w:t>
      </w:r>
      <w:r>
        <w:rPr>
          <w:rFonts w:cs="Verdana" w:ascii="Verdana" w:hAnsi="Verdana"/>
          <w:color w:val="000000"/>
          <w:sz w:val="20"/>
          <w:szCs w:val="20"/>
        </w:rPr>
        <w:t xml:space="preserve"> ausführen!". Die Truppführer unter Dusts Befehl taten, wie ihnen geheißen und eröffneten das Feuer auf die Orks. Durch die Annäherung an die Kapelle konnten die Imperialen von mehreren Seiten angreifen, die den Angriffsrichtungen der Orks genau entgegengesetzt waren. Die überraschten Xenos wurden durch Plasmafeuer und Laserschüsse zurückgetrieben. "Trupp 3, 4 und 5 kommen mit mir zur Kapelle, der Rest sichert die Position um das Gebäude herum!" - "Positiv, Sergeant Dust.", kam die Bestätigung der Truppführer.</w:t>
        <w:br/>
        <w:t xml:space="preserve">Dust fiel ein Stein vom Herzen, als er den Oberst und </w:t>
      </w:r>
      <w:r>
        <w:rPr>
          <w:rFonts w:cs="Verdana" w:ascii="Verdana" w:hAnsi="Verdana"/>
          <w:i/>
          <w:iCs/>
          <w:color w:val="000000"/>
          <w:sz w:val="20"/>
          <w:szCs w:val="20"/>
        </w:rPr>
        <w:t>seine</w:t>
      </w:r>
      <w:r>
        <w:rPr>
          <w:rFonts w:cs="Verdana" w:ascii="Verdana" w:hAnsi="Verdana"/>
          <w:color w:val="000000"/>
          <w:sz w:val="20"/>
          <w:szCs w:val="20"/>
        </w:rPr>
        <w:t xml:space="preserve"> Kasrkins erschöpft und teilweise verletzt, Soldat Köppel hatte mehrere Schusswunden kleinkalibriger Orkwaffen erhalten und Soldat Vert lag von einem Splitter am Kopf getroffen bewusstlos neben Ortas, aber l</w:t>
      </w:r>
      <w:r>
        <w:rPr>
          <w:rFonts w:cs="Verdana" w:ascii="Verdana" w:hAnsi="Verdana"/>
          <w:i/>
          <w:iCs/>
          <w:color w:val="000000"/>
          <w:sz w:val="20"/>
          <w:szCs w:val="20"/>
        </w:rPr>
        <w:t>ebend</w:t>
      </w:r>
      <w:r>
        <w:rPr>
          <w:rFonts w:cs="Verdana" w:ascii="Verdana" w:hAnsi="Verdana"/>
          <w:color w:val="000000"/>
          <w:sz w:val="20"/>
          <w:szCs w:val="20"/>
        </w:rPr>
        <w:t xml:space="preserve"> in der Kapelle vorfand.</w:t>
        <w:br/>
        <w:t xml:space="preserve">"Gute Arbeit, Sergeant, ohne Sie hätten wir die Linie nicht mehr lange halten können." - "Danke, Sir. Ich hatte mir schon..." - "Schon gut, Sergeant, schon gut. Wie ist die Lage? Wir waren etwas zu </w:t>
      </w:r>
      <w:r>
        <w:rPr>
          <w:rFonts w:cs="Verdana" w:ascii="Verdana" w:hAnsi="Verdana"/>
          <w:i/>
          <w:iCs/>
          <w:color w:val="000000"/>
          <w:sz w:val="20"/>
          <w:szCs w:val="20"/>
        </w:rPr>
        <w:t>abgelenkt</w:t>
      </w:r>
      <w:r>
        <w:rPr>
          <w:rFonts w:cs="Verdana" w:ascii="Verdana" w:hAnsi="Verdana"/>
          <w:color w:val="000000"/>
          <w:sz w:val="20"/>
          <w:szCs w:val="20"/>
        </w:rPr>
        <w:t>, um uns lange auf dem Laufenden zu halten." - "Alle 3 Stoßrichtungen melden erbitterte Gegenwehr. Wir lagen zeitweise sogar unter Artilleriebeschuss, Lord-Oberst." - "Die Orks haben uns schon wieder dran gekriegt! Diese Biester müssen sich in unterirdischen Bunkern verschanzt haben, während die Thunderbolts den Wald abfackelten. Das hätte ich von Rebellen oder Chaos-Anhängern erwartet, aber nicht von Orks... Ortas, gehen sie ans Langreichweitenfunk und stellen sie Kontakt zu Mencius her, wir müssen die Troasier warnen!". Nach einem Moment fügte Groll leise hinzu "Wenn sie es nicht schon selbst herausgefunden haben.".</w:t>
        <w:br/>
        <w:br/>
        <w:t xml:space="preserve">In Solania-Bay hatte man am Vorabend die Lichter am Himmel gesehen. Es waren schon vorher Gerüchte umgegangen, dass die Garde endlich kam, um Troas-II von den Ork-Invasoren zu befreien, und jetzt waren sie offensichtlich wirklich da! Die PVS-Truppen der Stadt hatten neuen Mut gefasst, als die Nachricht eintraf, dass Solania-Bay, eine relativ kleine aber strategisch herausragend gelegene Großstadt, erstes Ziel der Befreier war. Zwei ganze Regimenter, und eines davon sogar von Troas! Das einzige, welches den Kampf gegen die Tyraniden überstanden hatte! Zweifelsohne hatte das Segmentum-Kommando damit gerechnet, dass die Entsendung des zweiten Troas Regiments einen Moralschub sowohl für die PVS als auch für die Gardisten des Regiments selbst bedeuten würde. Das wussten die meisten, aber es war ihnen egal. Es war eben tatsächlich förderlich für die Moral, wenn die eigenen Jungs einem zur Hilfe kamen. </w:t>
        <w:br/>
        <w:t>In Anbetracht der bevorstehenden Rettung vergaßen viele Bürger der Stadt sogar den Hunger und die Seuchen, welche die Bevölkerung heimsuchten. Seit die Xenos Solania-Bay belagerten gab es keinen Nachschub mehr. Der Schutzschild, welcher glockenförmig um die Innenstadt gelegt worden war schützte zwar bis weilen vor dem Eindringen des Feindes, er bedeutete jedoch auch die totale Abschottung. Keine Nahrung, keine Medizin, keine Güter. Die Vorräte waren relativ groß, wie in vielen Städten auf Troas-II, hatte man doch öfters mit Angriffen durch Wildorks zu rechnen gehabt, weshalb auch glücklicherweise der Energieschild und die massive Stadtmauer errichtet worden waren, jedoch ging er nach wochenlanger Belagerung zur Neige. Außerdem kam der Schildgenerator in einen kritischen Bereich, da er der Dauerbelastung anscheinend nicht zu lange standhielt. Kurz gesagt: Die Garde war gerade noch rechtzeitig eingetroffen.</w:t>
        <w:br/>
        <w:br/>
        <w:t>Obwohl die Atmosphäre in der Stadt sich verbessert hatte, war noch niemandem wirklich zum Feiern zu Mute. Die PVS lag weiter auf der Wacht, die Bürger der Innenstadt, die nicht eingezogen worden waren verließen selten ihre Häuser und die mit Flüchtlingen aus den Außenbezirken überfüllten Lager waren immer noch Hort des Elends.</w:t>
        <w:br/>
        <w:t xml:space="preserve">So war es wenig verwunderlich, dass niemand die vermummten Gestalten beachtete, die seit einigen Tagen jede Nacht zu den Wasserwerken schlichen und sich illegaler Weise Zutritt verschafften. Auch in der Nacht der imperialen Offensive, am Tag hatte man das Thunderbolt-Bombardement des Solania-Waldes sehen können, deshalb vermutete man wenigstens, es war die Nacht der imperialen Offensive, waren die mysteriösen Personen wieder unterwegs. Sie trugen auch wie immer mehrere große Säcke mit sich, die mit irgendetwas Schwerem gefüllt waren. Die Gestalten hielten sich trotz der Unaufmerksamkeit der Öffentlichkeit im Schatten. Sie knackten das Schloss des Hintereinganges der Wasserwerke und schlichten sich mit ihrem </w:t>
      </w:r>
      <w:r>
        <w:rPr>
          <w:rFonts w:cs="Verdana" w:ascii="Verdana" w:hAnsi="Verdana"/>
          <w:i/>
          <w:iCs/>
          <w:color w:val="000000"/>
          <w:sz w:val="20"/>
          <w:szCs w:val="20"/>
        </w:rPr>
        <w:t>Gepäck</w:t>
      </w:r>
      <w:r>
        <w:rPr>
          <w:rFonts w:cs="Verdana" w:ascii="Verdana" w:hAnsi="Verdana"/>
          <w:color w:val="000000"/>
          <w:sz w:val="20"/>
          <w:szCs w:val="20"/>
        </w:rPr>
        <w:t xml:space="preserve"> in den Keller. Eine Nachtwächter oder Sicherung durch die Arbites gab es schon seit Wochen nicht mehr. Bei den Rohzugängen, die, die außerhalb des Schildes endeten waren versiegelt worden, machten sie Halt. Einer setzte einen Koffer auf dem Boden ab und entnahm Werkzeuge. Mit routinierten Handgriffen öffnete er eines der versiegelten Rohre. Das Rohr war breit genug, damit die Gestalten es passieren konnten.</w:t>
        <w:br/>
        <w:t>Sie stiefelten einige Minuten mit schwachen Taschenlampen durch die Dunkelheit, immer tiefer in die Kanalisation der Stadt. Es lag ein Ekel erregender Duft in der Luft, der immer stärker wurde, den Gestalten schien er aber nicht auszumachen. Bald waren seltsame Geräusche zu hören. Etwas bewegte sich weiter vorne im Kanal. Die Gestalten öffneten die großen schwarzen Säcke und regungslose menschliche Gestalten fielen unsanft auf den dreckigen Boden. Die Bewegungen kamen auf die Gestalten zu. Eine Art Geifern war zu vernehmen. Die Gruppe schaltete ihre Taschenlampen aus.</w:t>
        <w:br/>
        <w:t>Ein großes Etwas beugte sich langsam über die am Boden liegenden Menschen.</w:t>
        <w:br/>
        <w:t>Diesmal waren auch eine Frau und zwei Kinder dabei. Aus dem, was am ehesten nach dem Maul des Wesens aussah, schoss eine lange Zunge in den Hals der Betäubten. Böse, gelbliche Augen funkelten in der Dunkelheit des Kanalrohr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ich will das dieses Artilleriesperrfeuer aufhört!", brüllte Sergeant Nightingale seinen Funker an. Der Infanteriezug 13 vom 5.Cadianischen stand unter massiven Artilleriefeuer. Der Trupp hatte sich in einem Bunker der Orks verschanzt, den er zuvor zufällig gefunden hatte, und konnten nicht wagen, ihn zu verlassen. "Sir, ich habe hier die Basiliskbatterien 2 und 3 am Apparat, sie sagen sie können die Orkartillerie ausschalten wenn sie wissen, wo sie hinschießen müssen!" - "Verdammt , ich hab keine Ahnung! Ein paar Lightnings sollten das rausfinden, nicht die Männer deren Feuerkraft ich noch brauche!" - "Ich kann ihnen das ausrichten, wenn sie das wollen!" - "Verdammt, ich will das die Jungs heil zu ihren Eltern in Solania-Bay kommen, nicht das sie hier im Wald verrecken!" - "Ich sage Bescheid."</w:t>
      </w:r>
    </w:p>
    <w:p>
      <w:pPr>
        <w:pStyle w:val="Normal"/>
        <w:rPr/>
      </w:pPr>
      <w:r>
        <w:rPr>
          <w:rFonts w:cs="Verdana" w:ascii="Verdana" w:hAnsi="Verdana"/>
          <w:color w:val="000000"/>
          <w:sz w:val="20"/>
          <w:szCs w:val="20"/>
        </w:rPr>
        <w:t>Der Funkspruch erreichte die Geschützbatterien der Imperialen prompt.</w:t>
        <w:br/>
        <w:t>"Sir, ich habe hier einen hysterischen Funker, der ein Sperrfeuer von uns ordert!"</w:t>
        <w:br/>
        <w:t>"Mein Gott, ich bin nur der Sergeant dieser Batterie, was soll ich denn ausrichten können. Wir wissen ja noch nicht einmal wo diese beschissene Artillerie ist!" "Der Funker sagt, die Lightnings könnten das übernehmen!" "Ich glaube nicht, dass die uns die Jungs runterschicken!" - "Ich werde es trotzdem versuchen!"</w:t>
        <w:br/>
        <w:t xml:space="preserve">"Hier ist Funkstation 13 der </w:t>
      </w:r>
      <w:r>
        <w:rPr>
          <w:rFonts w:cs="Verdana" w:ascii="Verdana" w:hAnsi="Verdana"/>
          <w:i/>
          <w:iCs/>
          <w:color w:val="000000"/>
          <w:sz w:val="20"/>
          <w:szCs w:val="20"/>
        </w:rPr>
        <w:t>Erhabenheit</w:t>
      </w:r>
      <w:r>
        <w:rPr>
          <w:rFonts w:cs="Verdana" w:ascii="Verdana" w:hAnsi="Verdana"/>
          <w:color w:val="000000"/>
          <w:sz w:val="20"/>
          <w:szCs w:val="20"/>
        </w:rPr>
        <w:t>, was wollen sie Basiliskbatterie Omnicron 2?" - "Wir fordern Luftaufklärung an, wir haben es hier mit Artillerie zu tun! Die verdammten Orks haben die Bombardierung überlebt." - "Wir werden einen Lightning runterschicken!" "Einen? Der wird in der Luft zerfetzt wie unsere Männer im Wald verfetzt werden!". Zögern auf der anderen Seite, dann kam die Erleichterung: „Wir schicken ihnen eine Staffel.“.</w:t>
        <w:br/>
        <w:br/>
        <w:t>Die Lightning donnerten wenig später über die Köpfe der Soldaten. Wiederum später kam der Funkspruch. "Hier Dominatus-Rot 4, wir haben die Position der Orksartillerie, wir geben sie durch!"</w:t>
        <w:br/>
        <w:br/>
        <w:t>Einige Minuten danach wurden die Basiliskgeschütze ausgerichtet und auf Kommando des Sergeants feuerten die Batterien im Akkord.</w:t>
        <w:br/>
        <w:br/>
        <w:t xml:space="preserve">Bei den Batterien der Orks lief alles auf orkische Art. Jeder feuerte, wann er wollte. "Hey, Boss!" sagte ein Grot zu seinem Mekboymeister. "Wat iz?" </w:t>
      </w:r>
      <w:r>
        <w:rPr>
          <w:rFonts w:cs="Verdana" w:ascii="Verdana" w:hAnsi="Verdana"/>
          <w:color w:val="000000"/>
          <w:sz w:val="20"/>
          <w:szCs w:val="20"/>
          <w:lang w:val="fr-FR"/>
        </w:rPr>
        <w:t xml:space="preserve">"Höast du dat net?" </w:t>
      </w:r>
      <w:r>
        <w:rPr>
          <w:rFonts w:cs="Verdana" w:ascii="Verdana" w:hAnsi="Verdana"/>
          <w:color w:val="000000"/>
          <w:sz w:val="20"/>
          <w:szCs w:val="20"/>
        </w:rPr>
        <w:t>"Wat, ich hab nicht zugeh...." Der Mekboy sollte nicht mehr dazu kommen, seinen Satz zu vollenden. Die Imperiale Artillerie fegte die Geschütze der Orks mit tosendem Krachen weg.</w:t>
        <w:br/>
        <w:t>"Sergeant, das Sperrfeuer hat aufgehört!!", jubelte einer der Soldaten von Nightingale. "LOS! ALLES RAUS HIER!", befahl der Sergeant ohne zu zögern. Als der Trupp aus dem Bunker heraus getreten war, begannen sie sich zu der Position von Groll aufzumachen, denn sie hatten Befehl, ihn zu unterstützen.</w:t>
        <w:br/>
        <w:t>Einige andere Trupps taten dasselbe, wie ihnen befohlen worden war, da Groll einen Keil</w:t>
      </w:r>
    </w:p>
    <w:p>
      <w:pPr>
        <w:pStyle w:val="Normal"/>
        <w:rPr>
          <w:rFonts w:ascii="Verdana" w:hAnsi="Verdana" w:cs="Verdana"/>
          <w:color w:val="000000"/>
          <w:sz w:val="20"/>
          <w:szCs w:val="20"/>
        </w:rPr>
      </w:pPr>
      <w:r>
        <w:rPr>
          <w:rFonts w:cs="Verdana" w:ascii="Verdana" w:hAnsi="Verdana"/>
          <w:color w:val="000000"/>
          <w:sz w:val="20"/>
          <w:szCs w:val="20"/>
        </w:rPr>
        <w:t>in die Reihen der Feinde getrieben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xml:space="preserve">Oberst Mencius, die Cadianer melden Feindkontakte und starke Gegenwehr.“, gab der Funker aus Mencius' ersten Trupp die Funkbotschaft von Ortas wieder. "Sie haben wie es aussieht eine Schneise in die feindlichen Reihen geschlagen und vereinen ihre drei Hauptangriffsrichtungen wieder zu einer einzigen Streitmacht um die Position von Oberst Groll in Planquadrat 5-D. Sie geben uns den Ratschlag, uns ebenfalls zu vereinigen. Die Orks sind in größerer Zahl aktiv, als es vermutet wurde, ihr Funker redet etwas von Bunkersystemen.". Oberst Mencius aktivierte sein Helmkom auf allen Frequenzen, damit das ganze Troas Regiment ihn hören konnte. "Menicus an alle Trupps und Züge meiner Angriffsrichtung, wir sammeln uns bei Planquadrat 4-I! Wiederhole, Sammelpunkt ist bei Planquadrat 4-I! Achten sie auf Orks! Die Xenos sind noch in großen Zahlen aktiv! Alle Trupps und Züge von Angriffsrichtung 2 sammeln sich bei Planquadrant 4-K!". Er schaltete das Helmkom wieder auf Trupp-Kommunikation, um mit den Mitgliedern seines 1. Kasrkintrupps zu reden und wand sich an den Funker. "Senden Sie eine Bestätigung an die Cadianer." - "Verstanden.". Der Funker tat wie ihm geheißen, dann rückte der Trupp zu Planquadrat 4-I vor, wo die Satellitenbilder einen verwüsteten Bauernhof auf einer großen Lichtung angezeigt hatten. Der Hof war da, ein idealer Sammelpunkt. Plötzlich vernahm Mencius das Rauschen von Triebwerken und wandte sich gen Himmel. Dort zischte eine Lightning-Staffel über ihre Köpfe, offensichtlich auf Aufklärungsflug, um die Ork-Artillerie zu finden, die seit Minuten ständig feuerte. Nach einigen Minuten waren Explosionen im Waldesinneren zu hören und die Ork-Artillerie verstummte. Dann trafen auch andere Trupps der troasischen ersten Angriffsrichtung beim Bauernhof ein. </w:t>
        <w:br/>
        <w:t>"Wir gehen in eine neue Formation, Soldaten! Geschlossenes Suchschema, das dauert länger, ist aber sicherer!". Die Männer gingen in Formation und begannen, den Wald in größeren Gruppen zu durchforsten. Mencius gab den selben Befehl noch der zweiten Angriffsrichtung, bevor er sich der Aktion anschloss. Sein Funker berichtete den Cadianern noch, dass bei ihnen bis jetzt kein Feindkontakt bestand.</w:t>
        <w:br/>
        <w:br/>
        <w:t>"Kein Feindkontakt!?", schnaubte Groll "War ja klar, dass die Biester es auf das bessere Regiment abgesehen haben. "Sieht so aus, Lord-Oberst.", antwortete Ortas. Die Cadianer waren mitten im Gefecht!</w:t>
        <w:br/>
        <w:t xml:space="preserve">Ortas saß zusammengekauert neben dem Funkgerät und versuchte den Überblick zu behalten, Groll sicherte ihre Position mit gezielten Boltschüssen und Schwerthieben. Er war von Oben bis Unten in grünes Orkblut getaucht. Sein Adrenalin war ganz weit Oben! Die Cadianer hatten sich größtenteils gesammelt und waren mit voller Wucht auf die Orks gestoßen! Es war die gewaltigste Schlacht, die seit der Ankunft auf dieser Welt geschlagen wurde. Die Orks waren immer noch zahlreicher, aber ihr Vorteil schwand bereits. Die Imperialen gingen taktisch wohl überlegt und besonnen vor und löschten die Xenos mit System aus. </w:t>
        <w:br/>
        <w:t>Das Dickicht aus verbrannten Bäumen und Sträuchern wurde immer lichter, da der rege Laser- und Gewehrbeschuss alles in Stücke riss, was im Weg war.</w:t>
        <w:br/>
        <w:t>Granaten schlugen in Ork-Gruppen ein und der Waldboden wurde mit Alien-Körperteilen und dem stinkenden Xenos-Blut übersät. Köppel und die anderen Männer an den Prometheum-Flammenwerfern veranstalteten ein richtiges Barbecue! Vor ihren Stellungen lagen bereits Hunderte verbrannte Ork-Leichen.</w:t>
        <w:br/>
        <w:t>Aus weiter Entfernung war das Krachen von Panzerkanonen zu hören. Anscheinend war die Fahrzeugunterstützung auf Ork-Panzer gestoßen.</w:t>
        <w:br/>
        <w:t>Groll konnte nur hoffen, dass es bei den Panzern ebenso gut lief, wie bei ihnen.</w:t>
        <w:br/>
        <w:br/>
        <w:t xml:space="preserve">"Patient Lezayn ist stabil, Doktor.", berichtete der Sanitäter gegen Mitternacht erleichtert. </w:t>
        <w:br/>
        <w:t>Aus dem Wald waren seit geraumer Zeit heftige Kampfgeräusche zu hören, aber sie klangen langsam ab. Doktor Juroth, eine Frau mittleren Alters, wand sich vom Fenster ab und begutachtete Lezayn, der mit offenen Augen im Bett lag. Im Lazarett roch es nach Sterilität und Sauberkeit. Die Verwundeten des ersten Angriffes auf die Landezone der Troasier waren alle stabil - oder tot.</w:t>
        <w:br/>
        <w:t>Bald würde eine neue Fuhre ankommen, das wussten alle im Raum.</w:t>
        <w:br/>
        <w:t xml:space="preserve">"Tut das weh?", erkundigte sich der Doktor und stach Lezayn dabei mit dem Finger in die Rippen. "Ja, aber nicht mehr so sehr wie vor ein paar Stunden.", antwortete der Soldat mit schwacher Stimme. "Das ist gut. Sie werden überleben, Soldat Lezayn." - "Danke Doktor." - "Es ist meine Pflicht, meine Patienten zu retten. So wie es ihre ist, das Imperium zu verteidigen.". </w:t>
        <w:br/>
        <w:t>Im Wald blitzte eine Explosion auf. Sekundenbruchteile später war ein Krachen zu hören.</w:t>
        <w:br/>
        <w:t>"Ich danke ihnen nicht nur, weil Sie mich gerettet haben." - "Sondern?" - "Weil sie mir die Möglichkeit geben, meine Familie noch mal zu sehen. Und sie zu beschützen." - "Sie haben eine Familie in der Stadt?" - "Ja. Eine Frau und zwei Söhne.". Lezayn versuchte zu lächeln. Juroth schwieg betreten. "Sie sollten sich ausruhen.", sagte sie schließlich und wand sich einem anderen Verletzten zu.</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Troasier waren nun auch auf Orks gestoßen. Ihre Angriffstaktik hatte sich als sehr effektiv erwiesen, durch die geringe Fächerung der Truppen konnten die Männer sich schnell sammeln und die Xenos zurückdrängen. </w:t>
        <w:br/>
        <w:t xml:space="preserve">"Ha! Die Orks geben Fersengeld!", schrie ein junger Soldat übermütig, als die Xenos Hals über Kopf die Flucht ergriffen. Die Luft roch nach Ozon und war statisch geladen, was durch das intensive Laserfeuer der Imperialen verursacht wurde. Mencius aktivierte das Helkom. "Los, es ist bald geschafft! Der Feind zieht sich zurück! Verfolgen und auslöschen!! Wer mir die meisten Orkschädel bringt, wird zum Truppführer ernannt! Wenn er schon einer ist, bekommt er eine Flasche von meinem besten Amasec!". Die Troasier setzten die Xenos schreiend nach. Einer nach dem anderen wurde in den Rücken getroffen und fiel im Rennen. Dickflüssiges, grünes Blut schoss aus den Sterbenden heraus. Unmenschliche Schmerzenschreie hallten durch den verbrannten Wald. Kommissar Luther Furth hatte damit aufgehört, Orks zu erschießen. Es war kein einfaches Töten mehr, was er betrieb. </w:t>
      </w:r>
      <w:r>
        <w:rPr>
          <w:rFonts w:cs="Verdana" w:ascii="Verdana" w:hAnsi="Verdana"/>
          <w:i/>
          <w:iCs/>
          <w:color w:val="000000"/>
          <w:sz w:val="20"/>
          <w:szCs w:val="20"/>
        </w:rPr>
        <w:t>Er richtete die Xenos regelrecht hin!</w:t>
      </w:r>
      <w:r>
        <w:rPr>
          <w:rFonts w:cs="Verdana" w:ascii="Verdana" w:hAnsi="Verdana"/>
          <w:color w:val="000000"/>
          <w:sz w:val="20"/>
          <w:szCs w:val="20"/>
        </w:rPr>
        <w:t xml:space="preserve"> Mit Eleganz schwang er seine Laserpistole von Ork-Kopf zu Ork-Kopf und drückte ab. In seinem vernarbten Gesicht vermischten sich Freude, Siegessicherheit und der fanatische Wahnsinn eines Kommissars, dem die Reinheit über alles ging. Die Reinheit der Menschheit - der Galaxis. Diese Reinheit konnte nur über die Leichen der Alienbrut erreicht werden. Jeder tote Ork war ein Schritt in die richtige Richtung. Furht wurde plötzlich in die Luft gehoben! Er schaute verwundert an sich herab und sah, dass eine lange Kralle aus Metall von Hinten seinen Brustkorb durchdrungen hatte. Er drehte sich um, und blickte in die roten Augen eines gewaltigen Orks. "Gutä Nacht, Mänschlein!", gurgelte das Alien in gebrochenem Gotisch und schleuderte den tödlich verletzten Kommissar gegen den nächsten Baum. </w:t>
        <w:br/>
        <w:t xml:space="preserve">Die große Kreatur wurde von Laserschüssen und Kugeln getroffen, sie wich aber nicht zurück, sondern richtete einen gewaltigen Bolter aus, der an ihrem Arm befestig war und schrie "DAKKA, DAKKA, DAKKA!". Die Bolterkugeln rissen reihenweise Troasier von den Beinen. Die Sprengwirkung ließ von vielen nicht mehr als Fetzen übrig. Der Ork begann so laut zu lachen, dass es sogar den Kampflärm übertönte. "WAAAGH! WAAAGH!! WAAAGH!!!". Die desorientierten Orks beendeten ihren Rückzug und scharten sich um die große Kreatur! </w:t>
        <w:br/>
        <w:t>Furth lag blutend am Fuß eines Baumes und beobachtete, wie das Schlachtenglück sich gegen die Imperialen wand. Er aktivierte sein Helkom und sprach mit leiser Stimme "Furth...Kommissar Furth an Oberst Mencius..." - "Luther? Was ist los, Sie klingen nicht gut!" - "Ihr...", Furth hustete und musste sich übergeben. "Ihr...Waaaghboss ist hier." - "Was? Drago ist tatsächlich hier? Luther? LUTHER?!". Der Kommissar konnte nicht mehr antworten. Er war bewusstlos zusammengesackt.</w:t>
        <w:br/>
        <w:t>"Mencius an alle Truppenteile, Haltet eure Position! Folgt nicht den flüchtenden Orks! Bleibt dicht zusammen und bereitet euch auf einen Gegenangriff vor!".</w:t>
        <w:br/>
        <w:br/>
        <w:t>Die Orks, mit denen es die Cadianer zu tun hatten waren aufgerieben worden.</w:t>
        <w:br/>
        <w:t>Oberst Groll hatte ein paar Trupps entsandt, die die erbärmlichen Überreste ausschalten sollten und stand nun bei Ortas am Funkgerät.</w:t>
        <w:br/>
        <w:t>"Gibt es neues von den Troasiern?" - "Nein, Lord-Oberst. Ich kann sie nicht erreichen. Um ehrlich zu sein, der Langreichweitenfunk ist seit wenigen Minuten komplett tot." - "Wie ist das möglich?" - "Kann sein, dass die Aliens einen primitiven Störsender einsetzen.".</w:t>
        <w:br/>
        <w:t>Der Oberst war entsetzt über diese Nachricht. "Ortas, es besteht die Möglichkeit, dass das nur ein Ablenkungsmanöver war, und die Hauptstreitmacht der Xenos gerade die Troasier auseinander nimmt! Diese ganze Taktik lässt mich zu dem Schluss kommen, dass die Gerüchte wahrscheinlich wahr sind." - "Gerüchte, Oberst? Sie meinen die Gerüchte um diesen Alien-Anführer?" - "Waaaghboss Drago Weltenknacka, der Führer der Xeno-Armeen auf ganz Troas-II. Sieht so aus, als hätten auch die Orks die strategische Bedeutung dieser Stadt erkannt." - "Wenn ihre Vermutungen wahr sind, würde dass heißen, " - "Dass die Troasier in der Klemme stecken. Und ich fürchte, nicht mal mit unserer Hilfe alleine können wir sie da raus holen. Ortas, können Sie irgendwie die Position dieses Störsenders ermitteln?" - "Nun...mit ein wenig Glück kann ich mit dem Funkgerät eine grobe Richtung ermitteln. Nichts Genaues, Lord-Oberst." - "Das muss reichen. Ortas, Sie schließen sich Sergeant Nercks Kasrkin-Trupp an und schalten möglichst schnell den Störsender aus. Dann senden Sie einen Notruf an die PVS in Solania-Bay und geben ihnen die Position unserer Männer. Holth und die Troasier müssten irgendwo zwischen Planquadrat 4-H und 4-M sein." - "Und der Rest der Cadianer?" - "Wir versuchen die Troasier so schnell wie nur möglich zu erreichen und die Xenos lange genug aufzuhalten, bis Sie ihre Arbeit erledigt haben." - "Sie legen unser Schicksal in die Hände einer PVS-Truppe aus einer einzigen Stadt?" - "Wir können jeden Mann brauchen, wenn es gegen Drago persönlich geht. Los jetzt!" - "Jawohl,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Kein Rückzug! Keine Kapitulation!!". Die Schreie von Oberst Mencius gingen im Getose der Schlacht unter. Die Orks waren auf dem Vormarsch, seit Drago aufgetaucht war. Mencius hatte per Helmkom den Befehl ausgegeben, den Waaaghboss zu töten, um die Orks ein für alle mal zu demoralisieren. Das erwies sich aber als äußerst schwierig, da das Monstrum mitten in seiner Grünen Horde stand und Befehle grunzte. Kommissar Furth hatte Glück im Unglück, die Orks waren von der Position abgerückt, an der es ihn erwischt hatte, womit ein Sanitäter sich um den fast Toten kümmern konnte. Wenn die Xenos aber so weiter machten, würde kein Troasier mehr lebend aus diesem Wald raus kommen. "Haltet die Linie! Haltet die verdammte Linie!!", schrie der Oberst, als ob die Worte alleine die Orks zurückhalten konnten. Zu allem Überfluss war der Funkkontakt zu den Cadianern abgebrochen. Mencius hoffte nur, dass sie nicht mit den selben Alienmassen zu kämpfen hatten. Dann wäre die Befreiung von Solania-Bay gescheitert und das Segmentum-Komando würde es sich zwei Mal überlegen, die geplanten Entsatztruppen zu schicken.</w:t>
        <w:br/>
        <w:t>Genau das hier war die Situation, vor der jeder Regiments-Kommandeur Angst hatte. Eingekesselt, in der Unterzahlt, keine reelle Aussicht auf Unterstützung.</w:t>
        <w:br/>
        <w:t>Es war aber gleichzeitig eine Situation, aus der Helden geboren wurden. Mencius zog sein Vibroschwert. Als er die lange, reich verzierte Klinge aktivierte war ein leises Brummen zu hören. "Der Imperator beschützt.", flüsterte er.</w:t>
        <w:br/>
        <w:br/>
        <w:t xml:space="preserve">"Hier lang, das Rauschen wird stärker, wir kommen dem Sender näher.", befahl Ortas Sergeant Nerck und seinen Kasrkins. Dieser leistete den Befehlen des einfachen Funkers widerwillig aber tadellos Folge. "Ihr habt ihn gehört, Jungs. Aufrücken! Augen offen halten!". - "Positiv, Sarge!". Nerck hatte ja seine Zweifel daran, ob Ortas den feindlichen Störsender wirklich finden konnte, und ob ein einziger Kasrkintrupp reichen würde, um ihn auszuschalten. Immerhin bestand die Möglichkeit, dass die Aliens ihre gesamte Streitmacht in den Kampf geschickt hatten. </w:t>
        <w:br/>
        <w:t xml:space="preserve">"Da vorne müsste es sein!", sprach Ortas in sein Helmkom, aber nur Rauschen kam bei den anderen an. Nerck tippte mit dem Finger an sein Mikro, um Ortas deutlich zu machen, dass es ausgefallen war. Dieser zeigte nun in die Richtung, in der der Sender liegen musste. Wenn die Helkoms schon betroffen waren, konnte es nicht mehr weit sein, denn Helmkoms hielten sonst selbst den stärksten Störquellen stand! Ortas konnte tatsächlich etwas sehen. Ein kleiner, halb vergrabener Funkturm. Sah aus, wie ein alter imperialer Sendemast. Grob angebrachte Kabel und zusätzlich angeshweißte Antennen wiesen aber darauf hin, dass die Orks sich daran zu schaffen gemacht hatten. Ortas wollte wieder ein Handzeichen machen, aber Nerck hatte den Sender schon entdeckt und schlich sich mit seinen Männer aus verschiedenen Richtungen an. Einer der Kasrkins bedeutete den anderen, dass er vier Ziele gesichtet hatte. Ortas schlich sich nun auch durch den mit Asche bedeckten Boden nach vorne und machte die Xenos aus. Ein Bik Mek und drei Grotz, die an der Antenne herumtüftelten. Er sah, wie Nerck sein Plasmagewehr anlegte und auf den gewaltigen Big Mek zielte. Die anderen Kasrkins erhoben ebenso ihre Waffen. </w:t>
        <w:br/>
        <w:t xml:space="preserve">Innerhalb eines Sekundenbrucheils war alles vorbei. </w:t>
        <w:br/>
        <w:t xml:space="preserve">Es hatte einmal laut gezischt und blaue Plasmaenladungen waren aus allen Richtungen auf die ahnungslosen Aliens niedergegangen. Die Grotz hatten nicht mal mehr Zeit gehabt, zu quietschen und der Big Mek ließ nur ein rasselndes Atemgeräusch hören, bevor er zusammensackte. Grüne Blutlachen bildeten sich am Fuß des Störsenders. Nerck zog eine Sprengladung aus seinem Ausrüstungsbeutel und schritt zu dem Sendemast. Ein paar Handgriffe und die kleine Plasmabombe war befestigt. Der Sergeant hechtete in Deckung. Die anderen duckten sich hinter Baumstümpfen und Steinen. Ein gleichmäßiges Piepsen war zu hören. Genau 10 Mal. Dann krachte es laut und eine Hitzewelle raste über die Männer hinweg. Ein Knarzen war zu hören, als der angeschmolzene Funkmast in sich zusammensackte. </w:t>
        <w:br/>
        <w:t>Das Rauschen in Ortas Funkgerät war weg. Er testete das Helmkom. "Ortas an Nerck?!" - "Alles klar, Soldat, Mission erfolgreich beendet. Jetzt sind Sie dran.".</w:t>
        <w:br/>
        <w:t>Ortas baute das große Funkgerät auf und versuchte, die PVS von Solania-Bay zu erreichen. "Verdammt, was für eine Frequenz benutzen die denn? Ich bin schon fast alle gängigen PVS-Frequenzen dieser Welt durch...". Wenigsten schien es Ortas endlich mal etwas zu bringen, die Funkfrequenzen der PVS eines Planeten auswendig zu lernen. "Ah, na bitte!", er räusperte sich "Hier ist Soldat Ortas, Funker des 5. Cadianischen Regiments der Imperialen Garde!". Etwas Zeit verstrich ohne Antwort. "Hier spricht die PVS-Truppe von Solania-Bay. Ihr Registrierungscode wurde überprüft und bestätigt. Können wir ihnen helfen, Befreier?" - "Allerdings!".</w:t>
        <w:br/>
        <w:t>Ortas brichtete dem PVS Funker die Lage und bat um das Ausrücken aller bewaffneten Einheiten in der Stadt. Es dauerte etwas, bis der Offizierstab der Stadt überredet worden war, aber um die Belagerung zu beenden und den Grundstein für die Befreiung der ganzen Welt zu legen stimmten sie schließlich zu. Ortas gab der PVS noch den geschätzten Standort des Kampfgeschehens und bat um möglichst rasches Ausrücken, bevor er den Kontakt abbrach.</w:t>
        <w:br/>
        <w:t>Dann funkte er noch Oberst Groll an.</w:t>
        <w:br/>
        <w:t>"Sir, wir haben den Auftrag ausgeführt! Der Störsender wurde eliminiert und die PVS rückt in diesem Moment aus." - "Gute Arbeit, Ortas. Stoßen Sie mit Nerck und seinen Männer so schnell wie möglich zu uns. Wir haben das Kampfgebiet fast erreicht. Die Troasier stecken wirklich in der Klemme.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Mencius stand umringt von seinen Männern knöcheltief in schlammiger Erde. Seine Uniform war voller Orkblut und verkrustetem Menschenblut. Der Nahkampf mit den brutalen Orks forderte schon von Anfang an seine Opfer. Mencius hieb mit seinem Schwert nach einem kleinen Grot, der mit Sprenggranaten gespickt war. Ein Soldat nahm die Leiche auf das Bajonett und warf ihn in eine anstürmende Orks-Meute. Die kombinierte Explosion der primitiven Sprengsätze riss die Angreifer in Stücke. "Geschütz auf 13 Uhr! Granaten einsetzen!!", brüllte ein Sergeant und deutete auf eine Zzzaapp-Waffe der Xenos. Ein paar Soldaten reagierte und warfen Fragmentgranaten zu der Geschützstellung, die die anrückenden imperialen Panzer bearbeitete. Ein Leman Russ hatte bereits den Geist aufgegeben. Ein Techadept war fieberhaft damit beschäftigt, das Fahrzeug wieder in Gang zu bringen. Ein Servitor assistierte ihm dabei, während ein Soldatihnen Rückendeckung gab. "Komm schon, komm schon!", heulte der Adept, aber die Maschine hatte komplett versagt. Dann traf ihn ein Schuss. Der Adept war sofort tot und der Servitor wurde Sekundenbruchteile später von Drago Weltenknacka zerfetzt. Der Soldat wurde panisch und rannte frontal in die Orks, die sich von der Flanke an die Imperialen anschlichen. "Mänschän-Boyz dänkän, Drago Weltenknacka währe dumm, aber er izzet nit!", lachte der WaaaghBoss. Dann spießte er den armen Soldaten auf seine Energiekralle und rammte den Körper in den Boden.</w:t>
        <w:br/>
        <w:t xml:space="preserve">"Sir, die Orks sind an unserer Flanke durchgebrochen! Drago ist dabei!" - "Verdammt, holen sie uns Unterstützung ran!" - "Oberst Groll ist auf dem Weg! Die Cadianer haben einen Störsender der Orks vernichtet, der unseren Langstreckenfunk unterbrochen hat. Sie haben Kontakt zu den Verteidigern der Stadt aufgenommen. Alle bewaffneten Männer wurden zum Angriff auf die Aliens hinzugezogen!" - "Gut, wir sollten uns ebenfalls in die andere Richtung bewegen, rückwärts zu laufen schadet unserer Moral! Los, zum Angriff!". Der Funker starrte Mencius an, doch dann beseelte auch ihn der Imperator durch den Blick des entschlossenen Oberst. Der Moralschub ob der nahenden Verstärkung verbreitete sich wie ein Feuer unter den Troasiern. Mencius nahm sein Schwert und schwang es in der Luft. Dann rannte er los, links und rechts Hiebe austeilend. Das gesamte Regiment folgte ihm, mit den Bajonetten oder Messern in alle Richtungen nach den Orks stechend. Die alptraumhaften Monster wurden aus ihren Siegesträumen gerissen und mussten jetzt ein Rückzugsgefecht bestreiten. Ein Salve der Basiliskbatterien Eins bis Fünf rieb die von hinten nahende Verstärkung auf und ließ sie wie Puppen durch die Luft fliegen. Die Xenos waren tot, bevor sie überhaupt aufschlugen. Gruppen von Aliens wurden zusammengetrieben und dann mit gezielten Kopfschüssen niedergestreckt, da Orks auch noch nach einem eigentlich tödlichen Herztreffer weiterkämpften konnten. Überall begann grünes Blut den Boden aufzuweichen und Stiefel liefen grün an. Uniformen starrten bald vor verkrustetem Menschen und Orkblut. </w:t>
        <w:br/>
        <w:t>Wenige Minuten später waren die Orks in ihr verkohltes Hauptlager zurückgedrängt worden. Während des erbitterten Kampf bemerkte keiner das Shuttle, das unauffällig davonflog. Waaagboss Drago war dem rechtschaffenden Feuer des Imperators entkommen.</w:t>
        <w:br/>
        <w:t>"Wenn wa abhau'n, könn' wa wiedakomm'n, um weita zu mosch'n, also ha'm wa auch nich' valor'n, iz doch klar! Außerdäm ham wir noch nen ganzän Planeten zu erobern!", grunzte Drago zu den wenigen verbliebenen Kriegern, die er für würdig gehalten hatte, mit ihm zu kommen.</w:t>
        <w:br/>
        <w:t>Mencius stand bis zu den Knöcheln in aufgeweichter Erde, aber er war Glücklich, wie ein Neugeborenes. "Alle hergehört!" begann er seine Ansprache , die von einer Gruppe Funkern in alle Ecken des Planeten, die noch empfangen konnten, und an Bord der Schiffe im Orbit gesandt wurde. "Soeben haben wir die unheiligen Xenos zurückgedrängt! Heute ist ein strahlender Tag für Troas und seine Bewohner, die in Solania-Bay ausgeharrt haben, um zu...." Das Geräusch von Kettenfahrzeugen ließ Mencius verstummen. Eine Gruppe Chimären in den Tarnfarben des 5.Cadianischen näherte sich. Aus dem Leitfahrzeug stieg ein leicht hinkender, am Arm verletzter Oberst Groll. "Du hast die Party also wieder einmal ohne mich angefangen!", lachte er. Aus Richtung der Stadt waren Kampfgeräusche zu hören. Die PVS-Truppen eliminierten zusammen mit den Cadianern die flüchtenden Reste der Xeno-Verschmutzung im Solania-Wald.</w:t>
      </w:r>
    </w:p>
    <w:p>
      <w:pPr>
        <w:pStyle w:val="Normal"/>
        <w:rPr>
          <w:rFonts w:ascii="Verdana" w:hAnsi="Verdana" w:cs="Verdana"/>
          <w:color w:val="000000"/>
          <w:sz w:val="20"/>
          <w:szCs w:val="20"/>
        </w:rPr>
      </w:pPr>
      <w:r>
        <w:rPr>
          <w:rFonts w:cs="Verdana" w:ascii="Verdana" w:hAnsi="Verdana"/>
          <w:color w:val="000000"/>
          <w:sz w:val="20"/>
          <w:szCs w:val="20"/>
        </w:rPr>
      </w:r>
    </w:p>
    <w:p>
      <w:pPr>
        <w:pStyle w:val="Heading2"/>
        <w:rPr>
          <w:i w:val="false"/>
          <w:i w:val="false"/>
          <w:iCs w:val="false"/>
          <w:u w:val="single"/>
        </w:rPr>
      </w:pPr>
      <w:r>
        <w:rPr>
          <w:i w:val="false"/>
          <w:iCs w:val="false"/>
          <w:u w:val="single"/>
        </w:rPr>
        <w:t>Kapitel 3 - Invasion</w:t>
      </w:r>
    </w:p>
    <w:p>
      <w:pPr>
        <w:pStyle w:val="Normal"/>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TextBody"/>
        <w:rPr>
          <w:rFonts w:ascii="Times New Roman" w:hAnsi="Times New Roman" w:cs="Times New Roman"/>
          <w:sz w:val="24"/>
        </w:rPr>
      </w:pPr>
      <w:r>
        <w:rPr>
          <w:rFonts w:cs="Times New Roman" w:ascii="Times New Roman" w:hAnsi="Times New Roman"/>
          <w:sz w:val="24"/>
        </w:rPr>
        <w:t xml:space="preserve">Je mehr ich über diese Außerirdischen lerne, je mehr ich verstehe, was sie antreibt, desto mehr hasse ich sie. Ich hasse sie für das, was sie sind, und für das, was sie eines Tages vielleicht sein werden. Ich hasse sie nicht, weil sie uns hassen, sondern weil sie unfähig sind zu gutem, ehrlichen, menschlichen Has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er triumphale Einzug der siegreichen Imperialen in Solania-Bay war mehr als nur eine Militärparade. Die Stadt war gerettet worden! Es waren noch Menschen übrig, die einem danken konnten! Beim Kampf gegen die Tyraniden war dies selten der Fall. Die Soldat der PVS, des 2. Troas und des 5. Cadianischen marschierten Seite an Seite durch die Hauptstraße. Das Schmettern der Siegeslieder begleitete sie auf Schritt und Tritt. Basilisk-Artilleriepanzer, Leman Russ Kampfpanzer und Chimären Truppentransporter ließen den Boden unter den applaudierenden Zuschauern erbeben. Ununterbrochen waren Valkyrien am Himmel zu sehen, die Medizin, Nahrungsmittel und andere Güter in die Stadt flogen. Auf dem Rückflug zu den Landezonen zischten sie über die Parade hinweg und hintelrießen farbige Spuren im strahlend blauen Himmel. In zwei Stabswägen führten die winkenden Obersten Holth Mencius und Julius Groll den Zug an.</w:t>
      </w:r>
    </w:p>
    <w:p>
      <w:pPr>
        <w:pStyle w:val="Normal"/>
        <w:rPr>
          <w:rFonts w:ascii="Verdana" w:hAnsi="Verdana" w:cs="Verdana"/>
          <w:color w:val="000000"/>
          <w:sz w:val="20"/>
          <w:szCs w:val="20"/>
        </w:rPr>
      </w:pPr>
      <w:r>
        <w:rPr>
          <w:rFonts w:cs="Verdana" w:ascii="Verdana" w:hAnsi="Verdana"/>
          <w:color w:val="000000"/>
          <w:sz w:val="20"/>
          <w:szCs w:val="20"/>
        </w:rPr>
        <w:t>Als die Kolonne an ihrem Ziel, dem Regierungsgebäude der Stadt, angekommen war, hielt sie inne. Die Soldaten hoben ihre Gewehre mit aufgepflanzten Bajonett vor sich in die Luft. Die Musik hörte auf zu spielen. Groll und Mencius stiegen aus den Stabswägen und schritten zum Bürgermeister Solania-Bays, der ihnen eifrig für die Kameras die Hände schütelte, was auf allen Videoleinwänden in der Stadt prompt übertragen wurde. Nach den obligatorischen Danksagungen beschrieben alle Anwesenden das Zeichen des Adlers und nahmen Haltung an. Aus den Lautsprechern am Straßenrand ertönte nun die Imperiums-Hymne "Schauet den Triumph Terras!".</w:t>
      </w:r>
    </w:p>
    <w:p>
      <w:pPr>
        <w:pStyle w:val="Normal"/>
        <w:rPr>
          <w:rFonts w:ascii="Verdana" w:hAnsi="Verdana" w:cs="Verdana"/>
          <w:color w:val="000000"/>
          <w:sz w:val="20"/>
          <w:szCs w:val="20"/>
        </w:rPr>
      </w:pPr>
      <w:r>
        <w:rPr>
          <w:rFonts w:cs="Verdana" w:ascii="Verdana" w:hAnsi="Verdana"/>
          <w:color w:val="000000"/>
          <w:sz w:val="20"/>
          <w:szCs w:val="20"/>
        </w:rPr>
        <w:t xml:space="preserve">Die Festivitäten zogen sich noch über den ganzen Vormittag. Zum Abschluss wurden Groll und Mencius zum Mittagessen beim Bürgermeister geladen. </w:t>
      </w:r>
    </w:p>
    <w:p>
      <w:pPr>
        <w:pStyle w:val="Normal"/>
        <w:rPr>
          <w:rFonts w:ascii="Verdana" w:hAnsi="Verdana" w:cs="Verdana"/>
          <w:color w:val="000000"/>
          <w:sz w:val="20"/>
          <w:szCs w:val="20"/>
        </w:rPr>
      </w:pPr>
      <w:r>
        <w:rPr>
          <w:rFonts w:cs="Verdana" w:ascii="Verdana" w:hAnsi="Verdana"/>
          <w:color w:val="000000"/>
          <w:sz w:val="20"/>
          <w:szCs w:val="20"/>
        </w:rPr>
        <w:t>Die Soldaten selbst suchten ein wenig Zerstreuung in den zahlreichen Clubs der Stadt, die nun sogar wieder versorgt waren. Andere sammelten mit Servitoren ihre gefallenen Kameraden ein, um sie ehrenvoll zu bestatten. Wieder andere suchten Halt im Glauben. Die Imperiumstempel der Stadt waren bald von Soldaten überfüllt.</w:t>
      </w:r>
    </w:p>
    <w:p>
      <w:pPr>
        <w:pStyle w:val="Normal"/>
        <w:rPr>
          <w:rFonts w:ascii="Verdana" w:hAnsi="Verdana" w:cs="Verdana"/>
          <w:color w:val="000000"/>
          <w:sz w:val="20"/>
          <w:szCs w:val="20"/>
        </w:rPr>
      </w:pPr>
      <w:r>
        <w:rPr>
          <w:rFonts w:cs="Verdana" w:ascii="Verdana" w:hAnsi="Verdana"/>
          <w:color w:val="000000"/>
          <w:sz w:val="20"/>
          <w:szCs w:val="20"/>
        </w:rPr>
        <w:t xml:space="preserve">Viele Männer des Troas Regiments hatten Verwandte in der Stadt und trafen diese. Selbst die härtesten Soldaten, die sich im Kampf dem puren Horror gestellt hatten und keine Gefühlsregung dabei zeigten brachen nun in Tränen der Feude aus. </w:t>
      </w:r>
    </w:p>
    <w:p>
      <w:pPr>
        <w:pStyle w:val="Normal"/>
        <w:rPr>
          <w:rFonts w:ascii="Verdana" w:hAnsi="Verdana" w:cs="Verdana"/>
          <w:color w:val="000000"/>
          <w:sz w:val="20"/>
          <w:szCs w:val="20"/>
        </w:rPr>
      </w:pPr>
      <w:r>
        <w:rPr>
          <w:rFonts w:cs="Verdana" w:ascii="Verdana" w:hAnsi="Verdana"/>
          <w:color w:val="000000"/>
          <w:sz w:val="20"/>
          <w:szCs w:val="20"/>
        </w:rPr>
        <w:t xml:space="preserve">Soldat Lezayn hatte darauf bestanden mit einem Chimären-Transporter, der glimplich Verwundete mit Verwandten in Solania-Bay von der Landzeone in die Stadt fuhr, mitzufahren, obwohl sein Zustand alles andere als gut war. Er hatte nicht am Kampf im Solania-Wald teilnehmen können, dass machte ihm zu schaffen. Er konnte nicht direkt für seine Familie kämpfen und das hasste er. Aber sie waren nun in Sicherheit! Er musste sie sehen. Hoffentlich hat sie keine der Seuchen erwischt, ging ihm mehr als ein mal durch den Kopf, als er in der stickigen und spärlich beleuchteten Chimäre saß. </w:t>
      </w:r>
    </w:p>
    <w:p>
      <w:pPr>
        <w:pStyle w:val="Normal"/>
        <w:rPr/>
      </w:pPr>
      <w:r>
        <w:rPr>
          <w:rFonts w:cs="Verdana" w:ascii="Verdana" w:hAnsi="Verdana"/>
          <w:color w:val="000000"/>
          <w:sz w:val="20"/>
          <w:szCs w:val="20"/>
        </w:rPr>
        <w:t xml:space="preserve">"Da wären wir, alle Mann aussteigen!", meldete der gelangweilte Fahrer in monotonem Stimmfall. Lezayn stieg als so schnell wie möglich aus. Alles tat ihm noch weh, aber er schleppte sich weiter. Sie hatten in der Nähe seines alten Habitats gehalten. Er dankte dem Imperator immer noch, dass er und seine Familie sich eines der Habitate in der Innenstadt hatten leisten können. Viele außerhalb des Schildes hatten es nicht rechtzeitig geschafft und waren niedergemetzelt worden. Der Soldat humpelte zum Eingang des grauen Betongebäudes und drückte auf die Klingel von Wohnung A-6. Kein Klingelgeräusch. Er klopfte an die Eingangstür, aber diese klappte einfach nach Hinten auf. Lezayn schritt in das dunkle Treppenhaus. Es roch nach faulen Eiern und Schimmel. An den Wänden waren Graffities zu sehen. </w:t>
      </w:r>
      <w:r>
        <w:rPr>
          <w:rFonts w:cs="Verdana" w:ascii="Verdana" w:hAnsi="Verdana"/>
          <w:i/>
          <w:iCs/>
          <w:color w:val="000000"/>
          <w:sz w:val="20"/>
          <w:szCs w:val="20"/>
        </w:rPr>
        <w:t>So</w:t>
      </w:r>
      <w:r>
        <w:rPr>
          <w:rFonts w:cs="Verdana" w:ascii="Verdana" w:hAnsi="Verdana"/>
          <w:color w:val="000000"/>
          <w:sz w:val="20"/>
          <w:szCs w:val="20"/>
        </w:rPr>
        <w:t xml:space="preserve"> hatte er das nicht in Erinnerung. Da war sie, Wohnung A-6. Die Tür war verschlossen, also klopfte er diesmal heftig an. Der Türspion öffnete sich einige lange Sekunden später. Ein seltsames Auge betrachtete ihn. Wieder einige Sekunden später öffnete sich die Tür mit einem Quietsch-Geräusch. Eine wildfremde Frau stand vor Lezayn. "Oh, Verzeihung...das muss ein Irrtum sein, habe ich mich im Haus geirrt?!", stammelte Lezayn verwundert. Er schaute sich um. Nein. Trotz allen negativen Veränderungen erkannte er das  Haus und die Wohnung. Es stimmte. Aber wer war diese Frau? </w:t>
      </w:r>
    </w:p>
    <w:p>
      <w:pPr>
        <w:pStyle w:val="Normal"/>
        <w:rPr/>
      </w:pPr>
      <w:r>
        <w:rPr>
          <w:rFonts w:cs="Verdana" w:ascii="Verdana" w:hAnsi="Verdana"/>
          <w:color w:val="000000"/>
          <w:sz w:val="20"/>
          <w:szCs w:val="20"/>
        </w:rPr>
        <w:t xml:space="preserve">"Michael?". Die Stimme riss ihn aus seinen Gedanken. Sie kannte seinen Vornamen! War es möglich? "Elizabeth?!". Lezayn kamen die Tränen. Diese Frau war seine Frau! Vor lauter Dreck und den langen, schmutzigen Haaren hatte er sie kaum wiedererkannt. Er fiel ihr um den Hals. Dann wurde im augenblicklich schwarz vor Augen. War er ohnmächtig geworden? Waren die Verletzungen doch noch zu schwer? Aber er konnte noch klar denken! Er hörte Geräusche hinter sich. Geifern. Er kannte diese Geräusche! Er hat sie schon Tausend mal gehört. Im Kampf oder im Traum. Er blickte wieder in die unergründlichen gelben Augen. Wieder sah er den Hunger darin. Die Augen veränderten sich diesmal. Sie wurden </w:t>
      </w:r>
      <w:r>
        <w:rPr>
          <w:rFonts w:cs="Verdana" w:ascii="Verdana" w:hAnsi="Verdana"/>
          <w:i/>
          <w:iCs/>
          <w:color w:val="000000"/>
          <w:sz w:val="20"/>
          <w:szCs w:val="20"/>
        </w:rPr>
        <w:t>blau</w:t>
      </w:r>
      <w:r>
        <w:rPr>
          <w:rFonts w:cs="Verdana" w:ascii="Verdana" w:hAnsi="Verdana"/>
          <w:color w:val="000000"/>
          <w:sz w:val="20"/>
          <w:szCs w:val="20"/>
        </w:rPr>
        <w:t>. Lezayn brauchte einen Moment um zu erkennen, wessen Augen es waren.</w:t>
      </w:r>
    </w:p>
    <w:p>
      <w:pPr>
        <w:pStyle w:val="Normal"/>
        <w:rPr>
          <w:rFonts w:ascii="Verdana" w:hAnsi="Verdana" w:cs="Verdana"/>
          <w:color w:val="000000"/>
          <w:sz w:val="20"/>
          <w:szCs w:val="20"/>
        </w:rPr>
      </w:pPr>
      <w:r>
        <w:rPr>
          <w:rFonts w:cs="Verdana" w:ascii="Verdana" w:hAnsi="Verdana"/>
          <w:color w:val="000000"/>
          <w:sz w:val="20"/>
          <w:szCs w:val="20"/>
        </w:rPr>
        <w:t>Es waren die Augen von Elizabeth.</w:t>
      </w:r>
    </w:p>
    <w:p>
      <w:pPr>
        <w:pStyle w:val="Normal"/>
        <w:rPr/>
      </w:pPr>
      <w:r>
        <w:rPr>
          <w:rFonts w:cs="Verdana" w:ascii="Verdana" w:hAnsi="Verdana"/>
          <w:color w:val="000000"/>
          <w:sz w:val="20"/>
          <w:szCs w:val="20"/>
        </w:rPr>
        <w:t>Die beiden Kasrkin Trupps von Dust und Nerck hatten sich in einer Bar niedergelassen. Der Barkeeper hatte die Türen weit geöffnet, sehr zum Wohlwollen der Soldaten. Dust und Nerck stritten sich grade um einen Amasec, den der Wirt aus einem Versteck gezaubert hatte. "Verdammt, der gehört mir!" - "Ich hab aber mehr Orks abgeballert *hicks* als du!". Die beiden waren sturzbesoffen, deshalb merkten sie nicht, das sie die einzigen waren, die redeten. Der Rest der Truppe war vor 10 Minuten gegangen, um nach einer Übernachtungsmöglichkeit zu suchen.</w:t>
        <w:br/>
        <w:t>Überall auf der Straße hatten Soldaten Zelte aufgebaut, um wenigstens vor etwaigen Regen und Wind geschützt zu sein. Auf einem freien Platz vor dem Hafen wurden gewaltige Zelte aufgestellt, um den Männern, die nicht zu den Landezonen zurückkehrten, genügend Platz zu bieten.</w:t>
        <w:br/>
        <w:t xml:space="preserve">Groll und Mencius residierten im Rathaus, einem 3-stöckigem Gebilde, das am Eingang von Marmorsäulen gesäumt war. Ortas hatte in seinem Zimmer, welches er mit Mencius Adjutanten teilte, eine improvisierte Funkstation errichtet. Dafür musste er ein paar Leitungen anzapfen, aber wer brauchte schon auf dem Dachboden Licht? "Sir!", rief er plötzlich. Sowohl Mencius als auch Groll drehten sich zu ihm. "Sir, ich habe Meldung von der Flotte im Orbit erhalten. Der Kampfverband um die </w:t>
      </w:r>
      <w:r>
        <w:rPr>
          <w:rFonts w:cs="Verdana" w:ascii="Verdana" w:hAnsi="Verdana"/>
          <w:i/>
          <w:iCs/>
          <w:color w:val="000000"/>
          <w:sz w:val="20"/>
          <w:szCs w:val="20"/>
        </w:rPr>
        <w:t xml:space="preserve">Rechtschaffende Flamme </w:t>
      </w:r>
      <w:r>
        <w:rPr>
          <w:rFonts w:cs="Verdana" w:ascii="Verdana" w:hAnsi="Verdana"/>
          <w:color w:val="000000"/>
          <w:sz w:val="20"/>
          <w:szCs w:val="20"/>
        </w:rPr>
        <w:t xml:space="preserve">hat den Warpraum verlassen und ist der über der südlichen Hemisphäre in Position gegangen. Die Landeoperation der vier an Bord befindlichen Regimenter läuft gerade. Im Süden sieht es übel aus, die Xenos haben ganz schön gewütet. Wie ich hörte hat die </w:t>
      </w:r>
      <w:r>
        <w:rPr>
          <w:rFonts w:cs="Verdana" w:ascii="Verdana" w:hAnsi="Verdana"/>
          <w:i/>
          <w:iCs/>
          <w:color w:val="000000"/>
          <w:sz w:val="20"/>
          <w:szCs w:val="20"/>
        </w:rPr>
        <w:t>Rechtschaffende Flamme</w:t>
      </w:r>
      <w:r>
        <w:rPr>
          <w:rFonts w:cs="Verdana" w:ascii="Verdana" w:hAnsi="Verdana"/>
          <w:color w:val="000000"/>
          <w:sz w:val="20"/>
          <w:szCs w:val="20"/>
        </w:rPr>
        <w:t xml:space="preserve"> das Landungsgebiet erst aus dem All bombardieren müssen, bis die Orks gewichen sind. Dort steht sowieso kein Stein mehr auf dem anderen. Wenn alle Jungs unten sind, beginnt das Gefecht mit der Hauptstreitkraft der Aliens.“ - "Gut, schicken sie dem Kommandanten eine Flasche Amasec, mit Grüßen von Oberst Mencius und Oberst Groll, den Befreiern von Solania Bay und wünschen sie ihm und den Truppen viel Glück.</w:t>
      </w:r>
    </w:p>
    <w:p>
      <w:pPr>
        <w:pStyle w:val="Normal"/>
        <w:rPr>
          <w:rFonts w:ascii="Verdana" w:hAnsi="Verdana" w:cs="Verdana"/>
          <w:color w:val="000000"/>
          <w:sz w:val="20"/>
          <w:szCs w:val="20"/>
        </w:rPr>
      </w:pPr>
      <w:r>
        <w:rPr>
          <w:rFonts w:cs="Verdana" w:ascii="Verdana" w:hAnsi="Verdana"/>
          <w:color w:val="000000"/>
          <w:sz w:val="20"/>
          <w:szCs w:val="20"/>
        </w:rPr>
        <w:t>Auf dass die imperiale Invasion ein voller Erfolg wir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ezayn fand sich im überfüllten Krankenhaus des Viertels wieder. Es roch nach Tod und Krankheit, noch stärker als gewöhnlich. Die Belagerungszeit musste ein regelrechter Alptraum gewesen sein. Jetzt wurden massenhaft medizinische Güter entladen, die vom Departmento Munitorium zur Verfügung gestellt worden waren, womit sich die Lage allmählich besserte. Dennoch wurde hier weiterhin gelitten und gestorben, während die Gesunden draußen fast schon ausgelassen feierten. "Michael Lezayn?", drang eine fragende, weibliche Stimme an sein Ohr. Lezayn war verwirrt und antwortete nicht. Die Stimme wurde eindringlicher "Soldat Michael Lezayn?! 2. Troas Regiment der Imperialen Garde?!". Sein Kopf brummte wie verrückt. Aber es waren keine gewöhnlichen Kopfschmerzen. Nicht nur. Oder machte er sich etwas vor? Er wäre vor wenigen Stunden immerhin fast gestorben. "Ja, das bin ich.", presste er schließlich hervor. Vor ihm stand eine Krankenschwester mit einer dicken Akte, in der sie blätterte. "Hm, sie wurden von ihrer Frau hier eingeliefert. Sie und ihr Nachbar haben sie bewusstlos im Treppenhaus gefunden. Sie sind schwer verletzt, der Chefarzt hat bereits ihre Rücküberstellung zu ihrem Regimentslazarett befohlen. Unsere Krankenhäuser sind viel zu überfüllt, wir können uns nicht auch noch um Soldaten kümmern, die ihre eigenen Kräfte überschätzen. Befreier hin oder her.". "Ich...wo ist Sie?" - "Ihre Frau? Sie ist wieder gegangen. Wirkte etwas seltsam auf mich. Das mag am Belagerungszustand liegen, vielen ist die ständige Bedrohung zu viel geworden. Ihr Nachbar sagte mir sogar, sie zögerte, Sie einzuliefern. Zerbrechen Sie sich aber besser nicht den Kopf darüber, das wird schon alles wieder werden. Jetzt wo die Garde hier ist.". Lezayn nickte schwach und drehte sich dann um. Er bemerkte jetzt erst, dass er in einem schmutzigen Krankenbett in einem vollen Zimmer lag. Es war ihm genauer betrachtet auch völlig egal. Wieder gegangen? Sie war wieder gegangen?! Nach all den Monaten? Trauer erfasste Lezayn. Sein Kopf fing an, stärker weh zu tun. Er erkannte diese Art von Kopfschmerzen jetzt wieder. Aber das war nicht möglich! Er versuchte, den Gedanken so schnell wie möglich zu verdrängen. </w:t>
        <w:br/>
        <w:t>"Schwester?" - "Ja?" - "Ich wurde vom Stabsarzt offiziell entlassen, Sie können das nachprüfen. Es geht mir gut. Nur etwas Übermüdung. Wenn es Ihnen nichts ausmacht, werde ich wieder meine Familie aussuchen.". Die Schwester überlegte kurz. "Mir ist das relativ egal. Es ist Ihr Leben." - "Danke.".</w:t>
        <w:br/>
        <w:t>Lezayn rappelte sich auf und humpelte aus dem Zimmer in Richtung Ausgang.</w:t>
        <w:br/>
        <w:t>Durch die dreckigen Fenster schien die Abendsonne herein.</w:t>
        <w:br/>
        <w:br/>
        <w:t xml:space="preserve">Das 7. und das 8. Krezaler-Regiment, das 3. Oppulus-Maxima-Regiment und das 29. Greif-Zeta-Regiment. Diese vier Garderegimenter waren mit dem Kampfverband der </w:t>
      </w:r>
      <w:r>
        <w:rPr>
          <w:rFonts w:cs="Verdana" w:ascii="Verdana" w:hAnsi="Verdana"/>
          <w:i/>
          <w:iCs/>
          <w:color w:val="000000"/>
          <w:sz w:val="20"/>
          <w:szCs w:val="20"/>
        </w:rPr>
        <w:t xml:space="preserve">Rechtschaffenden Flamme </w:t>
      </w:r>
      <w:r>
        <w:rPr>
          <w:rFonts w:cs="Verdana" w:ascii="Verdana" w:hAnsi="Verdana"/>
          <w:color w:val="000000"/>
          <w:sz w:val="20"/>
          <w:szCs w:val="20"/>
        </w:rPr>
        <w:t>auf Troas-II angekommen.</w:t>
        <w:br/>
        <w:t>Die Männer der Regimenter, insgesamt knapp 60.000, wurden in die Höhle des Löwen geworfen. Sie sollten einen Brückenkopf für weitere imperiale Operationen auf dem von Xenos regelrecht überfluteten südlichen Kontinent schaffen. Die geballte Macht imperialer Militärmaschinerie wurde direkt gegen die zügellose Wildheit der Orks in den Kampf geschickt. Das Segmentum-Kommando konnte vorerst nicht mehr Truppen für Troas-II entbehren, womit an 6 Regimenter das Schicksal des ganzen Planeten lag und die Cadianer und Troasier den ganzen Norden sichern mussten, der den Orks noch Widerstand leistete. Der Kommandostab setzte große Hoffnungen in die PVS-Truppen, die mit etwas Starthilfe und dem Moralschub einer imperialen Intervention ihre Welt langsam selbst in den Griff bekommen sollten, bis noch mehr Verstärkung frei werden und nach Troas entsandt werden konnte.</w:t>
        <w:br/>
        <w:t>Die Befehle, die Mencius und Groll noch am Abend des Tages ihres ersten Triumphes erhielten, waren Ausdruck dieser Taktik. Man sollte die eigenen Verluste mit Männern der städtischen Truppen auffüllen und dann die ländlichen Gebiete im Umkreis von 100 Kilometern säubern. Die Luftangriffe liefen diese Nacht schon an. Die beiden Obersten beschlossen, ihren Männern erst am nächsten Morgen die Instruktionen zu unterbreiten und ihnen noch eine sorgenfreie Nacht zu lassen.</w:t>
        <w:br/>
        <w:br/>
        <w:t>Nachdem die Sonne wieder untergegangen war, wurden die vermummten Gestalten wieder aktiv. Die Zeit wurde knapp für sie! Sie waren vorerst die einzigen auf dem ganzen Planeten. Eigentlich hatte ihr Meister vor gehabt, noch etwas bei den Orks zu verweilen, es konnte ja niemand ahnen, dass ihr Waaaghboss ihn entlarven und wegjagen würde! Er wäre fast dabei gestorben.</w:t>
        <w:br/>
        <w:t xml:space="preserve">Aber die Menschen waren sowieso die besseren Diener. Und die bessere </w:t>
      </w:r>
      <w:r>
        <w:rPr>
          <w:rFonts w:cs="Verdana" w:ascii="Verdana" w:hAnsi="Verdana"/>
          <w:i/>
          <w:iCs/>
          <w:color w:val="000000"/>
          <w:sz w:val="20"/>
          <w:szCs w:val="20"/>
        </w:rPr>
        <w:t>Beute</w:t>
      </w:r>
      <w:r>
        <w:rPr>
          <w:rFonts w:cs="Verdana" w:ascii="Verdana" w:hAnsi="Verdana"/>
          <w:color w:val="000000"/>
          <w:sz w:val="20"/>
          <w:szCs w:val="20"/>
        </w:rPr>
        <w:t>.</w:t>
        <w:br/>
        <w:t xml:space="preserve">Nur noch ein paar. Die Kreatur im Abwasserrohr geiferte </w:t>
      </w:r>
      <w:r>
        <w:rPr>
          <w:rFonts w:cs="Verdana" w:ascii="Verdana" w:hAnsi="Verdana"/>
          <w:i/>
          <w:iCs/>
          <w:color w:val="000000"/>
          <w:sz w:val="20"/>
          <w:szCs w:val="20"/>
        </w:rPr>
        <w:t>zufried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color w:val="000000"/>
          <w:sz w:val="20"/>
          <w:szCs w:val="20"/>
        </w:rPr>
        <w:t>Lezayn wollte erst wirklich wieder zu seiner Frau gehen. Aber die Tatsache, dass sie nicht einmal im Krankenhaus bei ihm geblieben ist und ihr seltsames Verhalten bei ihrer Begegnung hielten ihn davon ab. Es konnte nur eine Erklärung für all das geben. Der Krieg war lange gewesen, und er hatte seine Familie ganz alleine gelassen. Natürlich hätte er die Kinder noch einmal gerne gesehen. Die Kinder.</w:t>
      </w:r>
      <w:r>
        <w:rPr>
          <w:rFonts w:cs="Verdana" w:ascii="Verdana" w:hAnsi="Verdana"/>
          <w:i/>
          <w:iCs/>
          <w:color w:val="000000"/>
          <w:sz w:val="20"/>
          <w:szCs w:val="20"/>
        </w:rPr>
        <w:t xml:space="preserve"> Seine</w:t>
      </w:r>
      <w:r>
        <w:rPr>
          <w:rFonts w:cs="Verdana" w:ascii="Verdana" w:hAnsi="Verdana"/>
          <w:color w:val="000000"/>
          <w:sz w:val="20"/>
          <w:szCs w:val="20"/>
        </w:rPr>
        <w:t xml:space="preserve"> Kinder. Wenn sie ohne ihn glücklicher waren, würde er es ihnen gönnen. Sie waren noch so jung. </w:t>
        <w:br/>
        <w:t>Lezayn streifte ziellos durch die Gassen der Stadt. An jeder Ecke standen Zelte der Flüchtlinge aus den äußeren Bezirken oder der Soldaten. Aus den Kneipen und Wirtshäusern drang feierlicher Lärm. Nichts hätte absurder auf ihn wirken können, als dieser Schatten einer normalen Großstadtnacht.</w:t>
        <w:br/>
        <w:t xml:space="preserve">Natürlich gab es noch eine Möglichkeit. Der Traum. Die </w:t>
      </w:r>
      <w:r>
        <w:rPr>
          <w:rFonts w:cs="Verdana" w:ascii="Verdana" w:hAnsi="Verdana"/>
          <w:i/>
          <w:iCs/>
          <w:color w:val="000000"/>
          <w:sz w:val="20"/>
          <w:szCs w:val="20"/>
        </w:rPr>
        <w:t>Vision</w:t>
      </w:r>
      <w:r>
        <w:rPr>
          <w:rFonts w:cs="Verdana" w:ascii="Verdana" w:hAnsi="Verdana"/>
          <w:color w:val="000000"/>
          <w:sz w:val="20"/>
          <w:szCs w:val="20"/>
        </w:rPr>
        <w:t xml:space="preserve">? Es war nicht das erste Mal. Aber hier? Bei seiner </w:t>
      </w:r>
      <w:r>
        <w:rPr>
          <w:rFonts w:cs="Verdana" w:ascii="Verdana" w:hAnsi="Verdana"/>
          <w:i/>
          <w:iCs/>
          <w:color w:val="000000"/>
          <w:sz w:val="20"/>
          <w:szCs w:val="20"/>
        </w:rPr>
        <w:t>Frau</w:t>
      </w:r>
      <w:r>
        <w:rPr>
          <w:rFonts w:cs="Verdana" w:ascii="Verdana" w:hAnsi="Verdana"/>
          <w:color w:val="000000"/>
          <w:sz w:val="20"/>
          <w:szCs w:val="20"/>
        </w:rPr>
        <w:t xml:space="preserve">? Lezayn musste seit seiner ersten Begegnung mit den Tyraniden jede Nacht kämpfen, um nicht von den Kreaturen in seinen Träumen verfolgt zu werden. Aber es gab zwei Arten dieser Träume. Diejenigen, welche man ohne Probleme dem posttraumatischen Stresssyndrom zuweisen konnte, und die seltsam realistischen. Lezayn hatte sie immer, wenn die Tyraniden kamen. Er wollte es sich ausreden, aber tief im Innern hatte er es von Anfang an gewusst. Er spürte diese Bestien. Warum wusste er nicht. Aber es </w:t>
      </w:r>
      <w:r>
        <w:rPr>
          <w:rFonts w:cs="Verdana" w:ascii="Verdana" w:hAnsi="Verdana"/>
          <w:i/>
          <w:iCs/>
          <w:color w:val="000000"/>
          <w:sz w:val="20"/>
          <w:szCs w:val="20"/>
        </w:rPr>
        <w:t xml:space="preserve">konnte </w:t>
      </w:r>
      <w:r>
        <w:rPr>
          <w:rFonts w:cs="Verdana" w:ascii="Verdana" w:hAnsi="Verdana"/>
          <w:color w:val="000000"/>
          <w:sz w:val="20"/>
          <w:szCs w:val="20"/>
        </w:rPr>
        <w:t xml:space="preserve">nicht sein, es </w:t>
      </w:r>
      <w:r>
        <w:rPr>
          <w:rFonts w:cs="Verdana" w:ascii="Verdana" w:hAnsi="Verdana"/>
          <w:i/>
          <w:iCs/>
          <w:color w:val="000000"/>
          <w:sz w:val="20"/>
          <w:szCs w:val="20"/>
        </w:rPr>
        <w:t>durfte</w:t>
      </w:r>
      <w:r>
        <w:rPr>
          <w:rFonts w:cs="Verdana" w:ascii="Verdana" w:hAnsi="Verdana"/>
          <w:color w:val="000000"/>
          <w:sz w:val="20"/>
          <w:szCs w:val="20"/>
        </w:rPr>
        <w:t xml:space="preserve"> nicht sein! </w:t>
        <w:br/>
        <w:t xml:space="preserve">Er überquerte eine schmale Brücke, die über eine große Hauptverkehrsstraße führte. Hoch genug. Er hatte nur ausgehalten, um seine Familie wiederzusehen und zu beschützen. Heute war der Sinn seines Lebens geplatzt wie eine Seifenblase. </w:t>
        <w:br/>
        <w:t>Er hatte das Geländer schon halb hinter sich gelassen und starrte in den Abgrund.</w:t>
        <w:br/>
        <w:t>Er schloss die Augen.</w:t>
        <w:br/>
        <w:t xml:space="preserve">Wie erwartet sah er wieder die gelben, nicht-menschlichen Augen vor sich. Die Bosheit, die Gier und der Hunger. </w:t>
        <w:br/>
        <w:t>Lezayn setzte den linken Fuß nach Vorne, so dass nur noch der Rechte Halt auf der Brücke hatte.</w:t>
        <w:br/>
        <w:t xml:space="preserve">Noch ein Schritt, und alles war vorbei. Endlich vorbei. Er hatte seinen Teil für das Imperium getan. </w:t>
        <w:br/>
        <w:t>Die Stimme in seinem Kopf, die ihm riet, es zu beenden wurde jedoch übertönt, von einer anderen Stimme. Einer stärkeren, reineren Stimme.</w:t>
        <w:br/>
      </w:r>
      <w:r>
        <w:rPr>
          <w:rFonts w:cs="Verdana" w:ascii="Verdana" w:hAnsi="Verdana"/>
          <w:i/>
          <w:iCs/>
          <w:color w:val="000000"/>
          <w:sz w:val="20"/>
          <w:szCs w:val="20"/>
        </w:rPr>
        <w:t>Tu es nicht.</w:t>
      </w:r>
      <w:r>
        <w:rPr>
          <w:rFonts w:cs="Verdana" w:ascii="Verdana" w:hAnsi="Verdana"/>
          <w:color w:val="000000"/>
          <w:sz w:val="20"/>
          <w:szCs w:val="20"/>
        </w:rPr>
        <w:br/>
        <w:t>Warum?</w:t>
        <w:br/>
      </w:r>
      <w:r>
        <w:rPr>
          <w:rFonts w:cs="Verdana" w:ascii="Verdana" w:hAnsi="Verdana"/>
          <w:i/>
          <w:iCs/>
          <w:color w:val="000000"/>
          <w:sz w:val="20"/>
          <w:szCs w:val="20"/>
        </w:rPr>
        <w:t>Du schuldest es der Menschheit.</w:t>
      </w:r>
      <w:r>
        <w:rPr>
          <w:rFonts w:cs="Verdana" w:ascii="Verdana" w:hAnsi="Verdana"/>
          <w:color w:val="000000"/>
          <w:sz w:val="20"/>
          <w:szCs w:val="20"/>
        </w:rPr>
        <w:br/>
        <w:t>Was hat diese Menschheit jemals für mich getan, außer mich für sie kämpfen zu lassen und mir alles zu nehmen, was mir wichtig ist?</w:t>
        <w:br/>
      </w:r>
      <w:r>
        <w:rPr>
          <w:rFonts w:cs="Verdana" w:ascii="Verdana" w:hAnsi="Verdana"/>
          <w:i/>
          <w:iCs/>
          <w:color w:val="000000"/>
          <w:sz w:val="20"/>
          <w:szCs w:val="20"/>
        </w:rPr>
        <w:t>Die Kraft der Menschheit ist alles, was den Unterschied macht, das weißt du.</w:t>
      </w:r>
      <w:r>
        <w:rPr>
          <w:rFonts w:cs="Verdana" w:ascii="Verdana" w:hAnsi="Verdana"/>
          <w:color w:val="000000"/>
          <w:sz w:val="20"/>
          <w:szCs w:val="20"/>
        </w:rPr>
        <w:br/>
        <w:t>Ich...</w:t>
        <w:br/>
        <w:t>Lezayn setzte den linken Fuß wieder sicher auf die Brücke.</w:t>
        <w:br/>
      </w:r>
      <w:r>
        <w:rPr>
          <w:rFonts w:cs="Verdana" w:ascii="Verdana" w:hAnsi="Verdana"/>
          <w:i/>
          <w:iCs/>
          <w:color w:val="000000"/>
          <w:sz w:val="20"/>
          <w:szCs w:val="20"/>
        </w:rPr>
        <w:t>Gut. Du weißt, was du zu tun hast.</w:t>
      </w:r>
      <w:r>
        <w:rPr>
          <w:rFonts w:cs="Verdana" w:ascii="Verdana" w:hAnsi="Verdana"/>
          <w:color w:val="000000"/>
          <w:sz w:val="20"/>
          <w:szCs w:val="20"/>
        </w:rPr>
        <w:br/>
        <w:t>Ja.</w:t>
        <w:br/>
        <w:br/>
        <w:t xml:space="preserve">Im Morgengrauen kehrten die letzten automatischen Aufklärungsdrohnen und Säuberungsteams aus dem Wald in die Stadt zurück. Luftaufklärung und Satellitenbilder bestätigten ihre Ergebnisse: Alle Orks im Wald waren eliminiert worden. Der Bericht überraschte weder Groll noch Mencius, die ein gemeinsames Arbeitszimmer und Hauptquartier im Sitzungssaal der Stadtverwaltung im Rathaus eingerichtet hatten. Wie bereits vermutet konnte die Leiche des Alien-Anführers nicht identifiziert werden, was vermuten ließ, dass er entkommen war. Die negativen Nachrichten waren damit nicht beendet. Wie es aussah, kam die Landung der vier Entsatz-Regimenter auf dem südlichen Kontinent nur sehr schleppend voran. Der Widerstand schien zu groß. Lord-General Pillius vom 29. Greif-Zeta hatte den Oberbefehl über alle Streitkräfte der Garde auf Troas-II übernommen </w:t>
      </w:r>
      <w:r>
        <w:rPr>
          <w:rFonts w:cs="Verdana" w:ascii="Verdana" w:hAnsi="Verdana"/>
          <w:i/>
          <w:iCs/>
          <w:color w:val="000000"/>
          <w:sz w:val="20"/>
          <w:szCs w:val="20"/>
        </w:rPr>
        <w:t>und plante die Operationen vom Orbit aus.</w:t>
      </w:r>
      <w:r>
        <w:rPr>
          <w:rFonts w:cs="Verdana" w:ascii="Verdana" w:hAnsi="Verdana"/>
          <w:color w:val="000000"/>
          <w:sz w:val="20"/>
          <w:szCs w:val="20"/>
        </w:rPr>
        <w:t xml:space="preserve"> Ein Musterbeispiel für einen dekadenten Offizier, dem seine Rangabzeichen zu Kopf gestiegen waren. </w:t>
        <w:br/>
        <w:t xml:space="preserve">Die Obersten ließ das kalt, so lange ihnen genügend Spielraum für das Erfüllen ihrer Aufgaben gelassen wurde. Früh am Morgen hatte Ortas die Instruktionen über das weitere Vorgehen an die Männer weitergegeben. Die großflächige De-Kontaminierung eines ganzen Kontinents stand ihnen bevor. </w:t>
        <w:br/>
        <w:t>Die PVS hatte dem Aufruf, Truppen für die Regimenter zu stellen, hervorragend befolgt. Es waren mehr als genug Freiwillige zusammengekommen, und dass, obwohl es erst Morgen war und der Aufruf noch nicht lange öffentlich gemacht worden war.</w:t>
        <w:br/>
        <w:t>Immerhin eine gute Nachricht.</w:t>
        <w:br/>
        <w:t>Doch die schlechten sollten bald wieder stark überwiegen.</w:t>
        <w:br/>
        <w:t>Soldaten wurden vermisst.</w:t>
        <w:br/>
        <w:t xml:space="preserve">Das hatte ein verwunderter Ortas gemeldet. Mehrere Truppführer vermissten Männer ihrer Trupps. Nach einer solchen Nacht kein Grund zur Aufregung. Viele lagen sicher immer noch sturzbesoffen in irgend einer Bar. </w:t>
        <w:br/>
        <w:t>Aber die Zahlen wurden langsam beunruhigen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lso, wir könnten die Arbites um Mithilfe bitten. Vermisste Personen zu lokalisieren ist sowieso Teil der Polizeiarbeit.". Mencius ging unruhig im Raum auf und ab und machte Vorschläge, wie man die Vermissten wieder auftreiben konnte. "Also gehst du davon aus, dass es Entführungen sind? Aber wer hätte etwas davon, Soldaten des Imperiums zu entführen? Das grenzt an Selbstmord, Holth.". Schweigen lag einige Momente im Raum. In den Köpfen der Obersten war der Verdacht bereits seit den ersten Meldungen verankert, aber keiner wollte ihn aussprechen, bis Ortas das Wort erhob.</w:t>
        <w:br/>
        <w:t>"Ähm, Lord-Oberst...ich meine, meine Obersten...könnte es nicht sein, dass wir es nicht mit</w:t>
      </w:r>
      <w:r>
        <w:rPr>
          <w:rFonts w:cs="Verdana" w:ascii="Verdana" w:hAnsi="Verdana"/>
          <w:i/>
          <w:iCs/>
          <w:color w:val="000000"/>
          <w:sz w:val="20"/>
          <w:szCs w:val="20"/>
        </w:rPr>
        <w:t xml:space="preserve"> normalen </w:t>
      </w:r>
      <w:r>
        <w:rPr>
          <w:rFonts w:cs="Verdana" w:ascii="Verdana" w:hAnsi="Verdana"/>
          <w:color w:val="000000"/>
          <w:sz w:val="20"/>
          <w:szCs w:val="20"/>
        </w:rPr>
        <w:t>Entführungen zu tun haben? Sie wissen, was ich meine?". Die Obersten starrten Ortas und dann sich selbst an. Der ahnungslose Funker hatte die Mauern der Verdrängung in ihrem Inneren eingerissen.</w:t>
        <w:br/>
        <w:t>Etwas stimmte hier ganz und gar nicht.</w:t>
        <w:br/>
        <w:t>Und das konnte das vorzeitige Ende für den ganzen Planeten bedeuten.</w:t>
        <w:br/>
        <w:br/>
        <w:t xml:space="preserve">Soldat Lezayn hatte sich in einer stickigen Kneipe niedergelassen, wo er den Tag verbringen wollte. </w:t>
        <w:br/>
        <w:t xml:space="preserve">Hatte er sich wirklich umbringen wollen? Es kam ihm mittlerweile so vor, als habe eine andere Person am Abgrund dieser Brücke gestanden und sich fast das Leben genommen. Warum wollte er das tun? Es war nicht </w:t>
      </w:r>
      <w:r>
        <w:rPr>
          <w:rFonts w:cs="Verdana" w:ascii="Verdana" w:hAnsi="Verdana"/>
          <w:i/>
          <w:iCs/>
          <w:color w:val="000000"/>
          <w:sz w:val="20"/>
          <w:szCs w:val="20"/>
        </w:rPr>
        <w:t>nur</w:t>
      </w:r>
      <w:r>
        <w:rPr>
          <w:rFonts w:cs="Verdana" w:ascii="Verdana" w:hAnsi="Verdana"/>
          <w:color w:val="000000"/>
          <w:sz w:val="20"/>
          <w:szCs w:val="20"/>
        </w:rPr>
        <w:t xml:space="preserve"> die Tatsache, dass seine Frau nicht im Krankenhaus bei ihm geblieben ist. Die Schwester hatte dafür eine einleuchtende Erklärung geliefert. Warum glaubte er also, sie sei für ihn verloren? Seine </w:t>
      </w:r>
      <w:r>
        <w:rPr>
          <w:rFonts w:cs="Verdana" w:ascii="Verdana" w:hAnsi="Verdana"/>
          <w:i/>
          <w:iCs/>
          <w:color w:val="000000"/>
          <w:sz w:val="20"/>
          <w:szCs w:val="20"/>
        </w:rPr>
        <w:t xml:space="preserve">ganze Familie </w:t>
      </w:r>
      <w:r>
        <w:rPr>
          <w:rFonts w:cs="Verdana" w:ascii="Verdana" w:hAnsi="Verdana"/>
          <w:color w:val="000000"/>
          <w:sz w:val="20"/>
          <w:szCs w:val="20"/>
        </w:rPr>
        <w:t>sei für ihn verloren?</w:t>
        <w:br/>
        <w:t>"Du siehst nicht gut aus, Junge. Soll ich dir einen Krankenwagen holen?", fragte der dicke, nach Amasec stinkende Barkeeper irgendwann beunruhigt. "Nein, mir geht es gut. Ganz wunderbar. Ich will einfach nur hier sitzen, OK?" - "Alles klar, wie du meinst, Kleiner.".</w:t>
        <w:br/>
        <w:t xml:space="preserve">Es ging ihm nicht gut. Ganz und gar nicht. Nicht nur körperlich war er schwer angeschlagen. Das wahre Opfer dieser neuen Auseinandersetzung war seine Seele. Er hatte diese Bilder gesehen, als er seine Frau umarmt hatte. Die selben, die er sah, wenn die Tyraniden kamen. Deshalb </w:t>
      </w:r>
      <w:r>
        <w:rPr>
          <w:rFonts w:cs="Verdana" w:ascii="Verdana" w:hAnsi="Verdana"/>
          <w:i/>
          <w:iCs/>
          <w:color w:val="000000"/>
          <w:sz w:val="20"/>
          <w:szCs w:val="20"/>
        </w:rPr>
        <w:t>wusste</w:t>
      </w:r>
      <w:r>
        <w:rPr>
          <w:rFonts w:cs="Verdana" w:ascii="Verdana" w:hAnsi="Verdana"/>
          <w:color w:val="000000"/>
          <w:sz w:val="20"/>
          <w:szCs w:val="20"/>
        </w:rPr>
        <w:t xml:space="preserve"> er instinktiv, dass seine Familie verloren war.</w:t>
        <w:br/>
        <w:t xml:space="preserve">Ganz Troas-II war verdammt, wenn er Recht hatte. Im Geist wusste er es, aber er brauchte noch eine Bestätigung, die rational erfassbar war. Für sich, und für den Kommandostab. Es war zwar seine Welt, wenn sie aber infiziert war, musste das Imperium handeln. </w:t>
        <w:br/>
        <w:t>War das also seine Bestimmung?</w:t>
        <w:br/>
        <w:t xml:space="preserve">Die eigene Heimat zum Wohle der Menschheit zu </w:t>
      </w:r>
      <w:r>
        <w:rPr>
          <w:rFonts w:cs="Verdana" w:ascii="Verdana" w:hAnsi="Verdana"/>
          <w:i/>
          <w:iCs/>
          <w:color w:val="000000"/>
          <w:sz w:val="20"/>
          <w:szCs w:val="20"/>
        </w:rPr>
        <w:t>verraten</w:t>
      </w:r>
      <w:r>
        <w:rPr>
          <w:rFonts w:cs="Verdana" w:ascii="Verdana" w:hAnsi="Verdana"/>
          <w:color w:val="000000"/>
          <w:sz w:val="20"/>
          <w:szCs w:val="20"/>
        </w:rPr>
        <w:t>?</w:t>
        <w:br/>
        <w:t>Lezayn schüttelte den Kopf. Er wusste, was zu tun war.</w:t>
        <w:br/>
        <w:br/>
        <w:t xml:space="preserve">Lord-General Pillius saß in seinem ausschweifend eingerichteten Bereitschaftsraum auf der </w:t>
      </w:r>
      <w:r>
        <w:rPr>
          <w:rFonts w:cs="Verdana" w:ascii="Verdana" w:hAnsi="Verdana"/>
          <w:i/>
          <w:iCs/>
          <w:color w:val="000000"/>
          <w:sz w:val="20"/>
          <w:szCs w:val="20"/>
        </w:rPr>
        <w:t>Rechtschaffenden Flamme</w:t>
      </w:r>
      <w:r>
        <w:rPr>
          <w:rFonts w:cs="Verdana" w:ascii="Verdana" w:hAnsi="Verdana"/>
          <w:color w:val="000000"/>
          <w:sz w:val="20"/>
          <w:szCs w:val="20"/>
        </w:rPr>
        <w:t xml:space="preserve"> und plante mit kleinen Hologramm-Modellen und Karten die Befriedung auf Troas-II, während auf der Oberfläche Hunderte im Dreck starben, ohne dass er ihre Namen kannte. Das war Krieg. Dieser Gedanke schoss ihm mehrmals durch den Kopf. Er liebte es einfach, die Truppen auf schematischen Darstellungen herumzuschieben und zu beobachten, welchen Effekt das auf den Feind hatte.</w:t>
        <w:br/>
        <w:t>Ein verlustreiches Vergnügen, aber in der Garde gab es ja genug Männer.</w:t>
        <w:br/>
        <w:t>Der füllige Oberkörper des Generals war mit Orden behangen, die sich gegenseitig überlappten und so wie eine Art goldenes Kettenhemd wirkten. Woher diese Ehrungen kamen, konnte niemand so Recht sagen. Pillius war als Sohn einer einflussreichen und wohlhabenden Offiziersfamilie auf Greif-Zeta geboren worden und die militärischen Ränge wurden ihm mehr vererbt, als er sie sich erarbeitete. Pillius wurde aus seinen ausgereiften Plänen für die Offensive im Süden des Planeten gerissen, als ein junger Leutnant der Marine eintrat.</w:t>
        <w:br/>
        <w:t xml:space="preserve">"Was ist denn? Sehen Sie nicht, dass ich arbeite?" - "Doch, Verzeihung, Lord-General. Aber Admiral Griffin von der </w:t>
      </w:r>
      <w:r>
        <w:rPr>
          <w:rFonts w:cs="Verdana" w:ascii="Verdana" w:hAnsi="Verdana"/>
          <w:i/>
          <w:iCs/>
          <w:color w:val="000000"/>
          <w:sz w:val="20"/>
          <w:szCs w:val="20"/>
        </w:rPr>
        <w:t>Erhabenheit des Imperators</w:t>
      </w:r>
      <w:r>
        <w:rPr>
          <w:rFonts w:cs="Verdana" w:ascii="Verdana" w:hAnsi="Verdana"/>
          <w:color w:val="000000"/>
          <w:sz w:val="20"/>
          <w:szCs w:val="20"/>
        </w:rPr>
        <w:t xml:space="preserve"> wünscht Sie zu sprechen." - "Na dann stellen Sie ihn direkt zu mir durch.". Pillius wandte seinen Kopf träge zu einem großen Wandbildschirm, auf dem Sekunden später der Kopf von Admiral Griffin erschien. </w:t>
        <w:br/>
        <w:t>"Schön Sie zu sehen, Admiral. Kann ich ihnen behilflich sein?" - "Sparen Sie sich die Floskeln, General. Kommen wir gleich zur Sache. Meine Astropathen haben etwas sehr seltsames entdeckt, das auf Troas-II vorgeht. Ich wünsche, dass sie das untersuchen lassen, Sie sind für die Bodenoperationen verantwortlic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die gepanzerten Einheiten sind ausgerückt und bekämpfen die Orks auf den Perepes-Hochebenen außerhalb des Solania-Waldes. Ihre Stellungen dort sind gut gesichert und die Bomber kamen bei ihren Angriffen kaum durch das Abwehrfeuer." - "Schicken sie den 4. und den 5. Zug als Unterstüzung." - "Jawohl, Lord-Oberst.". Ortas wandte sich ab, um die Befehle weiterzugeben. Groll saß gedankenversunken an seinem Schreibtisch.</w:t>
        <w:br/>
        <w:t xml:space="preserve">Draußen ging die Sonne </w:t>
      </w:r>
      <w:r>
        <w:rPr>
          <w:rFonts w:cs="Verdana" w:ascii="Verdana" w:hAnsi="Verdana"/>
          <w:i/>
          <w:iCs/>
          <w:color w:val="000000"/>
          <w:sz w:val="20"/>
          <w:szCs w:val="20"/>
        </w:rPr>
        <w:t xml:space="preserve">schon wieder </w:t>
      </w:r>
      <w:r>
        <w:rPr>
          <w:rFonts w:cs="Verdana" w:ascii="Verdana" w:hAnsi="Verdana"/>
          <w:color w:val="000000"/>
          <w:sz w:val="20"/>
          <w:szCs w:val="20"/>
        </w:rPr>
        <w:t xml:space="preserve">unter. Mencius war mit seinen Männern am Nachmittag nach Osten ausgezogen, um eine Bande von Verstärkung abgeschnittener Orks auszuradieren. Hier saß er und musste die Befehle dieses Möchtegern-Generals durcharbeiten. </w:t>
        <w:br/>
        <w:t>Dabei hatten Dust und Nerck vor wenigen Minuten gemeldet, dass einige ihrer besten Kasrkins vermisst wurden. Das war vielleicht mehr Grund zur Sorge, als alle bisher vermissten. Die Kasrkins, allen voran die der Sergeanten Dust und Nerck, waren knallharte Elitesoldaten und würden niemals in einer Kneipe einschlafen. Wenn die sich mal nicht zum Appell meldeten, stimmte wirklich etwas nicht. Irgendein Gerät fing an zu piepen.</w:t>
        <w:br/>
        <w:t>"Hmpf? Was soll dass den jetzt?". Groll versuchte den Ursprung des Geräusches unter den zahllosen Datapads auszumachen, die seinen Arbeitstisch bedeckten. Dann viel ihm auf, dass es von Ortas Funkgerät kam.</w:t>
        <w:br/>
        <w:t>Der Oberst betätigte einige Tasten, um die Verbindung aufzubauen.</w:t>
        <w:br/>
        <w:t>"Hier Oberst Groll vom 5. Cadianischen Garderegiment!" - "Oberst? Hier spricht Lord-General Pillius.". Der General ließ eine bewusste Pause, um Groll die Möglichkeit einer unterwürfigen Phrase zu lassen. Groll ließ ihn warten. "Ähem, nun gut, Oberst. Ich will gleich zur Sache kommen. Admiral Griffin hat mir gemeldet, dass seltsame Aktivitäten auf der Oberfläche gemessen werden." - "Geht das etwas präziser...</w:t>
      </w:r>
      <w:r>
        <w:rPr>
          <w:rFonts w:cs="Verdana" w:ascii="Verdana" w:hAnsi="Verdana"/>
          <w:i/>
          <w:iCs/>
          <w:color w:val="000000"/>
          <w:sz w:val="20"/>
          <w:szCs w:val="20"/>
        </w:rPr>
        <w:t>Lord-General</w:t>
      </w:r>
      <w:r>
        <w:rPr>
          <w:rFonts w:cs="Verdana" w:ascii="Verdana" w:hAnsi="Verdana"/>
          <w:color w:val="000000"/>
          <w:sz w:val="20"/>
          <w:szCs w:val="20"/>
        </w:rPr>
        <w:t>?" - "Ich hoffte Sie könnten Licht ins Dunkel bringen. Gibt es irgendwelche besonderen Vorkommnisse?".</w:t>
        <w:br/>
        <w:t>Groll zögerte. Sollte sein Verdacht wahr sein, würden sie so oder so Verstärkung brauchen. Mencius würde das nicht gefallen, aber er musste die Wahrheit sagen. "Nun, einige Männer sind verschwunden." - "Und das sagen Sie mir jetzt? Ich bin der Leiter dieser Operation und ich bin für jeden Mann auf dem Planeten verantwortlich, Oberst Groll.".</w:t>
        <w:br/>
      </w:r>
      <w:r>
        <w:rPr>
          <w:rFonts w:cs="Verdana" w:ascii="Verdana" w:hAnsi="Verdana"/>
          <w:i/>
          <w:iCs/>
          <w:color w:val="000000"/>
          <w:sz w:val="20"/>
          <w:szCs w:val="20"/>
        </w:rPr>
        <w:t>Als ob ihn die Männer hier Unten interessierten.</w:t>
      </w:r>
      <w:r>
        <w:rPr>
          <w:rFonts w:cs="Verdana" w:ascii="Verdana" w:hAnsi="Verdana"/>
          <w:color w:val="000000"/>
          <w:sz w:val="20"/>
          <w:szCs w:val="20"/>
        </w:rPr>
        <w:br/>
        <w:t>"Verzeihung, mein General. Ich vermutete bis vor Kurzem, dass das Verschwinden im Zusammenhang mit ausschweifenden Aktivitäten in Verbindung mit Amasec zusammenhängt." - "Ich verstehe. Nun, wie es aussieht haben wir ein größeres Problem als Sie dachten.".</w:t>
        <w:br/>
      </w:r>
      <w:r>
        <w:rPr>
          <w:rFonts w:cs="Verdana" w:ascii="Verdana" w:hAnsi="Verdana"/>
          <w:i/>
          <w:iCs/>
          <w:color w:val="000000"/>
          <w:sz w:val="20"/>
          <w:szCs w:val="20"/>
        </w:rPr>
        <w:t>Spiel den Unwissenden und gönn ihm seinen Überlegenheitstrip.</w:t>
      </w:r>
      <w:r>
        <w:rPr>
          <w:rFonts w:cs="Verdana" w:ascii="Verdana" w:hAnsi="Verdana"/>
          <w:color w:val="000000"/>
          <w:sz w:val="20"/>
          <w:szCs w:val="20"/>
        </w:rPr>
        <w:br/>
        <w:t xml:space="preserve">"Von was reden Sie, Lord-General?" - "Die Aktivitäten, die Admiral Griffin ausgemacht hat, wurden von seinen Astropathen aufgefangen. Wir reden hier von </w:t>
      </w:r>
      <w:r>
        <w:rPr>
          <w:rFonts w:cs="Verdana" w:ascii="Verdana" w:hAnsi="Verdana"/>
          <w:i/>
          <w:iCs/>
          <w:color w:val="000000"/>
          <w:sz w:val="20"/>
          <w:szCs w:val="20"/>
        </w:rPr>
        <w:t>Hexerei</w:t>
      </w:r>
      <w:r>
        <w:rPr>
          <w:rFonts w:cs="Verdana" w:ascii="Verdana" w:hAnsi="Verdana"/>
          <w:color w:val="000000"/>
          <w:sz w:val="20"/>
          <w:szCs w:val="20"/>
        </w:rPr>
        <w:t>. Psionik!". Groll schwieg, um seiner Überraschtheit Ausdruck zu verleihen.</w:t>
        <w:br/>
        <w:t>"Sie wissen, was das bedeutet? Leute verschwinden, psionsiche Aktivitäten unbekannter Natur." - "Tyraniden." - "Richtig, Oberst. Wir gehen davon aus, dass sich ein Symbiontenkult in Solania-Bay festgesetzt hat. Die Orks, die diese Welt überfielen kamen aus dem Reich Octavius." - "Sie meinen, die Orks haben den Symbionten eingeschleppt?" - "Natürlich, das liegt doch auf der Hand! Aber bevor wir die Stadt vom Angesicht des Planeten pusten, brauchen wir ein paar handfeste Beweise.".</w:t>
        <w:br/>
      </w:r>
      <w:r>
        <w:rPr>
          <w:rFonts w:cs="Verdana" w:ascii="Verdana" w:hAnsi="Verdana"/>
          <w:i/>
          <w:iCs/>
          <w:color w:val="000000"/>
          <w:sz w:val="20"/>
          <w:szCs w:val="20"/>
        </w:rPr>
        <w:t>Seid wann braucht ihr da Oben einen Grund, um etwas wegzupusten?</w:t>
      </w:r>
      <w:r>
        <w:rPr>
          <w:rFonts w:cs="Verdana" w:ascii="Verdana" w:hAnsi="Verdana"/>
          <w:color w:val="000000"/>
          <w:sz w:val="20"/>
          <w:szCs w:val="20"/>
        </w:rPr>
        <w:br/>
        <w:t>"Warum das, General? Der Verdacht ist durchaus berechtigt und das Risiko zu groß. Es wäre logisch, die Stadt zu vernichten.".</w:t>
        <w:br/>
        <w:t xml:space="preserve">Seine Worte schmerzten Groll selbst. Viele der Troasier hatten Familie in Solania-Bay. Aber er konnte in solchen Momenten nur an das Wohl des Imperiums denken. </w:t>
        <w:br/>
        <w:t>"Diese Stadt ist das Zentrum der militärischen Operationen auf dem nördlichen Kontinent. Wenn wir sie irgendwie halten können, werden wir das tun. Keine voreiligen Aktionen mit Schiffswaffen. Nicht diesmal.".</w:t>
        <w:br/>
      </w:r>
      <w:r>
        <w:rPr>
          <w:rFonts w:cs="Verdana" w:ascii="Verdana" w:hAnsi="Verdana"/>
          <w:i/>
          <w:iCs/>
          <w:color w:val="000000"/>
          <w:sz w:val="20"/>
          <w:szCs w:val="20"/>
        </w:rPr>
        <w:t>Natürlich, militärisches Kalkül, warum sollte man auch an die Zivilisten denken, wenn man durch die erfolgreiche Leitung der Befriedungsoperation von Troas-II noch einen Orden an seinen dicken Wanst heften kann?</w:t>
      </w:r>
      <w:r>
        <w:rPr>
          <w:rFonts w:cs="Verdana" w:ascii="Verdana" w:hAnsi="Verdana"/>
          <w:color w:val="000000"/>
          <w:sz w:val="20"/>
          <w:szCs w:val="20"/>
        </w:rPr>
        <w:br/>
        <w:t>"Ich verstehe, Lord-General. Wie lauten also die neuen Befehle?" - "Beschaffen Sie mir eindeutige Beweise für die Existenz eines Symbiontenkultes. Dann vernichten wir die Stadt und beten zum Imperator, dass es noch nicht zu spät ist. Sie sind befugt alle Truppenteile ihres Regimentes dafür einzuziehen. Die Kampfhandlungen mit den Orks sind vorerst zweitrangig. Das selbe gilt für Oberst Mencius. Pillius Ende." - "Der Imperator beschützt." - "Jaj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Er wacht auf, Doktor, kommen sie!". Die Krankenschwester deutete auf den Regimentskommissar Luther Furth. Sofort eilte ein Arzt herbei und untersuchte ihn. "Was ist passiert?", fragte Luther leise. "Sie liegen seit 3 Tagen im Koma, sie waren praktisch tot. Der Waaaghboss der Xenos hat sie aufgespießt. Oberst Groll und Oberst Mencius waren besorgt, das sie es nicht schaffen würden, deshalb wurden sie hierher gebracht. Aber jetzt scheinen sie wieder in Ordnung zu sein. Die Narben geben ein hübsches Andenken." - "Haben die beiden eine Nachricht für mich hinterlassen?" - "Ja, sie sollen sofort zum Rathaus kommen, wenn sie sich gefahrlos bewegen können. Das dürfte jetzt der Fal sein. Ich gebe ihnen zur Sicherheit ein Schmerzmittel mit, falls es Nachwirkungen gibt." - "Danke." Luther nahm eine kleine Spritze in einem Etui an, dann setzte er sich auf und zog eine Jacke an, die ihm die Krankenschwester gab. Seine Uniform war so zerfetzt gewesen, das er sie nicht mehr tragen konnte. Nur seine Mütze war von seiner Kommissarskleidung übrig geblieben. Der Kommissar der Troasier setzte das blutverkrustete Symbol seiner Autorität lächelnd auf. Er verließ das Krankenhaus und begab sich zum Rathaus.</w:t>
        <w:br/>
        <w:t>"Sir, soeben wurde gemeldet das Luther Furth wieder auf den Beinen ist. Er ist bereits auf dem Weg hierher!", meldete Ortas. "Ortas, holen sie seine neue Uniform aus dem Schrank. Dann schicken sie Jemanden runter der ihn empfängt!"</w:t>
        <w:br/>
        <w:t>"Ja, Sir!" Groll wandte sich an Mencius. "Wie es aussieht kommt der alte Haudegen genau richtig! Wir werden ihn überreden müssen, die Durchsuchungen zu organisieren..." - "Er wird es als seine Pflicht ansehen, wenn wir ihm davon erzählen. Ich kenne ihn lang genug, er muss nicht überredet werden, seine Pflicht zu tun. Ich werde einen Trupp Gardisten abstellen, die ihn begleiten werden. Er alleine kann schlecht die Untersuchungen durchführen. Besonders dann, wenn der Kult von ihm entdeckt wird, könnte es Komplikationen geben". Stimmen wurden im Gang laut. Die eine gehörte Ortas, die andere Furth. Wenig später trat der Kommissar in den Raum, in dem sich die Obersten aufhielten. "Willkommen zurück bei den Lebenden, Luther!" - "Hoth, Julius, ihr beide hab euch Sorgen um mich gemacht? Das wäre doch nicht nötig gewesen. Ich bin nicht so ein Waschlappen wie ihr jungen Leute." - "Du bist unser einziger Regimentskommissar, der eine wichtig Aufgabe erledigen kann!", sagte Groll, und er fügte hinzu "Kommissar Kergh hatte nicht soviel Glück wie du, deshalb setze ich meine Hoffnungen in euch Troasier.“ - "Was gibt es jetzt schon wieder?" - "Seit einiger Zeit verschwinden Soldaten und Zivilisten in der Stadt. Der Astropath von Admiral Griffin entdeckte vor Kurzem ein Leuchtfeuer im Warp, das von Solania Bayauszugehen scheint." - "Tyraniden..." - "Genau, das denken wir auch. Die Orks werden diese Pest eingeschleust haben, ohne es zu wissen." - "Was sollen wir tun, Holth?" - "Ich bitte dich, ein paar stichprobenartige Hausdurchsuchungen zu machen, um die Existenz eines Symbiontenkultes zu beweisen. Im Moment ist das die einzig mögliche Verfahrensweise. Wir haben bereit einen Trupp zusammengestellt, den du anführst." - "Ich werde als erstes das Regiment selbst untersuchen, sicher ist sicher!" – "Ich hoffe wir sind ausgeschlossen?" - "Vor dem Willen des Imperators kann keiner flüchten!" - "OK, dann fang mal an. Vielleicht hab ich ja noch etwas Essen zwischen den Zähnen, das du für Menschenfleisch hältst...". Die drei Männer begannen zu lachen. "Ihr beide seit zu menschlich um von Xeno-Erbgut infizierte Kultisten zu sein. Und ihr habt zu schlechten Humor. Ich werde aber trotzdem heute Nacht mit den Durchsuchungen beginnen und Soldaten befragen. Ich tu mein Bestes. Aber wir haben einige Erfahrung mit solchen Situationen, und ich denke, wir alle drei wissen, worauf das hier hinauslaufen wird.“.</w:t>
      </w:r>
    </w:p>
    <w:p>
      <w:pPr>
        <w:pStyle w:val="Normal"/>
        <w:rPr>
          <w:rFonts w:ascii="Verdana" w:hAnsi="Verdana" w:cs="Verdana"/>
          <w:color w:val="000000"/>
          <w:sz w:val="20"/>
          <w:szCs w:val="20"/>
        </w:rPr>
      </w:pPr>
      <w:r>
        <w:rPr>
          <w:rFonts w:cs="Verdana" w:ascii="Verdana" w:hAnsi="Verdana"/>
          <w:color w:val="000000"/>
          <w:sz w:val="20"/>
          <w:szCs w:val="20"/>
        </w:rPr>
        <w:t>Das Lachen wurde von idesen Worten erstickt und ein betretenes Schweigen breitete sich im Raum aus, bevor Furth mit viel sagendem Gesichtsausdruck davon ging.</w:t>
        <w:br/>
        <w:br/>
        <w:t>Es war bereits nachts, als der Trupp von Furth ausrückte. Ihr Ziel waren die Habitate in der Innenstadt. Luther deutete auf ein abgewrackt wirkendes Haus. Zwei Soldaten gingen zur Tür. "Verschlossen!" - "Öffnen!". Einer der Männer nahm sein Gewehr und hieb mit dem Kolben die Türverriegelung auf. Der zweite aktivierte die Lampe, die am Lauf befestigt war. Vor den Männern befand sich nur ein kleines Kind, das weinend in einer Ecke saß. Sofort nahmen alle die Waffen runter. Luther näherte sich dem Kind. "Was hast du denn?" - "Meine Eltern, sie sind weg. Sie wollten Freunde besuchen, aber sie kamen nicht wieder." schluchzte der schätzungsweise fünf Jahre alte Junge. "Wir werden sie finden. Aber erst bringen wir dich zu einer Pflegefamilie. Jones?" - "Ja, Kommissar?" - "Bringen sie das Kind irgendwo unter, wo es sicher ist, ich will nicht das es hier stirbt." - "Komm mit, Kleiner, ich bringe dich hier weg.". Der Soldat nahm ihn auf den Arm und trug ihn weg. "Okay, Team, wir suchen weiter!".</w:t>
      </w:r>
    </w:p>
    <w:p>
      <w:pPr>
        <w:pStyle w:val="Normal"/>
        <w:rPr>
          <w:rFonts w:ascii="Verdana" w:hAnsi="Verdana" w:cs="Verdana"/>
          <w:color w:val="000000"/>
          <w:sz w:val="20"/>
          <w:szCs w:val="20"/>
        </w:rPr>
      </w:pPr>
      <w:r>
        <w:rPr>
          <w:rFonts w:cs="Verdana" w:ascii="Verdana" w:hAnsi="Verdana"/>
          <w:color w:val="000000"/>
          <w:sz w:val="20"/>
          <w:szCs w:val="20"/>
        </w:rPr>
        <w:t>Furth spürte ein leichtes Stechen im Brustkorb. Die Wunde, die ihm von dem Xeno-Anführer zugefügt worden war, schmerzte. Er injizierte sich eine Ampulle Schmerzmittel und machte weit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Während der Kommissar der Troasier die Untersuchungen leitete, fanden sich die vermummten Gestalten wieder an ihrem Treffpunkt in den Schatten zusammen. "Die Imperialen haben begonnen, die Stadt zu durchsuchen. Sie wissen, dass wir hier sind.". Die Stimme, die unter der Kapuze des Kultisten hervor kam, war menschlicher Natur, aber sie klang ganz und gar nicht mehr danach. Es war weniger die Akustik der Stimme, als der Geist, der hinter ihr stand.</w:t>
        <w:br/>
        <w:t xml:space="preserve">Lezayn erschauderte vor den Stimmen. Er war seiner </w:t>
      </w:r>
      <w:r>
        <w:rPr>
          <w:rFonts w:cs="Verdana" w:ascii="Verdana" w:hAnsi="Verdana"/>
          <w:i/>
          <w:iCs/>
          <w:color w:val="000000"/>
          <w:sz w:val="20"/>
          <w:szCs w:val="20"/>
        </w:rPr>
        <w:t>Frau</w:t>
      </w:r>
      <w:r>
        <w:rPr>
          <w:rFonts w:cs="Verdana" w:ascii="Verdana" w:hAnsi="Verdana"/>
          <w:color w:val="000000"/>
          <w:sz w:val="20"/>
          <w:szCs w:val="20"/>
        </w:rPr>
        <w:t xml:space="preserve"> diese Nacht heimlich gefolgt. Die vorherigen Nächte hatte er damit zugebracht, sie zu beobachten und zu erkunden, was wirklich vor sich ging. Jede Nacht hatte der instinktiven Gewissheit in seinem Kopf eine stärkere, </w:t>
      </w:r>
      <w:r>
        <w:rPr>
          <w:rFonts w:cs="Verdana" w:ascii="Verdana" w:hAnsi="Verdana"/>
          <w:i/>
          <w:iCs/>
          <w:color w:val="000000"/>
          <w:sz w:val="20"/>
          <w:szCs w:val="20"/>
        </w:rPr>
        <w:t>fundierte</w:t>
      </w:r>
      <w:r>
        <w:rPr>
          <w:rFonts w:cs="Verdana" w:ascii="Verdana" w:hAnsi="Verdana"/>
          <w:color w:val="000000"/>
          <w:sz w:val="20"/>
          <w:szCs w:val="20"/>
        </w:rPr>
        <w:t xml:space="preserve"> Gewissheit hinzugefügt. So weit war er ihr noch nie hinterher geschlichen. Die Kinder hatte sie, wie jede Nacht, zu Hause gelassen. Aber es stand fest, dass wenn sie unter dem Einfluss des Symbionten stand, auch die Kinder infiziert waren. Lezayn schluckte schwer. Die Gestalten unterhielten sich im Gehen weiter. "Es ist zu spät! Diese Welt wird Nahrung für den Schwarm! Wir sind zu viele, ihre Soldaten selbst haben uns die zusätzlichen Diener beschert, die wir brauchten!.".</w:t>
        <w:br/>
        <w:t>Wo gingen die Gestalten hin? Sie bogen immer tiefer in die Gassen der Innenstadt ein. Lezayn war hier noch nie gewesen, und er hatte seine ganze Kindheit und einen beträchtlichen Teil seines Lebens als Erwachsener in Solania-Bay gelebt. Er folgte mit gebührendem Abstand, durch die vielen Abzweigungen wurde es aber immer schwieriger, den Sichtkontakt zu wahren.</w:t>
        <w:br/>
        <w:t xml:space="preserve">Er musste es genau wissen, bevor er weitere Schritte tun konnte. Lezayn war fast erleichtert gewesen, als er hörte, dass ein Kult in der Stadt vermutet wird und Untersuchungen von Kommissar Furth eingeleitet wurden. Es lag nicht mehr an ihm alleine, zu entscheiden, was das Schicksal dieser Stadt und dieser Welt sein sollte. Oder doch? Würde er heute Nacht Gewissheit finden, und es darauf hinauslaufen, was sein Instinkt schon wusste, würde er es melden müssen und damit das Todesurteil seiner Frau, seiner Kinder und seines Geburtsortes unterzeichnen. Und in letzter Konsequenz vielleicht seiner ganzen Heimatwelt. </w:t>
        <w:br/>
        <w:t xml:space="preserve">Lezayn entdeckte an der Wand ein Schild in gotischen Lettern. </w:t>
      </w:r>
      <w:r>
        <w:rPr>
          <w:rFonts w:cs="Verdana" w:ascii="Verdana" w:hAnsi="Verdana"/>
          <w:i/>
          <w:iCs/>
          <w:color w:val="000000"/>
          <w:sz w:val="20"/>
          <w:szCs w:val="20"/>
        </w:rPr>
        <w:t>Wasserwerke</w:t>
      </w:r>
      <w:r>
        <w:rPr>
          <w:rFonts w:cs="Verdana" w:ascii="Verdana" w:hAnsi="Verdana"/>
          <w:color w:val="000000"/>
          <w:sz w:val="20"/>
          <w:szCs w:val="20"/>
        </w:rPr>
        <w:t xml:space="preserve">. Da wollten sie also hin. Das machte Sinn, ein Symbiont musste sich irgendwo verbergen, und er musste irgendwann und irgendwo in die Stadt eingedrungen sein. Die Abwasserohre waren die Lösung für beide Probleme. Lezayn stand vor einer geöffneten Tür. Die Gestalten waren hier eingedrungen. Trotz des Endes der Belagerung waren die Arbites noch immer absolut überfordert und die Sicherheit ziviler Einrichtungen hatte nachrangige Bedeutung. Er trat ein und schaute sich in der Dunkelheit um. Wo waren sie hin gegangen? Ein Geräusch! Es war das Knarren einer Treppenstufe. Lezayn ließ den Blick schweifen und entdeckte eine lange Treppe, die in die Tiefe führte. Ein Pfeil mit der Beschriftung </w:t>
      </w:r>
      <w:r>
        <w:rPr>
          <w:rFonts w:cs="Verdana" w:ascii="Verdana" w:hAnsi="Verdana"/>
          <w:i/>
          <w:iCs/>
          <w:color w:val="000000"/>
          <w:sz w:val="20"/>
          <w:szCs w:val="20"/>
        </w:rPr>
        <w:t>Rohrsystem 3</w:t>
      </w:r>
      <w:r>
        <w:rPr>
          <w:rFonts w:cs="Verdana" w:ascii="Verdana" w:hAnsi="Verdana"/>
          <w:color w:val="000000"/>
          <w:sz w:val="20"/>
          <w:szCs w:val="20"/>
        </w:rPr>
        <w:t xml:space="preserve"> hing daneben. Der Soldat nahm allen Mut zusammen und stieg in die Dunkelheit hinunter. So leise, wie es ihm möglich war. Unten angekommen erblickte er eine Wand voller riesiger Rohranschlüsse. Die meisten waren versiegelt. Eines stach ihm sofort ins Auge, da die Versiegelung entfernt worden war. Aus dem Rohr drang ein mattes, schwächer werdendes Licht, das bald ganz verschwand. Er schaute nach einigen Momenten hinein. Der Gestank war grässlich. Ganz weit Hinten war das Schimmern von Taschenlampen zu erahnen. "Also gut.", flüsterte er zu sich selbst und stieg in das Rohr. Seine Stiefel berührten einen unerwartet matschigen Untergrund. Er wäre fast ausgerutscht, fing sich aber wieder. Das Herz pochte bis zum Anschlag. Sein Kopf schmerzte wieder. Er fühlte etwas...etwas unmenschliches.</w:t>
      </w:r>
      <w:r>
        <w:rPr>
          <w:rFonts w:cs="Verdana" w:ascii="Verdana" w:hAnsi="Verdana"/>
          <w:i/>
          <w:iCs/>
          <w:color w:val="000000"/>
          <w:sz w:val="20"/>
          <w:szCs w:val="20"/>
        </w:rPr>
        <w:t xml:space="preserve"> Hunger</w:t>
      </w:r>
      <w:r>
        <w:rPr>
          <w:rFonts w:cs="Verdana" w:ascii="Verdana" w:hAnsi="Verdana"/>
          <w:color w:val="000000"/>
          <w:sz w:val="20"/>
          <w:szCs w:val="20"/>
        </w:rPr>
        <w:t>. Einen widernatürlichen und bestialischen Hunger. So stark war das Gefühl noch nie gewesen, nicht mal, als er direkt gegen die Tyraniden gekämpft hatte. Er zwang seine Beine, weiter zu gehen, immer weiter. Dumpfe Stimmen drangen ihm entgegen. Der Gestank wurde stärker. Die Taschenlampen vor ihm erloschen. Ein Geifern drang an seine Ohren, und im selben Moment brach er zusammen. Nur für den Bruchteil einer Sekunde war ihm schwarz vor Augen. Dann sah er die gelben Augen der Tyraniden. Ein Schwarm aus riesigen Bio-mechanischen Schiffen...oder besser...</w:t>
      </w:r>
      <w:r>
        <w:rPr>
          <w:rFonts w:cs="Verdana" w:ascii="Verdana" w:hAnsi="Verdana"/>
          <w:i/>
          <w:iCs/>
          <w:color w:val="000000"/>
          <w:sz w:val="20"/>
          <w:szCs w:val="20"/>
        </w:rPr>
        <w:t>Kreaturen</w:t>
      </w:r>
      <w:r>
        <w:rPr>
          <w:rFonts w:cs="Verdana" w:ascii="Verdana" w:hAnsi="Verdana"/>
          <w:color w:val="000000"/>
          <w:sz w:val="20"/>
          <w:szCs w:val="20"/>
        </w:rPr>
        <w:t xml:space="preserve">. Ein Nebel aus kleinen Objekten verließ die großen Schiffe. Es waren runde, pulsierende Kapseln, die wie ein Meteoritenschauer durch den Warpraum jagten. Er wusste, wo sie hin flogen. </w:t>
        <w:br/>
        <w:t xml:space="preserve">Lezayn kam schnell wieder auf die Beine. Mehr musste er wahrlich nicht wissen. Hinter ihm hörte er ein lauter werdendes Geifern. Die Taschenlampen gingen wieder an. Er wurde verfolgt. Momente später hörte er das Stampfen eines schweren Wesens, das ihn mit übermenschlicher Agilität durch das Rohr verfolgte. Das Geifern war nun so laut, dass es direkt neben seinem Ohr hätte sein können. </w:t>
        <w:br/>
        <w:t xml:space="preserve">Beim Imperator! </w:t>
      </w:r>
      <w:r>
        <w:rPr>
          <w:rFonts w:cs="Verdana" w:ascii="Verdana" w:hAnsi="Verdana"/>
          <w:i/>
          <w:iCs/>
          <w:color w:val="000000"/>
          <w:sz w:val="20"/>
          <w:szCs w:val="20"/>
        </w:rPr>
        <w:t>Es war direkt neben seinem Ohr!</w:t>
      </w:r>
      <w:r>
        <w:rPr>
          <w:rFonts w:cs="Verdana" w:ascii="Verdana" w:hAnsi="Verdana"/>
          <w:color w:val="000000"/>
          <w:sz w:val="20"/>
          <w:szCs w:val="20"/>
        </w:rPr>
        <w:t xml:space="preserve"> Der Symbiont hatte ihn eingeholt und hechtete einen kurzen Moment auf gleicher Höhe! Das Wesen war der pure Ausdruck aller Perversion in der Natur. Nichts menschliches war zu erkennen. Ein großes, käferartiges Geschöpf mit gewaltigen, krallenbesetzten Chitin-Ärmen. Einer dieser Ärme traf Lezayn blitzschnell. Er blieb bei Bewusstsein und schmeckte Blut, noch bevor sein Gesicht auf dem schlammigen Boden des Rohres aufschlug. Der Schatten beugte sich über ihn. Er fühlte wieder den Hunger. Wäre er nicht so gelähmt gewesen, hätte er angefangen zu weinen. Er spürte den Atmen im Nacken, als das Biest den gewaltigen Kiefer aufriss. Er spürte, wie sich die Zunge seinem Hals näherte. Durch die Zunge wurde das fremde Erbgut übertragen, dass wusste er noch aus dem Briefings über Symbionten. Ihn erwartete ein Schicksal, schlimmer als der Tod.</w:t>
        <w:br/>
        <w:t xml:space="preserve">"Möge der Imperator...". Lezayns gestammeltes Gebet wurde unterbrochen, als das Zischen von Laserstrahlen zu hören war. Der Geruch von Ozon begann das Stinken der Kloake zu überdecken. </w:t>
        <w:br/>
        <w:t>"Tötet diese Kreatur! Feuer! FEUER!!".</w:t>
        <w:br/>
        <w:t xml:space="preserve">Es war die Stimme von Kommissar Furth. </w:t>
        <w:br/>
      </w:r>
      <w:r>
        <w:rPr>
          <w:rFonts w:cs="Verdana" w:ascii="Verdana" w:hAnsi="Verdana"/>
          <w:i/>
          <w:iCs/>
          <w:color w:val="000000"/>
          <w:sz w:val="20"/>
          <w:szCs w:val="20"/>
        </w:rPr>
        <w:t>Endlich</w:t>
      </w:r>
      <w:r>
        <w:rPr>
          <w:rFonts w:cs="Verdana" w:ascii="Verdana" w:hAnsi="Verdana"/>
          <w:color w:val="000000"/>
          <w:sz w:val="20"/>
          <w:szCs w:val="20"/>
        </w:rPr>
        <w:t>, dachte Lezayn.</w:t>
        <w:br/>
        <w:t>Gut, dass er die Sache nicht wie geplant auf eigene Faust durchgezogen hatte.</w:t>
        <w:br/>
        <w:br/>
      </w:r>
      <w:r>
        <w:rPr>
          <w:rFonts w:cs="Verdana" w:ascii="Verdana" w:hAnsi="Verdana"/>
          <w:i/>
          <w:iCs/>
          <w:color w:val="000000"/>
          <w:sz w:val="20"/>
          <w:szCs w:val="20"/>
        </w:rPr>
        <w:t>Manchmal sollte man seinem Gefühl trau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color w:val="000000"/>
          <w:sz w:val="20"/>
          <w:szCs w:val="20"/>
        </w:rPr>
        <w:t xml:space="preserve">Die Kommandokapsel der </w:t>
      </w:r>
      <w:r>
        <w:rPr>
          <w:rFonts w:cs="Verdana" w:ascii="Verdana" w:hAnsi="Verdana"/>
          <w:i/>
          <w:iCs/>
          <w:color w:val="000000"/>
          <w:sz w:val="20"/>
          <w:szCs w:val="20"/>
        </w:rPr>
        <w:t>Erhabenheit des Imperators</w:t>
      </w:r>
      <w:r>
        <w:rPr>
          <w:rFonts w:cs="Verdana" w:ascii="Verdana" w:hAnsi="Verdana"/>
          <w:color w:val="000000"/>
          <w:sz w:val="20"/>
          <w:szCs w:val="20"/>
        </w:rPr>
        <w:t xml:space="preserve"> war, wie alle Kommandokapseln auf imperialen Schiffen, eine durch Transparistahl abgetrennte Sektion auf der Brücke, in der alle Datenstränge des gewaltigen Schlachtschiffes beim Kommandanten zusammenliefen, in diesem Fall bei Admiral Griffin persönlich. Informationen über Schildstärke, Waffenenergie, Triebwerksleistung, aber auch Produktivität der Besatzung, Ausfälle und, beigegebenem Anlass, Verluste. Ebenso erhielt der Admiral alle Sensordaten, die durch die großen Auspexsysteme aufgefangen wurden. Er hatte gerade eine seltsame Anomalie im Warpraum im Auge, als das Türsignal piepte. Mit einem Seufzer öffnete Griffin die Zugangstür zur Kommandokapsel. Ein junger, schlanker und hoch gewachsener Leutnant trat ein und salutierte zackig. "Stehen Sie bequem. Warum die Störung, Leutnant?" - "Verzeihung, Admiral. Wir haben eine Botschaft von der Oberfläche aufgefangen. Die Truppen unter den Obersten Groll und Mencius konnten nicht nur den Beweis für die Existenz eines Symbiontenkultes erbringen, sie haben auch den Symbionten und Dutzende seiner Kultisten eliminiert.".</w:t>
        <w:br/>
        <w:t xml:space="preserve">Das waren gute Nachrichten, dachte der Admiral. Aber es könnte zu spät sein. Der Astropath war vor wenigen Minuten einfach zusammegebrochen und gestorben. Das ließ auf eine starke psionische Aktivität schließen. Das Signal war vielleicht schon unterwegs. Man musste aber auf Nummer sicher gehen, falls es noch nicht zu spät war. "Informieren sie General Pillius, er soll seine Bodentruppen aus Solania-Bay evakuieren lassen. Wir </w:t>
      </w:r>
      <w:r>
        <w:rPr>
          <w:rFonts w:cs="Verdana" w:ascii="Verdana" w:hAnsi="Verdana"/>
          <w:i/>
          <w:iCs/>
          <w:color w:val="000000"/>
          <w:sz w:val="20"/>
          <w:szCs w:val="20"/>
        </w:rPr>
        <w:t>dekontaminieren</w:t>
      </w:r>
      <w:r>
        <w:rPr>
          <w:rFonts w:cs="Verdana" w:ascii="Verdana" w:hAnsi="Verdana"/>
          <w:color w:val="000000"/>
          <w:sz w:val="20"/>
          <w:szCs w:val="20"/>
        </w:rPr>
        <w:t xml:space="preserve"> die Stadt in 60 Minuten." - "Jawohl, Admiral!". Der Leutnant verließ die Kommandokapsel wieder, woraufhin sich die schallgedämpfte Tür hinter ihm wieder schloss und absolute Ruhe einkehrte. Griffin wand sich seinen vielen Kontrollgeräten zu. In weniger als 60 Minuten würde er einen Knopf drücken, und eine ganze Großstadt vernichten. Für ihn war es nicht mehr, als ein überlastetes Druckluftventil irgendwo auf dem Schiff zu öffnen. </w:t>
        <w:br/>
      </w:r>
      <w:r>
        <w:rPr>
          <w:rFonts w:cs="Verdana" w:ascii="Verdana" w:hAnsi="Verdana"/>
          <w:i/>
          <w:iCs/>
          <w:color w:val="000000"/>
          <w:sz w:val="20"/>
          <w:szCs w:val="20"/>
        </w:rPr>
        <w:t>Ein Knopfdruck.</w:t>
      </w:r>
      <w:r>
        <w:rPr>
          <w:rFonts w:cs="Verdana" w:ascii="Verdana" w:hAnsi="Verdana"/>
          <w:color w:val="000000"/>
          <w:sz w:val="20"/>
          <w:szCs w:val="20"/>
        </w:rPr>
        <w:br/>
        <w:br/>
        <w:t xml:space="preserve">Groll, Mencius und Furth saßen im Arbeitsraum des Rathauses beisammen und erwarteten die Funkmeldung der Flotte, die weitere Anweisungen enthalten sollte. Ortas hatte das Funkgerät aufgebaut und drehte seit zehn Minuten an den Knöpfen und Schaltern, um eine möglichst optimale Empfangsqualität zu gewährleisten. Plötzlich hielt er inne und sagte "Eingehende Funkbotschaft von der </w:t>
      </w:r>
      <w:r>
        <w:rPr>
          <w:rFonts w:cs="Verdana" w:ascii="Verdana" w:hAnsi="Verdana"/>
          <w:i/>
          <w:iCs/>
          <w:color w:val="000000"/>
          <w:sz w:val="20"/>
          <w:szCs w:val="20"/>
        </w:rPr>
        <w:t>Rechtschaffenden Flamme</w:t>
      </w:r>
      <w:r>
        <w:rPr>
          <w:rFonts w:cs="Verdana" w:ascii="Verdana" w:hAnsi="Verdana"/>
          <w:color w:val="000000"/>
          <w:sz w:val="20"/>
          <w:szCs w:val="20"/>
        </w:rPr>
        <w:t>! Es ist der General.".</w:t>
        <w:br/>
        <w:t>Ausgerechnet der General, dachten alle drei Offiziere im Raum, verkniffen sich aber äußere Anzeichen ihres Unbehagens. Mencius ergriff schließlich das Wort.</w:t>
        <w:br/>
        <w:t xml:space="preserve">"Lord-General, was für eine Ehre, euch zu hören. Sie haben die freudige Botschaft unseres Erfolges erhalten? Mein Kommissar hat dank der Mithilfe einer unserer Männer den Kult auffliegen lassen und den Xenos eliminiert!" - "Ich habe den Bericht erhalten, Oberst. Admiral Griffin hat trotz ihrer erfolgreichen Operation die Dekontamination von Solania-Bay befohlen. Sie und ihre Truppen sind angewiesen, die Stadt umgehend zu räumen. Sperren sie vorher alle Fluchtwege, damit die Bevölkerung nicht entkommen kann. Der Countdown beträgt noch genau....56 Minuten.". Die Anwesenden brachten vor Entsetzen kein Wort hervor. Schließlich rang sich der Kommissar durch, etwas zu sagen. "Aber, General! Der Symbiont wurde ausgelöscht! Der Kult ist damit enthauptet und keine Gefahr mehr! Seine verbliebenen Anhänger werden gefunden und exekutiert, es ist nicht nötig, die Stadt zu vernichten!" - "Aber Kommissar, Sie müssten doch wissen, wie groß das Risiko ist! Außerdem war das die Abmachung. Sie bringen uns den Beweis, wir vernichten die Stadt.". Groll griff nun ein. "Wir haben aber nicht nur den Beweis, wir haben den </w:t>
      </w:r>
      <w:r>
        <w:rPr>
          <w:rFonts w:cs="Verdana" w:ascii="Verdana" w:hAnsi="Verdana"/>
          <w:i/>
          <w:iCs/>
          <w:color w:val="000000"/>
          <w:sz w:val="20"/>
          <w:szCs w:val="20"/>
        </w:rPr>
        <w:t>Kopf</w:t>
      </w:r>
      <w:r>
        <w:rPr>
          <w:rFonts w:cs="Verdana" w:ascii="Verdana" w:hAnsi="Verdana"/>
          <w:color w:val="000000"/>
          <w:sz w:val="20"/>
          <w:szCs w:val="20"/>
        </w:rPr>
        <w:t xml:space="preserve"> des Symbionten! Außerdem sagten sie, die Stadt sei strategisch zu wichtig, um sie leichtfertig zu zerstören." - "Das ist sie auch. Aber was der Admiral beschlossen hat, ist nicht leichtfertig. Im Gegenteil. Es gibt Hinweise darauf, dass es bereits zu spät ist, dass Tyraniden durch das psionsiche Leuchtfeuer des Kultes angelockt wurden. Wenn das stimmt, ist das Schicksal dieser Stadt sowieso unbedeutend. Und wenn nicht, dann dürfen nicht den Hauch eines Risikos eingehen, und die Stadt in der </w:t>
      </w:r>
      <w:r>
        <w:rPr>
          <w:rFonts w:cs="Verdana" w:ascii="Verdana" w:hAnsi="Verdana"/>
          <w:i/>
          <w:iCs/>
          <w:color w:val="000000"/>
          <w:sz w:val="20"/>
          <w:szCs w:val="20"/>
        </w:rPr>
        <w:t>Gewissheit</w:t>
      </w:r>
      <w:r>
        <w:rPr>
          <w:rFonts w:cs="Verdana" w:ascii="Verdana" w:hAnsi="Verdana"/>
          <w:color w:val="000000"/>
          <w:sz w:val="20"/>
          <w:szCs w:val="20"/>
        </w:rPr>
        <w:t xml:space="preserve">, die wir jetzt, dank ihnen, besitzen, dass ein Kult existiert, unversehrt lassen! Haben sie alle eine Ahnung, was das bedeuten würde? Die Tyraniden dürfen das Orkreich Octavius niemals in großer Zahl verlassen! Dann wäre der Vormarsch der Schwarmflotte Leviathan wieder voll im Gange. Das </w:t>
      </w:r>
      <w:r>
        <w:rPr>
          <w:rFonts w:cs="Verdana" w:ascii="Verdana" w:hAnsi="Verdana"/>
          <w:i/>
          <w:iCs/>
          <w:color w:val="000000"/>
          <w:sz w:val="20"/>
          <w:szCs w:val="20"/>
        </w:rPr>
        <w:t>muss</w:t>
      </w:r>
      <w:r>
        <w:rPr>
          <w:rFonts w:cs="Verdana" w:ascii="Verdana" w:hAnsi="Verdana"/>
          <w:color w:val="000000"/>
          <w:sz w:val="20"/>
          <w:szCs w:val="20"/>
        </w:rPr>
        <w:t xml:space="preserve"> mit allen Mitteln verhindert werden! Sie haben ihre Befehle, meine Herren. Seien sie froh, dass ihre Regimenter nicht aufgelöst und der Inquisition übergeben werden, immerhin waren sie in direktem Kontakt mit dem Kult. Ach ja, die Männer, die sie vermissen...sie gelten als </w:t>
      </w:r>
      <w:r>
        <w:rPr>
          <w:rFonts w:cs="Verdana" w:ascii="Verdana" w:hAnsi="Verdana"/>
          <w:i/>
          <w:iCs/>
          <w:color w:val="000000"/>
          <w:sz w:val="20"/>
          <w:szCs w:val="20"/>
        </w:rPr>
        <w:t>gefallen im Kampf</w:t>
      </w:r>
      <w:r>
        <w:rPr>
          <w:rFonts w:cs="Verdana" w:ascii="Verdana" w:hAnsi="Verdana"/>
          <w:color w:val="000000"/>
          <w:sz w:val="20"/>
          <w:szCs w:val="20"/>
        </w:rPr>
        <w:t>, wenn sie verstehen. Pillius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ezayn hatte ein Zimmer im Rathaus bekommen, womit seine Leistungen gewürdigt wurden. Kommissar Furth, Oberst Mencius und Oberst Groll hatten sich persönlich bei dem einfachen Soldaten für seine Mithilfe beim Ausheben des Symbiontenkultes bedankt. Mencius hatte ihm sogar eine baldige Beförderung zum Sergeant und Truppführer in Aussicht gestellt. Nur auf die Frage, </w:t>
      </w:r>
      <w:r>
        <w:rPr>
          <w:rFonts w:cs="Verdana" w:ascii="Verdana" w:hAnsi="Verdana"/>
          <w:i/>
          <w:iCs/>
          <w:color w:val="000000"/>
          <w:sz w:val="20"/>
          <w:szCs w:val="20"/>
        </w:rPr>
        <w:t>woher</w:t>
      </w:r>
      <w:r>
        <w:rPr>
          <w:rFonts w:cs="Verdana" w:ascii="Verdana" w:hAnsi="Verdana"/>
          <w:color w:val="000000"/>
          <w:sz w:val="20"/>
          <w:szCs w:val="20"/>
        </w:rPr>
        <w:t xml:space="preserve"> er so genau wusste, dass seine Frau dem Kult angehörte, hatte er nur eine Alibi-Antwort. </w:t>
      </w:r>
      <w:r>
        <w:rPr>
          <w:rFonts w:cs="Verdana" w:ascii="Verdana" w:hAnsi="Verdana"/>
          <w:i/>
          <w:iCs/>
          <w:color w:val="000000"/>
          <w:sz w:val="20"/>
          <w:szCs w:val="20"/>
        </w:rPr>
        <w:t>Er hätte die Veränderung an ihr wahrgenommen und sei der Sache auf den Grund gegangen.</w:t>
      </w:r>
      <w:r>
        <w:rPr>
          <w:rFonts w:cs="Verdana" w:ascii="Verdana" w:hAnsi="Verdana"/>
          <w:color w:val="000000"/>
          <w:sz w:val="20"/>
          <w:szCs w:val="20"/>
        </w:rPr>
        <w:t xml:space="preserve"> Von seinen seltsamen Visionen hatte er lieber nicht erzählt. Dies waren gefährliche Zeiten, auch ohne dass man mit Hexerei in Verbindung gebracht wurde. </w:t>
      </w:r>
      <w:r>
        <w:rPr>
          <w:rFonts w:cs="Verdana" w:ascii="Verdana" w:hAnsi="Verdana"/>
          <w:i/>
          <w:iCs/>
          <w:color w:val="000000"/>
          <w:sz w:val="20"/>
          <w:szCs w:val="20"/>
        </w:rPr>
        <w:t>Hexerei?</w:t>
      </w:r>
      <w:r>
        <w:rPr>
          <w:rFonts w:cs="Verdana" w:ascii="Verdana" w:hAnsi="Verdana"/>
          <w:color w:val="000000"/>
          <w:sz w:val="20"/>
          <w:szCs w:val="20"/>
        </w:rPr>
        <w:t xml:space="preserve"> Er hatte es gerade zum ersten Mal vor sich selbst zugegeben. Es könnte tatsächlich Hexerei sein, was er durchmacht. </w:t>
      </w:r>
      <w:r>
        <w:rPr>
          <w:rFonts w:cs="Verdana" w:ascii="Verdana" w:hAnsi="Verdana"/>
          <w:i/>
          <w:iCs/>
          <w:color w:val="000000"/>
          <w:sz w:val="20"/>
          <w:szCs w:val="20"/>
        </w:rPr>
        <w:t>War er ein Psioniker</w:t>
      </w:r>
      <w:r>
        <w:rPr>
          <w:rFonts w:cs="Verdana" w:ascii="Verdana" w:hAnsi="Verdana"/>
          <w:color w:val="000000"/>
          <w:sz w:val="20"/>
          <w:szCs w:val="20"/>
        </w:rPr>
        <w:t>? Eigentlich spielte es keine Rolle mehr. Was spielte überhaupt noch eine Rolle? Er hatte das Beste für das Imperium der Menschheit getan, so wie sein Unterbewusstsein es von ihm verlangte. Dafür hatte er seine Familie geopfert. Und er hatte es gespürt, kurz bevor der Kult und der Symbiont getötet wurden. Die Tyraniden waren schon unterwegs.</w:t>
        <w:br/>
        <w:t>Alles umsonst?</w:t>
        <w:br/>
        <w:t xml:space="preserve">Er saß auf einem alten Holzstuhl vor einem großen Fenster, welches zum Marktplatz zeigte. Draußen war niemand unterwegs. Er hatte noch kaum Menschen tagsüber gesehen. Es </w:t>
      </w:r>
      <w:r>
        <w:rPr>
          <w:rFonts w:cs="Verdana" w:ascii="Verdana" w:hAnsi="Verdana"/>
          <w:i/>
          <w:iCs/>
          <w:color w:val="000000"/>
          <w:sz w:val="20"/>
          <w:szCs w:val="20"/>
        </w:rPr>
        <w:t>war</w:t>
      </w:r>
      <w:r>
        <w:rPr>
          <w:rFonts w:cs="Verdana" w:ascii="Verdana" w:hAnsi="Verdana"/>
          <w:color w:val="000000"/>
          <w:sz w:val="20"/>
          <w:szCs w:val="20"/>
        </w:rPr>
        <w:t xml:space="preserve"> seine Heimat. Mittlerweile war die Garde seine Familie, das Schlachtfeld seine Heimat. War das das Leben, von dem er geträumt hatte?</w:t>
        <w:br/>
        <w:t>Plötzlich öffnete sich die Tür seines Zimmers. Er erhaschte gerade noch einen Blick nach draußen, wo Soldaten begannen, Absperrungen auf zu stellten.</w:t>
        <w:br/>
        <w:t>Ortas trat in das Zimmer. "Soldat Michael Lezayn?" - "Ja, Sir?" - "Oh, ich bin nicht ihr Sir, ich bin auch Soldat. Nur noch zufällig der Adjutant von Oberst Groll. Auf jeden Fall sollten Sie mit mir kommen.".</w:t>
        <w:br/>
        <w:t>Warum? Hatten sie verdacht geschöpft? Lezayn wollte protestieren, nach dem Grund fragen, aber statt dessen hörte er nur folgende Worte über seine Lippen kommen: "Na gut.". Ortas klärte den Rest von alleine. "Wir evakuieren die Stadt. Admiral Griffin hat die Auslöschung von Solania-Bay und seiner Bevölkerung befohlen, um eine Ausbreitung der Seuche im Keim zu ersticken.".</w:t>
        <w:br/>
        <w:t xml:space="preserve">Der Symbiont war tot! Es war absolut unnötig! </w:t>
      </w:r>
      <w:r>
        <w:rPr>
          <w:rFonts w:cs="Verdana" w:ascii="Verdana" w:hAnsi="Verdana"/>
          <w:i/>
          <w:iCs/>
          <w:color w:val="000000"/>
          <w:sz w:val="20"/>
          <w:szCs w:val="20"/>
        </w:rPr>
        <w:t xml:space="preserve">Oder? </w:t>
      </w:r>
      <w:r>
        <w:rPr>
          <w:rFonts w:cs="Verdana" w:ascii="Verdana" w:hAnsi="Verdana"/>
          <w:color w:val="000000"/>
          <w:sz w:val="20"/>
          <w:szCs w:val="20"/>
        </w:rPr>
        <w:br/>
        <w:t xml:space="preserve">"Ja, ich verstehe.". Mit jenen Worten stand Lezayn von seinem Stuhl auf und trottete hinter Ortas zum Ausgang des Rathauses. "Wir ziehen uns zu unseren jeweiligen Landezonen zurück, die sind weit genug von der Stadt entfernt, um dem Bombardement schadlos zu entkommen. Alle verfügbaren Valkyrien und gepanzerten Transportfahrzeuge werden eingesetzt. Wir haben nur noch ein Zeitfenster von knapp 45 Minuten.". Die Stadt war immer noch ruhig. Die plötzlich überall auftauchenden Soldaten, die Zelte abbauten und Straßen versperrten schienen die Menschen erst mal nur zu überraschen. "Oberst Mencius wünscht, dass Sie mit einer der ersten Valkyrien die Stadt verlassen. Er denkt, Sie könnten noch wichtig sein. Oberst Groll geht übrigens auch davon aus." - "Warum das?" - "Keine Ahnung, ich bin nur Adjutant, kein Psioniker.". Die Worte ließen Lezayn zusammenzucken. Ortas redete ungeachtet dessen weiter. "Die Stadt wird sich in wenigen Minuten in einen Hexenkessel verwandeln. Wir sind uns sicher, dass die Überlebenden des Kultes gegen uns losschlagen werden. Es sind wahrscheinlich auch Männer der Arbites, der PVS...und von </w:t>
      </w:r>
      <w:r>
        <w:rPr>
          <w:rFonts w:cs="Verdana" w:ascii="Verdana" w:hAnsi="Verdana"/>
          <w:i/>
          <w:iCs/>
          <w:color w:val="000000"/>
          <w:sz w:val="20"/>
          <w:szCs w:val="20"/>
        </w:rPr>
        <w:t>uns</w:t>
      </w:r>
      <w:r>
        <w:rPr>
          <w:rFonts w:cs="Verdana" w:ascii="Verdana" w:hAnsi="Verdana"/>
          <w:color w:val="000000"/>
          <w:sz w:val="20"/>
          <w:szCs w:val="20"/>
        </w:rPr>
        <w:t xml:space="preserve"> dabei, also werden sie bewaffnet sein. Die Obersten möchten sie diesem Risiko nicht aussetzen. Immerhin sind sie so eine Art Held." - "Ein Held? Diese Stadt wird trotzdem nicht den nächsten Tag erblicken." - "Dafür können Sie am wenigsten. Sie haben ihre Pflicht getan. Ah, da Vorne wartet ihre Valkyrie. Den Rest des Weges schaffen Sie alleine?" - "Ja...ja....natürlich.". Ortas wandte sich von Lezayn ab und ging wieder in Richtung Rathaus. Lezayn stand gedankenversunken vor dem großen Parkplatz, der zum Valkyrie-Landeplatz umfunktioniert worden war. Schließlich beschloss er, einzusteigen.</w:t>
        <w:br/>
        <w:br/>
        <w:t xml:space="preserve">Minuten später standen die Straßenschluchten der Stadt bereits in Flammen. Wilde Aufständige gingen skrupellos gegen die Männer der Garde vor. Steine, Flaschen, primitive Brandbomben, aber auch Laserschüsse und Kugeln flogen den Soldaten entgegen. </w:t>
        <w:br/>
        <w:t>Sergeant Dust hatte mit den restlichen Männern seines Trupps Stellung hinter einem ausgebrannten Schwebefahrzeug genommen. "Dust an Major Kurl! Wir werden hier überrannt!" - "Hier Kurl. Sind die Ziele Zivilisten oder Kultisten?" - "Ich habe keine Ahnung, Sir! Niemand weiß das mehr. Man kann keinen Unterschied mehr zwischen aufgebrachten Zivilisten und Kultisten ausmachen. Wahrscheinlich sind sie sogar bunt gemischt. Die Kultisten haben sicher alle zum Aufstand aufgewiegelt. Sie ahnen, dass wir die Stadt dekontaminieren werden.". Ein Zögern am anderen Ende. "Sie haben Feuererlaubnis. Unternehmen sie alles, um sie in den Innenbezirken zu halten. Die letzten Valkyrien gehen in 10 Minuten." - "Zu Befehl, Major!".</w:t>
        <w:br/>
        <w:t xml:space="preserve">Die Kasrkins eröffneten das Plasmafeuer auf die Menge. </w:t>
        <w:br/>
      </w:r>
      <w:r>
        <w:rPr>
          <w:rFonts w:cs="Verdana" w:ascii="Verdana" w:hAnsi="Verdana"/>
          <w:i/>
          <w:iCs/>
          <w:color w:val="000000"/>
          <w:sz w:val="20"/>
          <w:szCs w:val="20"/>
        </w:rPr>
        <w:t>Schreie, Tränen, verbranntes Fleisch.</w:t>
      </w:r>
      <w:r>
        <w:rPr>
          <w:rFonts w:cs="Verdana" w:ascii="Verdana" w:hAnsi="Verdana"/>
          <w:color w:val="000000"/>
          <w:sz w:val="20"/>
          <w:szCs w:val="20"/>
        </w:rPr>
        <w:br/>
        <w:t>Die Aufständigen wichen nach mehreren Minuten Dauerfeuer zurück. Dann aktvierte sich der Helkom aller Gardetruppen in Solania-Bay.</w:t>
        <w:br/>
        <w:t>"Hier ist Oberst Mencius, brechen sie umgehend die Kampfhandlungen ab und ziehen sie sich zu den Transportern zurück! Ich wiederhole, Kampfhandlungen abbrechen und Rückzug zu den Transportern!".</w:t>
        <w:br/>
        <w:br/>
        <w:t xml:space="preserve">"Hier </w:t>
      </w:r>
      <w:r>
        <w:rPr>
          <w:rFonts w:cs="Verdana" w:ascii="Verdana" w:hAnsi="Verdana"/>
          <w:i/>
          <w:iCs/>
          <w:color w:val="000000"/>
          <w:sz w:val="20"/>
          <w:szCs w:val="20"/>
        </w:rPr>
        <w:t>Erhabenheit des Imperators</w:t>
      </w:r>
      <w:r>
        <w:rPr>
          <w:rFonts w:cs="Verdana" w:ascii="Verdana" w:hAnsi="Verdana"/>
          <w:color w:val="000000"/>
          <w:sz w:val="20"/>
          <w:szCs w:val="20"/>
        </w:rPr>
        <w:t xml:space="preserve">, ist die Stadt evakuiert?" - "Hier Oberst Mencius vom 2. Troas-Regiment. Alle loyalen Gardetruppen wurden aus Solania-Bay abgezogen. Ich selbst sitze im letzten Valkyrie-Transporter in Richtung Landezone." - "Verstanden. Wir leiten die Dekontamination ein. </w:t>
      </w:r>
      <w:r>
        <w:rPr>
          <w:rFonts w:cs="Verdana" w:ascii="Verdana" w:hAnsi="Verdana"/>
          <w:i/>
          <w:iCs/>
          <w:color w:val="000000"/>
          <w:sz w:val="20"/>
          <w:szCs w:val="20"/>
        </w:rPr>
        <w:t>Erhabenheit</w:t>
      </w:r>
      <w:r>
        <w:rPr>
          <w:rFonts w:cs="Verdana" w:ascii="Verdana" w:hAnsi="Verdana"/>
          <w:color w:val="000000"/>
          <w:sz w:val="20"/>
          <w:szCs w:val="20"/>
        </w:rPr>
        <w:t xml:space="preserve"> Ende.".</w:t>
        <w:br/>
        <w:t xml:space="preserve">Der Admiral hatte das Gespräch von seiner Kommandokapsel aus mitgehört und legte die letzten Schalter um. Alle Feinabstimmungen waren schon getätigt worden. Die Energie der Lanzenwaffen war stark reduziert worden, um nicht die Kruste des Planeten zu durchtrennen. </w:t>
        <w:br/>
        <w:t>Der Knopf wurde betätigt.</w:t>
        <w:br/>
        <w:br/>
        <w:t>Mencius saß im stickigen Innenraum der Valkyrie. Die Vibrationen, die durch den schnellen Flug verursacht wurden schüttelten alle Männer an Bord heftig durch. Er hörte schließlich ein höllisches Zischen hinter dem Schiff. Eine einzelne, Explosion. Das Vibrieren wurde kurz stärker, dann wieder schwächer.</w:t>
        <w:br/>
        <w:br/>
      </w:r>
      <w:r>
        <w:rPr>
          <w:rFonts w:cs="Verdana" w:ascii="Verdana" w:hAnsi="Verdana"/>
          <w:i/>
          <w:iCs/>
          <w:color w:val="000000"/>
          <w:sz w:val="20"/>
          <w:szCs w:val="20"/>
        </w:rPr>
        <w:t>Von Solania-Bay war nur noch ein Krater geblieben.</w:t>
      </w:r>
      <w:r>
        <w:rPr>
          <w:rFonts w:cs="Verdana" w:ascii="Verdana" w:hAnsi="Verdana"/>
          <w:color w:val="000000"/>
          <w:sz w:val="20"/>
          <w:szCs w:val="20"/>
        </w:rPr>
        <w:br/>
        <w:br/>
        <w:t xml:space="preserve">"Ziel erfolgreich vernichtet, Admiral!", meldete der Sensoroffizier der Erhabenheit wenige Sekunden nach dem Angriff. Erfolgreich war vielleicht das falsche Wort, dachte Admiral Griffin. </w:t>
        <w:br/>
        <w:t>Der Sensoroffizier begann plötzlich zu stottern. "Admiral, die Sensoren zeigen Energiespitzen in diesem Sonnensystem! Sieht aus, wie Aktivitäten im Warpraum!!". Der Admiral sah die Anomalien auch auf seinen Instrumenten.</w:t>
        <w:br/>
        <w:t>Der neue Astropath, der am hinteren Ende der Brücke an einen Alkoven in der Wand gefesselt und mit Kabeln mit dem Schiff verbunden war, zuckte seltsam.</w:t>
        <w:br/>
        <w:t>"Es öffnet sich ein Warpfenster, Admiral!". Griffin schaltete das Bild auf seinen Schirm. Ein Riss in der Raum-Zeit hatte sich am äußeren ende des Troas-Systems aufgetan. Unzählige kleine Objekte schossen daraus hervor in den Normalraum. Direkt auf Troas-II zu.</w:t>
        <w:br/>
        <w:t>"Sporenkapseln! Informieren Sie den den General. Es ist zu spät gewesen, die Tyraniden werden in großer Zahl landen. Leutnant, Abwehrbatterien laden. Wir vernichten so viele, wie möglich.".</w:t>
        <w:br/>
        <w:br/>
        <w:t>Die Tyraniden hatten ihre eigene Invasion begonnen.</w:t>
        <w:br/>
        <w:br/>
      </w:r>
      <w:r>
        <w:rPr>
          <w:rFonts w:cs="Verdana" w:ascii="Verdana" w:hAnsi="Verdana"/>
          <w:color w:val="000000"/>
          <w:sz w:val="20"/>
          <w:szCs w:val="20"/>
          <w:u w:val="single"/>
        </w:rPr>
        <w:t>Kapitel 4 - Engel des Todes</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pPr>
      <w:r>
        <w:rPr>
          <w:i/>
          <w:iCs/>
          <w:color w:val="000000"/>
          <w:szCs w:val="20"/>
        </w:rPr>
        <w:t>So wie unsere Leiber mit Adamantium gepanzert sind, so sind unsere Seelen durch Treue gewappnet. So wie unsere Bolter mit dem Tod unserer Feinde geladen sind, sind unsere Gedanken mit Weisheit erfüllt. Wenn wir voranschreiten, tut dies auch unsere Hingabe, denn sind wir nicht Space Marines? Sind wir nicht die Auserwählten des Imperators, seine getreuen Diener bis in den Tod?</w:t>
      </w:r>
      <w:r>
        <w:rPr>
          <w:rFonts w:cs="Verdana" w:ascii="Verdana" w:hAnsi="Verdana"/>
          <w:color w:val="000000"/>
          <w:szCs w:val="20"/>
        </w:rPr>
        <w:br/>
      </w:r>
      <w:r>
        <w:rPr>
          <w:rFonts w:cs="Verdana" w:ascii="Verdana" w:hAnsi="Verdana"/>
          <w:color w:val="000000"/>
          <w:sz w:val="20"/>
          <w:szCs w:val="20"/>
        </w:rPr>
        <w:br/>
        <w:t xml:space="preserve">Trotz der Bemühungen der imperialen Schiffe im Orbit konnten die Tyraniden in extremer Zahl auf Troas-II anlanden. Sie konzentrierten ihre Angriffe zunächst auf die Ork-Hochburgen im Süden. Die Krieger von Drago Weltenknacka kämpften erbittert gegen die anderen Xenos, aber sie verloren eine Bastion nach der anderen. Dies gab den Imperialen Zeit, sich neu zu strukturieren. Die Truppen im Süden wurden abgezogen und nach Norden transportiert, in die Nähe der von Orks belagerten Hauptstadt der Welt, </w:t>
      </w:r>
      <w:r>
        <w:rPr>
          <w:rFonts w:cs="Verdana" w:ascii="Verdana" w:hAnsi="Verdana"/>
          <w:i/>
          <w:iCs/>
          <w:color w:val="000000"/>
          <w:sz w:val="20"/>
          <w:szCs w:val="20"/>
        </w:rPr>
        <w:t>Troas-Magna</w:t>
      </w:r>
      <w:r>
        <w:rPr>
          <w:rFonts w:cs="Verdana" w:ascii="Verdana" w:hAnsi="Verdana"/>
          <w:color w:val="000000"/>
          <w:sz w:val="20"/>
          <w:szCs w:val="20"/>
        </w:rPr>
        <w:t>. Auch die Männer vom 5. Cadianischen und vom 2. Troasischen schlugen ihre neuen Basislager in diesem Zielgebiet auf. Das Segmentum-Kommando hatte beschlossen, den Planeten zu halten. Zu diesem Zweck sollte erst die Hauptstadt befreit werden. Dieses Ziel war nun erreichbar, da die Orks große Truppenteile in den Kampf gegen die Tyraniden schicken mussten und ihre Belagerungstruppen so ausgedünnt wurden. Außerdem landeten wenige Tage nach dem Eintreffen der Tyraniden hinter einander fünf weitere Garderegimenter, die vom Oberkommando in aller Eile von anderen Krisenschauplätzen abgezogen worden waren. Damit waren bald 11 komplette Regimenter um die Ork-Belagerungstruppen vor Troas-Magna aufgestellt. Die Störsender der Xenos verhinderten weiterhin den Kontakt zu der Hauptstadt, wie zu allen anderen belagerten Städten auf Troas-II. Würde die Hauptstadt von der Belagerung befreit werden, so hätte man wieder Kontakt zum planetaren Gouverneur und dem Oberkommando der PVS, womit gezielte Gegenschläge im Kampf mit den Xeno-Invasoren geplant werden könnten.</w:t>
        <w:br/>
        <w:t xml:space="preserve">Aber das Segmentum-Kommando traute der Garde nicht zu, diese Aufgabe ganz alleine zu vollbringen, weshalb bei dem Space Marine Orden der </w:t>
      </w:r>
      <w:r>
        <w:rPr>
          <w:rFonts w:cs="Verdana" w:ascii="Verdana" w:hAnsi="Verdana"/>
          <w:i/>
          <w:iCs/>
          <w:color w:val="000000"/>
          <w:sz w:val="20"/>
          <w:szCs w:val="20"/>
        </w:rPr>
        <w:t>Mortifactors</w:t>
      </w:r>
      <w:r>
        <w:rPr>
          <w:rFonts w:cs="Verdana" w:ascii="Verdana" w:hAnsi="Verdana"/>
          <w:color w:val="000000"/>
          <w:sz w:val="20"/>
          <w:szCs w:val="20"/>
        </w:rPr>
        <w:t>, einem der gnadenlosesten und besten Orden der Auserwählten des Imperators, Verstärkung angefordert wurde.</w:t>
        <w:br/>
        <w:t xml:space="preserve">Der Ordensmeister der Mortifactors entsandte zwei komplette Kompanien seines Ordens, die 2. und 3., um Troas-II dem Würgegriff der unheiligen Aliens zu entreißen. </w:t>
      </w:r>
      <w:r>
        <w:rPr>
          <w:rFonts w:cs="Verdana" w:ascii="Verdana" w:hAnsi="Verdana"/>
          <w:i/>
          <w:iCs/>
          <w:color w:val="000000"/>
          <w:sz w:val="20"/>
          <w:szCs w:val="20"/>
        </w:rPr>
        <w:t xml:space="preserve">Bruder Captain Archais </w:t>
      </w:r>
      <w:r>
        <w:rPr>
          <w:rFonts w:cs="Verdana" w:ascii="Verdana" w:hAnsi="Verdana"/>
          <w:color w:val="000000"/>
          <w:sz w:val="20"/>
          <w:szCs w:val="20"/>
        </w:rPr>
        <w:t>der 3. Kompanie führte die Truppen der Mortifactors in diesem Feldzug gegen die Feinde der Menschheit an.</w:t>
        <w:br/>
        <w:br/>
        <w:t xml:space="preserve">So kamen auch die </w:t>
      </w:r>
      <w:r>
        <w:rPr>
          <w:rFonts w:cs="Verdana" w:ascii="Verdana" w:hAnsi="Verdana"/>
          <w:i/>
          <w:iCs/>
          <w:color w:val="000000"/>
          <w:sz w:val="20"/>
          <w:szCs w:val="20"/>
        </w:rPr>
        <w:t xml:space="preserve">Engel des Todes </w:t>
      </w:r>
      <w:r>
        <w:rPr>
          <w:rFonts w:cs="Verdana" w:ascii="Verdana" w:hAnsi="Verdana"/>
          <w:color w:val="000000"/>
          <w:sz w:val="20"/>
          <w:szCs w:val="20"/>
        </w:rPr>
        <w:t>nach Troas-I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chtung, bereithalten zur Landung!", rief der Pilot des Thunderhawk in den Transportbereich, in dem sich Trupp Andreas aufhielt. Sergeant Andreas selbst hockte auf dem Sitz hinter dem Piloten. "Achtung, wir landen, in 10, 9, 8,7,6,5,4,3,2,1... Landung.", meldete der Kopilot. "Trupp, sammelt euch an der Ausgangsluke, wir wissen nicht was uns auf dieser Welt als erstes begegnet!" - "Öffne die Ausstiegsluken." - "Los, alles raus und die Landezone sichern!" - "Jawohl, Bruder!", sagte Bruder Ajax. Durch den üblichen Helm der Space Marines klang seine Stimme unmenschlich und verzerrt.</w:t>
        <w:br/>
        <w:t>Auf der geräumigen Lichtung, nur ein paar Kilometer von den Lagern der Imperialen Garde entfernt, landeten die Kompanien Zwei und Drei der Mortifactors. Dutzende Thunderhawks und Landungskapseln erschütterten den Boden. Überall war die Schwarzgelbe Farbe des Ordens zu sehen. Servitoren errichteten Stromgeneratoren, um die Radaranlagen und die Beleuchtung für die weiteren Landungen zu versorgen.</w:t>
        <w:br/>
        <w:t xml:space="preserve">Hinter Trupp Andreas fuhr ein </w:t>
      </w:r>
      <w:r>
        <w:rPr>
          <w:rFonts w:cs="Verdana" w:ascii="Verdana" w:hAnsi="Verdana"/>
          <w:i/>
          <w:iCs/>
          <w:color w:val="000000"/>
          <w:sz w:val="20"/>
          <w:szCs w:val="20"/>
        </w:rPr>
        <w:t>Predator</w:t>
      </w:r>
      <w:r>
        <w:rPr>
          <w:rFonts w:cs="Verdana" w:ascii="Verdana" w:hAnsi="Verdana"/>
          <w:color w:val="000000"/>
          <w:sz w:val="20"/>
          <w:szCs w:val="20"/>
        </w:rPr>
        <w:t xml:space="preserve"> aus dem Thunderhawk, gefolgt von einem weiteren Trupp Space Marines, Trupp Minos, die mit ihren schweren Waffen als </w:t>
      </w:r>
      <w:r>
        <w:rPr>
          <w:rFonts w:cs="Verdana" w:ascii="Verdana" w:hAnsi="Verdana"/>
          <w:i/>
          <w:iCs/>
          <w:color w:val="000000"/>
          <w:sz w:val="20"/>
          <w:szCs w:val="20"/>
        </w:rPr>
        <w:t>Devastoren</w:t>
      </w:r>
      <w:r>
        <w:rPr>
          <w:rFonts w:cs="Verdana" w:ascii="Verdana" w:hAnsi="Verdana"/>
          <w:color w:val="000000"/>
          <w:sz w:val="20"/>
          <w:szCs w:val="20"/>
        </w:rPr>
        <w:t xml:space="preserve"> bekannt waren. Scherzhaft wurden sie auch </w:t>
      </w:r>
      <w:r>
        <w:rPr>
          <w:rFonts w:cs="Verdana" w:ascii="Verdana" w:hAnsi="Verdana"/>
          <w:i/>
          <w:iCs/>
          <w:color w:val="000000"/>
          <w:sz w:val="20"/>
          <w:szCs w:val="20"/>
        </w:rPr>
        <w:t>Minotauren</w:t>
      </w:r>
      <w:r>
        <w:rPr>
          <w:rFonts w:cs="Verdana" w:ascii="Verdana" w:hAnsi="Verdana"/>
          <w:color w:val="000000"/>
          <w:sz w:val="20"/>
          <w:szCs w:val="20"/>
        </w:rPr>
        <w:t xml:space="preserve"> genannt, aber nur hinter vorgehaltener Hand.</w:t>
        <w:br/>
        <w:t>Der Himmel war verdunkelt, ein Anzeichen, das die Tyraniden bereits dabei waren, die Umwelt zu verändern, wie sie es immer bei ihren Invasionen taten, um den Planeten zur Absorbierung durch eine Schwarmflotte vorzubereiten. Aber dieser Prozess benötigte mehr Zeit als diese Kreaturen hatten. Ein Cybot wurde grade von einem Techpriester aktiviert. Predator-Kampfpanzer verließen in Scharen die Thunderhawks. Space Marines stiegen aus den Landungskapseln. Eine geordnetere Landung hätte es nicht geben können.</w:t>
        <w:br/>
        <w:t xml:space="preserve">"Achtung, alle herhören!", dröhnte Ortas Stimme durch das zusammengelegte Lager der Troasier und der Cadianer. "Die Entsatztruppen, insgesamt 5 Garderegimenter, sind mittlerweile alle eingetroffen und haben Landezonen errichtet." Allgemeiner Jubel. "Außerdem landen gerade die 2. und die 3. Kompanie des Astartes Ordens der Mortifactors!". Das Jubeln verklang. Viele der Männer hatten nur Mythen über die Krieger des Adeptus Astartes gehört und fürchteten sich. Die wenigen, die bereits Seite an Seite mit diesen genetisch aufgerüsteten Kriegern gekämpft hatten, vergaßen diese Begegnung niemals im Leben. Jeder dankte stumm dem Imperator, das sie Seite an Seite und nicht </w:t>
      </w:r>
      <w:r>
        <w:rPr>
          <w:rFonts w:cs="Verdana" w:ascii="Verdana" w:hAnsi="Verdana"/>
          <w:i/>
          <w:iCs/>
          <w:color w:val="000000"/>
          <w:sz w:val="20"/>
          <w:szCs w:val="20"/>
        </w:rPr>
        <w:t>gegen einander</w:t>
      </w:r>
      <w:r>
        <w:rPr>
          <w:rFonts w:cs="Verdana" w:ascii="Verdana" w:hAnsi="Verdana"/>
          <w:color w:val="000000"/>
          <w:sz w:val="20"/>
          <w:szCs w:val="20"/>
        </w:rPr>
        <w:t xml:space="preserve"> kämpfen würden.</w:t>
        <w:br/>
        <w:t>Bruder Sergeant Andreas hatte seinen Trupp zusammengerufen, um ihm mitzuteilen, wie weiter vorgegangen wird. "Ich habe Anweisung bekommen mir drei Trupps und einen Predator zu nehmen, um mit zwei bestimmten Regimentern der Imperialen Armee zusammenzutreffen. Es handelt sich dabei um das 2. Troas- und das 5. Cadia-Regiment!" "Was ist der Plan, Bruder Sergeant?" - "Wir sollen mit ihnen den ersten Angriff auf Troas-Magna durchführen. Eine Schneise in die Ork-Streitmacht schlagen! Ich nehme euch, Trupp Minos und Trupp Stamitus, mit! Und jetzt bereitet alles vor, um aufzubrechen. Ich werde die anderen Truppmitglieder einweisen und den Predator-Panzer holen!". Die Marines luden ihre geheiligten Bolter durch und sprachen letzte Kampflitaneien, bevor das Blutvergießen began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ord Oberst, der Captain der Mortifactors hat den Befehl ausgegeben, unsere beiden Regimenter mit 3 Trupps und einem ihrer heiligen Predator-Panzern zu unterstützen! Wir sollen zusammen den ersten Angriff auf die Ork-Streitkräfte führen und eine Bresche in ihre Linien schlagen!". meldete Ortas Oberst Groll, der im Kommandostand an einer Holoprojektion des Schlachtfeldes saß. Es war in der Mitte die gewaltige Stadt Troas-Magna zu sehen, umgeben von einer verwüsteten Vorstadt, die nicht unter dem Energieschild lag. Die selbe Situation wie bei Solania-Bay und doch ganz anders. Hier waren die Ork-Streitkräfte trotz des Abzuges vieler Krieger immer noch stark konzentriert. Luftangriffe waren nutzlos, da das Abwehrfeuer zu stark war. Die Orkstellungen waren außerdem größtenteils offen angelegt, da rund um die Stadt fast nur gewaltige Getreidefelder lagen und nur wenige kleine Wäldchen. Dafür konnte man mit ziemlicher Sicherheit davon ausgehen, dass der Waaaghboss der Aliens </w:t>
      </w:r>
      <w:r>
        <w:rPr>
          <w:rFonts w:cs="Verdana" w:ascii="Verdana" w:hAnsi="Verdana"/>
          <w:i/>
          <w:iCs/>
          <w:color w:val="000000"/>
          <w:sz w:val="20"/>
          <w:szCs w:val="20"/>
        </w:rPr>
        <w:t>nicht</w:t>
      </w:r>
      <w:r>
        <w:rPr>
          <w:rFonts w:cs="Verdana" w:ascii="Verdana" w:hAnsi="Verdana"/>
          <w:color w:val="000000"/>
          <w:sz w:val="20"/>
          <w:szCs w:val="20"/>
        </w:rPr>
        <w:t xml:space="preserve"> hier war. Er hatte genug damit zu tun, seine Armeen im Süden zusammen zu halten. Und damit den Tyraniden-Vormarsch zu verlangsamen, was den Imperialen in die Hände spielte. </w:t>
        <w:br/>
        <w:t xml:space="preserve">"Drei Trupps und ein Panzer?", fragte der Oberst erst verwundert. Dann wurde ihm klar, dass er immer noch in Gardemaßstäben dachte. Drei Trupps und ein Panzer der Garde waren lächerlich wenig, aber drei Trupps und ein Panzer der Astartes konnten von der Effizienz her locker mit 10 multipliziert werden. Ortas erinnerte den Oberst nochmals daran: "Nun, wie hat der Primarch der Imperial Fists einst gesagt? </w:t>
      </w:r>
      <w:r>
        <w:rPr>
          <w:rFonts w:cs="Verdana" w:ascii="Verdana" w:hAnsi="Verdana"/>
          <w:i/>
          <w:iCs/>
          <w:color w:val="000000"/>
          <w:sz w:val="20"/>
          <w:szCs w:val="20"/>
        </w:rPr>
        <w:t xml:space="preserve">Gebt mir 100 Space Marines. Falls das nicht möglich ist, gebt mir 1000 andere Soldaten. </w:t>
      </w:r>
      <w:r>
        <w:rPr>
          <w:rFonts w:cs="Verdana" w:ascii="Verdana" w:hAnsi="Verdana"/>
          <w:color w:val="000000"/>
          <w:sz w:val="20"/>
          <w:szCs w:val="20"/>
        </w:rPr>
        <w:t xml:space="preserve">" - "Ja, natürlich, Ortas, ich vergaß einen Moment, mit </w:t>
      </w:r>
      <w:r>
        <w:rPr>
          <w:rFonts w:cs="Verdana" w:ascii="Verdana" w:hAnsi="Verdana"/>
          <w:i/>
          <w:iCs/>
          <w:color w:val="000000"/>
          <w:sz w:val="20"/>
          <w:szCs w:val="20"/>
        </w:rPr>
        <w:t>wem</w:t>
      </w:r>
      <w:r>
        <w:rPr>
          <w:rFonts w:cs="Verdana" w:ascii="Verdana" w:hAnsi="Verdana"/>
          <w:color w:val="000000"/>
          <w:sz w:val="20"/>
          <w:szCs w:val="20"/>
        </w:rPr>
        <w:t xml:space="preserve"> wir es zu tun haben. Informieren Sie bitte auch Oberst Mencius und sorgen Sie dafür, dass die Truppen abmarschbereit sind. Haben wir spezifische Instruktionen zur Art des Vorrückens?" - "Nein, ein gewisser Sergeant Andreas der Space Marines wird uns weitere Befehle vor Ort geben. Er kommt in unser Lager. Seine Autorität wurde ihm direkt vom Bruder Captain Archais verliehen, der alle Operationen der Astartes auf Troas-II leitet." - "Nun gut. Hoffen wir, dass dieser </w:t>
      </w:r>
      <w:r>
        <w:rPr>
          <w:rFonts w:cs="Verdana" w:ascii="Verdana" w:hAnsi="Verdana"/>
          <w:i/>
          <w:iCs/>
          <w:color w:val="000000"/>
          <w:sz w:val="20"/>
          <w:szCs w:val="20"/>
        </w:rPr>
        <w:t>Bruder Sergeant</w:t>
      </w:r>
      <w:r>
        <w:rPr>
          <w:rFonts w:cs="Verdana" w:ascii="Verdana" w:hAnsi="Verdana"/>
          <w:color w:val="000000"/>
          <w:sz w:val="20"/>
          <w:szCs w:val="20"/>
        </w:rPr>
        <w:t xml:space="preserve"> nicht die Absicht hat, uns als menschliche Schilde für seine Marines zu verwenden.". Ortas wurde etwas bleich, machte auf dem Absatz kehrt und ging der Befolgung seiner Befehle nach. </w:t>
        <w:br/>
        <w:br/>
        <w:t>"Bruder Sergeant, ich habe die Bestätigung von den Gardetruppen erhalten, mit denen wir uns vereinen sollen. Sie sind bereit zum Abmarsch und erwarten uns in ihrer Basis." - "Verstanden, Bruder. Trupp Andreas, mir folgen! Trupp Minos und Trupp Stamitus, ihr gebt dem Predator Deckung, wir übernehmen die Spitze! Kampfformation 31 einnehmen! Für den Imperator!" - "Für den Imperator!", schallte der verzerrte Sprechchor der Marines durch den Helkom. Als sie losmarschierten, bebte der Erdboden unter ihren mehrere Hundert Kilogramm schweren Adamantiumrüstungen. Der Predator Panzer folgte den Männer, die drei schweren Laserkanonen bereits vorgeheizt und feuerber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chtung, Männer. Alles herhören. Oberst Mencius und ich werden die Kasrkins mitnehmen, die wir hier haben und mit den Marines eine strategisch wichtige Brücke einnehmen. Ihr werdet danach vorrücken und zu uns stoßen. Aber wartet auf das Signal, das Ortas bekannt ist. Er wird es allen Kommandofunkern mitteilen. Das Kommando übernimmt Kommissar Luther Furth!". Mit diesen Worten verließ Groll die Soldaten im Lager, um Mencius, Dust Nerck und die restlichen Kasrkintrupps einzuholen.</w:t>
      </w:r>
    </w:p>
    <w:p>
      <w:pPr>
        <w:pStyle w:val="Normal"/>
        <w:rPr>
          <w:rFonts w:ascii="Verdana" w:hAnsi="Verdana" w:cs="Verdana"/>
          <w:color w:val="000000"/>
          <w:sz w:val="20"/>
          <w:szCs w:val="20"/>
        </w:rPr>
      </w:pPr>
      <w:r>
        <w:rPr>
          <w:rFonts w:cs="Verdana" w:ascii="Verdana" w:hAnsi="Verdana"/>
          <w:color w:val="000000"/>
          <w:sz w:val="20"/>
          <w:szCs w:val="20"/>
        </w:rPr>
        <w:br/>
        <w:t>"Ich hab was gehört!", schallte die Stimme von Bruder Titos durchs Helmkom. Der Predator stoppte, Bruder Sergeant Minos raffte seine Männer zusammen, die ihre schwere Waffen bereithielten. Trupp Stamitus aktivierte die Kaltzünder der Sprungmodule. Andreas Trupp selber lief weiter. 2 Oberste, ein normaler Soldat mit einer gewaltigen Menge Funkausrüstung und 8 Kasrkintrupps schritten ihnen entgegen. "Halt!" rief Andreas entschlossen. "Seid ihr Oberst Mencius und Oberst Groll?" "Das sind wir, Bruder Sergeant Andreas." Andreas nahm seinen Helm ab und entblößte sein Gesicht. Einige Schläuche verließen seinen Hinterkopf. Kurze, braune Haare fielen ihn ins Gesicht. "Wir sind hier, um euch Space Marines zu begleiten, um eine strategisch wichtige Brücke einzunehmen. Sie garantiert den Zugang zu Troas-Magna. Leider wird sie schwer beschützt, 3:1 Unterlegenheit, meinen die Scouts." begann Mencius das Gespräch...</w:t>
        <w:br/>
        <w:t>Wenig später stapfte die kleine Streitmacht los. Der Predator wurde von den Kasrkins umringt. Die Oberste übernahmen mit Trupp Andreas die Führung, während sich die restlichen Trupps der Space Marines im Hintergrund hielten. Einige schweigsame Minuten Fußmarsch, als die ersten Kampfgeräusche deutlicher zu hören waren. Granaten pfiffen durch die Luft, Explosionen rafften Menschen und Orks dahin. Als die Truppe die erste Stellung der Imperialen am Ostufer erreichten, kam ein junger Soldat angerannt. "Leute, die Verstärkung ist hier, es sind Space....". Bevor er Groll erreichte, zerfetzte ihn eine Mörsergranate, die auf typische orkart extrem stark detonierte. "Verdammt, runter! Seid ihr Lebensmüde?", brüllte ein Sergeant die Männer an, die ihren Kameraden bergen wollten. "Lassen Sie sie, wir sind hier um die Brücke zu nehmen und zu halten!" - "Oberst Groll? Endlich, sie sind da. Wir werden hier aufgerieben. Es gibt MG-Nester hier, hier, hier und hier!". Er deutete auf einer angesengten Karte auf zwei Stellen auf der Brücke und zwei Stellen neben der Brücke. "Bruder Andreas, wären sie so nett, Bruder Minos zu sagen, sie sollen das Feuer auf die Stellungen auf der Brücke eröffnen? Ich werde selbst die Kasrkins in diese Schützengräben am Ufer führen und ihnen Deckung geben." - "Gerne. Minos, melden." - "Was gibt es, Bruder?" - "Sie nehmen sich die Geschütze auf der Brücke vor. Die Imperialen werden uns genug Deckungsfeuer schaffen." - "Jawohl! Brenne, Xenos!".</w:t>
        <w:br/>
        <w:t xml:space="preserve">Die Devastoren nahmen eine geschützte Position ein und begannen auf die Ziele zu feuern. Die Multimelter von Bruder Richard schmolz einen Ork-Truppentransporter weg, während Bruder Michaels Raketenwerfer die Stellungen auf der Brücke beschoss. Bruder Achillos assistierte mit seiner schweren Bolter, um die Orks von der Brücke zu treiben. Der Predator wurde vom Fahrer in Position gebracht und entlud die Laserkanonen auf die rechte MG-Stellung der Orks. </w:t>
        <w:br/>
        <w:t>"Achtung, Trupp Stamitus!", rief Andreas über Helmkom. "Machen sie sich bereit den Fluss zu überqueren und die MG-Stellungen zu sichern. Die Geschütze aber nicht zerstören, wir müssen die Brücke noch verteidigen können." - "Jawohl. Bringen wir die rechtschaffende Flamme über die unwürdigen Xenos!".</w:t>
        <w:br/>
        <w:t>Die Kasrkins hatten die völlig demoralisierten Soldaten abgelöst und leisteten nun Widerstand. "Achtung, die Space Marines haben die erste Stellung geräumt. Sturmangriff!" befahl Ortas in Namen von Groll und Mencius. Sofort erhoben sich die Männer, um einer nach dem anderen aus dem Graben zu klettern und loszurennen. Der erste, der die Brücke betrat, wurde sofort niedergeschossen, aber die nächsten 12 hatten mehr Glück und rannten nun feuernd auf die verbleibende Stellung. Ein Kasrkin nach dem anderen wurde abgeschossen, was eerst ein Ende hatte, als die Sturmmarines ihren Angriff auf die linke Uferstellung begannen. Sofort verebbte das Feuer auf die Kasrkins und die letzte Stellung wurde von ihnen überrannt. "Melde: Brücke gesichert, die orkischen Uferstellungen werden soeben angegriffen." - "Okay, weitermachen. Verluste?" "Sieben Mann sind auf dem Schlachtfeld der Ehre gefallen, der Imperator habe sie bei sich!" - "Rückt weiter vor, ich will die Brücke in 10 Minuten gesichert haben." - "Jawohl, Sir!".</w:t>
        <w:br/>
        <w:t>Trupp Stamitus hatte die Stellung erobert und hielt nun die Orks mit Boltpistolen und Kettenschwertern zurück. "Es werden immer mehr." - "Ich sehe es, Bruder Kyrus!" - "Was sollen wir tun? Wir werden überrannt!" - "Zweifelst du, verlierst du deinen Glauben!". Der Marine wollte grade antworten, als eine Kugel seinen Helm durchschlug und ihn außer Gefecht setzte. Einen normalen Soldaten hätte es sofort getötet, die Implantate des Marine sorgten aber für ausreichend Zeit, um ihn zu retten. Bevor die Orks auf die Marines einstürmen konnten, hatte Trupp Minos das Feuer umgelenkt und drängte sie nun zurück. Dann schlugen die Imperialen zu und eroberten die letzte Stellung. "Glückwunsch, sie haben es geschafft." - "Danke.", sagte Andrea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Männer der beiden Regimenter schwärmten blitzschnell über das ganze Gebiet aus und bezogen Stellungen. Geschütze wurden aufgebaut, die gesicherten Ork-MG-Nester bemannt und Deckungen ausgemacht, wo sich die Soldaten verschanzen konnten. Groll wandte sich an Ortas. "Ortas, melden sie den anderen Regimentern, dass wir die Brücke gesichert haben und weiter vorrücken." - "Ja, Lord-Oberst.". Ortas machte sich an die Arbeit. Obwohl die Orks viele Störsender rund um die Stadt errichtet hatten, um die Kommunikation abzuschneiden, kam er durch. die Imperialen hatten nämlich Sendeverstärker in ihren Basislagern aufgestellt, welche die Kommunikation mit etwas Glück ermöglichten. </w:t>
        <w:br/>
        <w:t xml:space="preserve">"Lord-Oberst, die anderen Trupenteile haben bestätigt. Sie rücken ihrerseits mit Astartes-Unterstützung vor und heben erste Ork-Lager aus. Das Greif-Zeta Regiment ist schon in der Nähe der Außenbezirke von Troas-Magna." - "Sehr gut. Major Kurl?" - "Jawohl, Oberst?" - "Stellen Sie 5000 Mann beider Regimenter für den Schutz der Brücke ab, der Rest rückt weiter vor. Ich will Heute noch die Außenbezirke zurückerobern." - "Wird gemacht, Herr Oberst.". Kurl schritt davon, um die Befehle zu verbreiten. Mencius stand mit Furth einige Meter entfernt und unterhielt sich mit ihm. </w:t>
      </w:r>
      <w:r>
        <w:rPr>
          <w:rFonts w:cs="Verdana" w:ascii="Verdana" w:hAnsi="Verdana"/>
          <w:color w:val="000000"/>
          <w:sz w:val="20"/>
          <w:szCs w:val="20"/>
          <w:lang w:val="en-GB"/>
        </w:rPr>
        <w:t xml:space="preserve">"Holth, Luther." - "Ah, Julius. </w:t>
      </w:r>
      <w:r>
        <w:rPr>
          <w:rFonts w:cs="Verdana" w:ascii="Verdana" w:hAnsi="Verdana"/>
          <w:color w:val="000000"/>
          <w:sz w:val="20"/>
          <w:szCs w:val="20"/>
        </w:rPr>
        <w:t>Wir haben gerade die Verteidigung der Brücke geplant." - "Es wäre mir lieb, wenn Luther die Sicherung der Brücke beaufsichtigt, während wir anderen weiter vorrücken.". Kommissar Furth zögerte kurz, dann sagte er. "Gut, ich verstehe. Diese Brücke wird nicht in die Hände der Grünhäute fallen, das schwöre ich beim Imperator.". Mit einem Lächeln auf den vernarbten Lippen trat Furth weg und ließ die beiden Obersten alleine am Ufer stehen. Im Hintergrund war Ortas zu sehen, der sein Marschgepäck vorbereitete. Sergeant Andreas trat lautlos zu den Obersten. "Planen Sie schon das weitere Vorgehen?". Die Obersten war erschrocken, Groll fasste sich zuerst wieder. "Was? Wir...wie konnten Sie sich so anschleichen, beim Imperator? Sie sind ein 2,50 Meter großer Supersoldat in einer Rüstung aus purem Adamantium! Sie müssten mehr Lärm machen als ein Leman Russ!". Andreas lächelte verächtlich. "Wir Space Marines können mehr, als man uns ansieht.". Groll und Mencius starrten sich an, dann lächelten auch sie. "Nun, wir haben geplant, die Brücke mit einer Truppe aus 5000 Männern unter dem Kommando des troasischen Kommissars Luther Furth zu halten und da Areal zu sichern, während der Rest der Männer und ihre Marines mit uns weiter nach Westen vorrücken. Wir könnten gegen Abend die orkisch besetzten Vorstädte erreichen und sichern.". Andreas überlegte. "Guter Plan, ich stimme dem zu.". Der gewaltige Marine trabte wieder zu seinen Männern. "Seltsame Gestalten", warf Mencius ein, als Andreas weit genug entfernt war. "Das habe ich gehört.", tönte dieser zurück. "Diese verdammten genetischen Verbesserungen, was?", sagte Groll spöttisch.</w:t>
        <w:br/>
        <w:br/>
        <w:t>Gegen Abend rückten die Truppen schließlich weiter vor. Sie passierten verwüstete Bauernhöfe und geplünderte Felder. Und das immer und immer wieder. In der Ferne, hinter einem Hügel mit einem Wäldchen darauf, erhoben sich die zerbombten Hochhäuser der Vortstadt, und dahinter der gewaltige, blau schimmernde Energieschild der Innenstadt von Troas-Magna. Einer der Marines aus Bruder Andreas Trupp kam aus der Richtung des Wäldchen auf Andreas und die Obersten zugelaufen, die den Vormarsch anführten. "Bruder Sergeant, ich habe den Wald wie befohlen ausgekundschaftet und ein im Dickicht verborgenes Ork-Lager ausgemacht. Es wird schwer bewacht. Dort sind Luftabwehrgeschütze und Artilleriestellungen der Xenos verborgen." - "Gute Arbeit, Bruder Dante. Reihe dich wieder in die Formation ein und erwarte Befehle." - "Jawohl.". Andreas wandte sich an Groll und Mencius. "Wir sollten diese Stellung ausheben, ohne den Hauptvormarsch zu unterbrechen. Ich werde mich mit meinem Trupp persönlich darum kümmern." - "Nur einer ihrer Trupps?!", fragte Groll überrascht. Er hatte wieder die Effizienz der Astartes vergessen. "Natürlich, verzeihen Sie mir die Frage." - "Rücken Sie unbeirrt weiter, Oberst. Trupp Minos und Trupp Stamitus, herhören!", meldete er über das gesicherte Helkom der Space Marines. "Ich und mein Trupp werden eine Ork-Stellung ausradieren, ihr steht bis zu meiner Rückkehr unter dem Kommando der Obersten Groll und Mencius.". Auf Andreas Helm-internen HUD leuchteten die Bestätigungslichter aller Marines auf. "Trupp Andreas, sammeln und mir folgen!!".</w:t>
        <w:br/>
        <w:t xml:space="preserve">Trupp Andreas löste sich von der Hauptstreitmacht und rückte in Richtung des Hügels vor. Nach wenigen Minuten Marsch drangen die Astartes in das Unterholz ein. "Bruder Dante, wo hast du die Xenos ausgemacht?". Dante führte den Trupp zu der Position des Lagers. Im Schutz des Blätterdaches lagen primitive, für Orks charakteristische Holzhütten, die mit gesammeltem Schrottmetall verstärkt waren. Waffen und Ausrüstung war überall zwischen den Gebäuden verteilt, Orks saßen auf dem Boden und fraßen kleine Waldtiere am Stück. Es waren nur sporadische Patrouillen auszumachen. Ein paar Bosse, ein paar Posaz. Gestank war zu riechen. Er kam aus einer großen Jauchegrube am Westende des Lagers. In der bräunlichen Masse tummelten sich einige seltsame Kreaturen. Daneben war ein Bereich zu sehen, der mit grünlichen Pilzen überwuchert war. Snotlinge stolperten neben den Pilzen umehr und düngten sie mit der Jauche. "Abartige Xenos.", stöhnte Bruder Krezzil. Die Finger an seinem Boltgewehr krümmten sich. Andreas bemerkte dies und schritt ein. "Geduld, Bruder, denke an den Codex Astartes." - "Natürlich, Bruder Sergeant.". Die Finger des jungen Marines entspannten sich. Er war erst kürzlich von den Scouts zu Andreas Trupp befördert worden. "Bruder Dante, wo sind die Fahrzeuge, von denen du berichtet hast?", hakte der Sergeant nach. "Dort drüben, Bruder.". Dante deutete auf einen Haufen von Blättern getarnten Schrott. Erst nach sehr genauem Hinsehen bemerkte Andreas, dass das kein Schrott war, sondern tatsächlich eine Reihe FLAKS und Artilleriegeschütze. Grotz lagen schnarchend neben den </w:t>
      </w:r>
      <w:r>
        <w:rPr>
          <w:rFonts w:cs="Verdana" w:ascii="Verdana" w:hAnsi="Verdana"/>
          <w:i/>
          <w:iCs/>
          <w:color w:val="000000"/>
          <w:sz w:val="20"/>
          <w:szCs w:val="20"/>
        </w:rPr>
        <w:t>Fahrzeugen</w:t>
      </w:r>
      <w:r>
        <w:rPr>
          <w:rFonts w:cs="Verdana" w:ascii="Verdana" w:hAnsi="Verdana"/>
          <w:color w:val="000000"/>
          <w:sz w:val="20"/>
          <w:szCs w:val="20"/>
        </w:rPr>
        <w:t xml:space="preserve">. An großen Holzpfählen waren die Köpfe von Menschen aufgespießt. Einige davon waren noch am Verwesen. Andere trugen zersplitterte Helme der PVS. An einem großen Holzschuppen waren gleich drei Männer mit ihren eigenen Bajonetten, welche noch an den Gewehren befestigt waren, an die Wand genagelt worden. </w:t>
        <w:br/>
        <w:t xml:space="preserve">Der rechtschaffende Zorn kroch nun auch in Bruder Andreas hoch. "Nun gut, lasst uns dies schnell zu Ende bringen. Verteilen und dann Angriffprotokoll 23 ausführen!". Die Bestätigungsleuchten der Truppmitglieder leuchteten synchron auf. </w:t>
        <w:br/>
        <w:t>Andreas wartete hinter seiner Deckung, bis alle in Position waren. "Angriff!".</w:t>
        <w:br/>
        <w:t>Die Marines kamen wie die gepanzerte Faust des Imperators über die Orks. Es war verzweifeltes Grunzen zu hören, Knochen splitterten, grünes Blut floss in Strömen. Nach wenigen Sekunden war alles vorbei. Eine Grotz und Squigs flohen ins Dickicht, aber gnadenlos präzise Boltkugeln streckten jeden einzelnen nieder. "Lasst die Granaten fliegen!", schrie Andreas und der Trupp warf einen Hagel aus Fragmentgranaten auf die Fahrzeuge der Xenos, die unter tosenden Explosionen in Flammen aufgingen.</w:t>
        <w:br/>
        <w:t>"Und jetzt begraben wir die Überreste dieser treuen Diener des Imperato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Seit der Landung der Sporenkapseln der Tyraniden, die wie ein Asteroidenhagel über den Planeten gekommen sind, waren die Sensoroffiziere an Bord der imperialen Schiffe im Orbit damit beschäftigt, möglichst genaue Satellitenbilder der Truppenbewegungen der Xenos anzufertigen. So wurde schnell klar, dass der absolute Großteil der Tyraniden auf dem von Orks überrannten südlichen Kontinent operieren. Doch es wurden auch immer wieder überaschend Schwärme entdeckt, die gegen Orks auf dem nördlichen Kontinent angingen. Ihre Sporenkapseln waren in Wälder oder schwer einzusehenden Gebieten gelandet und hatten es den Tyrandien damit ermöglicht, sich unbeobachtet zu sammeln und zu zuschlagen. Die Imperialen hatten während ihrer letzten Begegnungen mit den bio-mechanischen Kreaturen bereits Methoden entwickelt, Bewegungen der Bodentruppen relativ einfach nachzuvollziehen. Überall, wo Tyraniden ihren Fuß auf den Boden setzten, veränderte sich früher oder später die Umwelt. Brutkammern werden ausgehoben, biologische Konstrukte wachsen aus dem Boden, seltsame, toxische Substanzen verseuchen die Luft und verdunkeln den Himmel. So fiel dem Sensoroffizier der </w:t>
      </w:r>
      <w:r>
        <w:rPr>
          <w:rFonts w:cs="Verdana" w:ascii="Verdana" w:hAnsi="Verdana"/>
          <w:i/>
          <w:iCs/>
          <w:color w:val="000000"/>
          <w:sz w:val="20"/>
          <w:szCs w:val="20"/>
        </w:rPr>
        <w:t>Blutigen Gerechtigkeit</w:t>
      </w:r>
      <w:r>
        <w:rPr>
          <w:rFonts w:cs="Verdana" w:ascii="Verdana" w:hAnsi="Verdana"/>
          <w:color w:val="000000"/>
          <w:sz w:val="20"/>
          <w:szCs w:val="20"/>
        </w:rPr>
        <w:t>, dem Schlachtkreuzer der Mortifactors, welcher zuvor die Marines nach Troas-II gebracht hatte, auf, dass sich mehrere Hektar Waldgebiet etwa 70 Kilometer südlich von Troas-Magna in eine Alptraumlandschaft aus kargem Boden verwandelt hatten, über die ein Teppich aus lebenden Organismen marschierte. Es wurde sofort Meldung gemacht, die Nachricht an Admiral Griffin und Lord-General Pillius weitergeleitet, aber der Kontakt zu den Bodentruppen war nur schwerlich herzustellen. Obwohl Sendeverstärker aufgebaut worden waren, die die Ork-Störsender teilweise nutzlos machten, war nur eine relativ reibungslose Kommunikation zwischen den Bodentruppen möglich. Vom Orbit aus zu funken, erwies sich als weitaus delikatere Angelegenheit, die fast so unmöglich war, wie Troas-Magna selbst oder eine der anderen belagerten Städte anzufunken, die total vom Kommunikationsverkehr abgeschnitten waren.</w:t>
        <w:br/>
        <w:t>Letzte Positionsbestätigungen orteten die vordersten Ausläufer der Tyranidenwelle nur 10 Kilometer von dem Basislager des 29. Greif-Zeta-Regiments entfernt. Schnell näher kommend.</w:t>
        <w:br/>
        <w:br/>
        <w:t xml:space="preserve">Lezayn hatte tatsächlich das Kommando über einen Trupp bekommen. Er war jetzt Sergeant des 16. Infanteriesquads der Troasier. Der Haufen war nicht gerade das, was man als Elitesoldaten beschimpfen würde, aber es waren jetzt </w:t>
      </w:r>
      <w:r>
        <w:rPr>
          <w:rFonts w:cs="Verdana" w:ascii="Verdana" w:hAnsi="Verdana"/>
          <w:i/>
          <w:iCs/>
          <w:color w:val="000000"/>
          <w:sz w:val="20"/>
          <w:szCs w:val="20"/>
        </w:rPr>
        <w:t xml:space="preserve">seine </w:t>
      </w:r>
      <w:r>
        <w:rPr>
          <w:rFonts w:cs="Verdana" w:ascii="Verdana" w:hAnsi="Verdana"/>
          <w:color w:val="000000"/>
          <w:sz w:val="20"/>
          <w:szCs w:val="20"/>
        </w:rPr>
        <w:t xml:space="preserve">Männer. Die Obersten und der Kommissar hatten viele lobende Worte für ihn gehabt, doch nichts baute ihn wieder so auf, wie die Verantwortung für diesen Trupp zu übernehmen. Er hatte seine eigene Familie zum Tode verurteilt. Es war eine Wunde, die niemals mehr heilen würde. Aber dies hier bot ihm immerhin wieder einen Lebenssinn, einen Funken Abwechslung. Seit er das Kommando hatte, gingen auch seine wirren Träume und Vision zurück. Und das, obwohl die Tyraniden nun bewiesener Maßen auf Troas-II waren. Dennoch folgte ihm weiter eine böse Vorahnung, die er lieber vor sich selbst geheim hielt. Lezayn lenkte sich lieber mit harter Arbeit ab. So grub er gerade mit seinen Truppmitgliedern Schützengräben, um die zuvor eroberte Brücke zu sichern. Die Brücke war zwar nur ein Gemisch aus Stahlträgern und Beton, die den Jullorius-Fluss überquerte und somit die Hauptverkehrsstraße zur planetaren Hauptstadt den breiten Strom überwinden ließ, aber im Krieg wurde sie zu weit mehr. Nämlich zum einzigen schnellen Zugangsweg zur Stadt für viele Tausend Imperiale. Die anderen Regimenter hatten ihre Lager rings um die Stadt aufgeschlagen, einige davon, wie die Greif-Zetaner, im Südwesten, um die Überquerung des Jollorius zu vermeiden und direkt vorrücken zu können, jedoch musste die Stadt von </w:t>
      </w:r>
      <w:r>
        <w:rPr>
          <w:rFonts w:cs="Verdana" w:ascii="Verdana" w:hAnsi="Verdana"/>
          <w:i/>
          <w:iCs/>
          <w:color w:val="000000"/>
          <w:sz w:val="20"/>
          <w:szCs w:val="20"/>
        </w:rPr>
        <w:t>allen</w:t>
      </w:r>
      <w:r>
        <w:rPr>
          <w:rFonts w:cs="Verdana" w:ascii="Verdana" w:hAnsi="Verdana"/>
          <w:color w:val="000000"/>
          <w:sz w:val="20"/>
          <w:szCs w:val="20"/>
        </w:rPr>
        <w:t xml:space="preserve"> Seiten attackiert werden. Und Groll, Mencius und die Obersten von zwei anderen Regimentern hatten sich bereit erklärt, im Osten ihre Basen zu errichten und somit auf die Brücke angewiesen zu sein. Diese Brücke galt es jetzt also zu sichern. Nicht nur für den Angriff war sie wichtig, auch für die Zeit danach. Hätten die Orks sie gesprengt, wäre die Versorgung der Hauptstadt unnötig erschwert worden. Lezayn war angewiesen worden, zusammen mit 5000 anderen Soldaten der beiden Regimenter auszuharren und die Brücke zu halten. Ständig überquerten Truppenverbände der anderen beiden im Osten stationierten Regimenter die 4-Spurige Konstruktion und erschwerten somit das Ausheben einer effektiven Verteidigung. Die primitiven Ork MG-Nester alleine reichten den Imperialen nämlich nicht aus.</w:t>
        <w:br/>
        <w:t>Arbeit...harte Arbeit.</w:t>
        <w:br/>
        <w:t>Und Ablenkung.</w:t>
        <w:br/>
        <w:t>Mehr konnte Lezayn sich im Moment nicht wünschen.</w:t>
        <w:br/>
        <w:t>Deshalb war die Sicherung der Brücke genau das Richtige für ihn.</w:t>
        <w:br/>
        <w:br/>
        <w:t xml:space="preserve">Die Basis der Greif-Zetaner war ebenso unterbesetzt wie die Basen der 10 anderen Garderegimenter, die um Troas-Magna herum stationiert waren. Soldat Portollius saß an einem klapprigen Holztisch und spielte mit einem Haufen unrasierter Männer Karten. Sie waren die Standardbesetzung. Die Trupps, die nicht für die Offensive ausgewählt worden waren. Der Bodensatz des Regiments. Sie und ein Haufen Servitoren, Techpriester und nörgelnde Munitorium Arbeiter. Vielleicht war es besser so. Portollius war noch nie ein tapferer Mann gewesen. Er war vor ein paar Jahren auf Greif-Zeta zwangseingezogen worden, nachdem die Tyranidenkrise begonnen hatte und Schwarmflotte Leviathan sich in das Herz des Imperiums fraß. Er hatte keine Lust, jetzt, wo er das Gröbste überlebt hatte, noch auf einer Welt zu verrecken, auf der er von Orks und </w:t>
      </w:r>
      <w:r>
        <w:rPr>
          <w:rFonts w:cs="Verdana" w:ascii="Verdana" w:hAnsi="Verdana"/>
          <w:i/>
          <w:iCs/>
          <w:color w:val="000000"/>
          <w:sz w:val="20"/>
          <w:szCs w:val="20"/>
        </w:rPr>
        <w:t>noch mehr Tyraniden</w:t>
      </w:r>
      <w:r>
        <w:rPr>
          <w:rFonts w:cs="Verdana" w:ascii="Verdana" w:hAnsi="Verdana"/>
          <w:color w:val="000000"/>
          <w:sz w:val="20"/>
          <w:szCs w:val="20"/>
        </w:rPr>
        <w:t xml:space="preserve"> eingekreist war.</w:t>
        <w:br/>
        <w:t>Lieber saß er hier und langweilte sich. Er wäre fast beim Spielen eingenickt, als irgend so ein junger Soldatenheini auf dem südlichen Wachturm einen Schreikrampf zu bekommen schien.</w:t>
        <w:br/>
        <w:t>"KONTAKT! KONATK! KONTAAAAAAAAKT!!!!" - "Alter, halts Maul!", tönte es prompt aus mehreren Richtungen und leere Dosen und ausgelutschte Soldatenrationen flogen zu dem Turm. "Nein, Leute, ich hab ECHT einen Kontakt! Das sind....Tyran...". Der Jungspund wurde im Satz unterbrochen. Portollius dachte, ihn hätte eine der Dosen getroffen und war erst froh darüber. Dann hörte er aber erstickte Schreie und als er aufsah, bemerkte er, dass seine Pokerkameraden mit großen Augen zu dem Wachturm starrten, dann die Panik bekamen und weg rannten. Portollius schluckte schwer und drehte sich auch um.</w:t>
        <w:br/>
        <w:t>Er sah, wie die Chitinklauen eines fliegenden Wesens den Soldaten auf dem Wachturm in Stücke rissen. Dann hörte er ein Geräusch über sich. Glänzende Krallen bohrten sich in sein Gesich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00"/>
      <w:sz w:val="28"/>
      <w:szCs w:val="17"/>
    </w:rPr>
  </w:style>
  <w:style w:type="paragraph" w:styleId="Heading2">
    <w:name w:val="Heading 2"/>
    <w:basedOn w:val="Normal"/>
    <w:next w:val="Normal"/>
    <w:qFormat/>
    <w:pPr>
      <w:keepNext w:val="true"/>
      <w:numPr>
        <w:ilvl w:val="1"/>
        <w:numId w:val="1"/>
      </w:numPr>
      <w:outlineLvl w:val="1"/>
    </w:pPr>
    <w:rPr>
      <w:rFonts w:ascii="Verdana" w:hAnsi="Verdana" w:cs="Verdana"/>
      <w:i/>
      <w:iCs/>
      <w:color w:val="000000"/>
      <w:sz w:val="20"/>
      <w:szCs w:val="20"/>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2:55:00Z</dcterms:created>
  <dc:creator>Frey</dc:creator>
  <dc:description/>
  <dc:language>en-US</dc:language>
  <cp:lastModifiedBy>Frey</cp:lastModifiedBy>
  <cp:lastPrinted>2006-12-18T15:44:00Z</cp:lastPrinted>
  <dcterms:modified xsi:type="dcterms:W3CDTF">2007-01-01T17:36:00Z</dcterms:modified>
  <cp:revision>161</cp:revision>
  <dc:subject/>
  <dc:title>WH40k - Der Krieg kommt nach Troas-II </dc:title>
</cp:coreProperties>
</file>