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1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pPr>
      <w:r>
        <w:rPr>
          <w:i/>
          <w:iCs/>
        </w:rPr>
        <w:t>Zu sterben, ohne unser Werk vollendet zu haben.</w:t>
        <w:br/>
        <w:t>Was ist die Freude des Lebens?</w:t>
        <w:br/>
        <w:t>In dem Wissen zu sterben, dass unsere Aufgabe</w:t>
        <w:br/>
        <w:t>vollbracht ist.</w:t>
      </w:r>
      <w:r>
        <w:rPr>
          <w:rFonts w:cs="Verdana" w:ascii="Verdana" w:hAnsi="Verdana"/>
          <w:color w:val="000000"/>
          <w:sz w:val="20"/>
          <w:szCs w:val="20"/>
        </w:rPr>
        <w:br/>
        <w:br/>
        <w:t>Die Männer der beiden Regimenter landeten an unterschiedlichen Landezonen auf dem nördlichen Kontinent. Die Voraus-Truppen des 5. Cadianischen setzten mit ihren Valkyrie-Schwebern westlich der umkämpften Stadt Solania-Bay zur Landung an. Es musste für etwaige Zuschauer beeindruckend wirken, wie die Fähren dutzende Truppentransporter vom Typ Chimäre und einige Leman-Russ-Panzer absetzten, während aus den Luken zahlreich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Sir, es gibt Komplikationen bei den Landeoperationen!" , stammelte er, worauf der Oberst erwiderte "Komplikationen? Welcher Art genau?" - "Wie es aussieht, haben Ork-Schiffe die Flotte angegriffen und die Landungsschiffe somit am Abflug gehindert, Oberst." - "Das nennen Sie Komplikationen,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kchhhhh Verstanden, hier ist Funkleitstelle 13 vom Schlachtkreuzer Erhabenheit des Imperators.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kchhhh".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 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men in einer Truppe Soldaten, die sangen und tanzten. als hätten sie eben das gesamte Chaos besiegt. "Weißt du was , Julius?", fragte Mencius. "Was den Holth?" - "Ich glaube, wir sollten einen Trinken gehen, bevor du wieder gehen musst." - "Verdammt, ich hab ganz vergessen das meine Jungs jetzt ohne mich da stehen!" -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 - "Ganz ruhig Ortas, ich bin in einer Stunde da, muss noch was mit Mencius erledigen." - "Ist Oberst Mencius gefallen?" - "Quatsch. Wer erzählt das denn? Wir wollen wieder einen zusammen trinken, wie in alten Zeiten nach jeder Schlacht!". Dann unterbrach er die Verbindung und schritt mit Mencius zu einem Schrank, wo dies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2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 xml:space="preserve">?" - "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 "Was gibt es, Ortas?" - "Die Flotte meldet: Bombardement abgeschlossen!" - "Gut. Sagen Sie Mencius, das wir in 2 Stunden aufbrechen wollen, um Solonia Bay zurückzuerobern."- "Jawohl, Lord-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notling, eine kleinwüchsige Unterart der Orks, die für die Pflege der orkoiden Pilzfarmen eingesetzt wurde, welche zur Reproduktion der Xenos dienten, streckte seinen kleinen Kopf in die Außenwelt. Der Snotlin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notlinge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 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w:t>
      </w:r>
      <w:r>
        <w:rPr>
          <w:rFonts w:cs="Verdana" w:ascii="Verdana" w:hAnsi="Verdana"/>
          <w:i/>
          <w:iCs/>
          <w:color w:val="000000"/>
          <w:sz w:val="20"/>
          <w:szCs w:val="20"/>
        </w:rPr>
        <w:t>l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 - "Mein Gott, ich bin nur der Sergeant dieser Batterie, was soll ich denn ausrichten können. Wir wissen ja noch nicht einmal wo diese beschissene Artillerie ist!" - "Der Funker sagt, die Lightnings könnten das übernehmen!" -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 "Einen? Der wird in der Luft zerfetzt wie unsere Männer im Wald verfetzt werden!". Zögern auf der anderen Seite, dann kam die Erleichterung: „Wir schicken ihnen eine Staffel.“.</w:t>
        <w:br/>
        <w:br/>
        <w:t>Die Lightnings donnerten wenig später über die Köpfe der Soldaten. Wiederum später kam der Funkspruch. "Hier Dominatus-Rot 4, wir haben die Position der Orkartillerie, wir geben sie durch!".</w:t>
        <w:br/>
        <w:br/>
        <w:t>Einige Minuten danach wurden die Basiliskgeschütze ausgerichtet und auf Kommando des Sergeants feuerten die Batterien im Akkord.</w:t>
        <w:br/>
        <w:br/>
        <w:t>Bei den Batterien der Orks lief alles auf orkische Art. Jeder feuerte, wann er wollte. "Hey, Boss!" sagte ein Grot zu seinem Mekboymeister. "Wat iz?" - "Höast du dat net?" - "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rFonts w:ascii="Times New Roman" w:hAnsi="Times New Roman" w:cs="Times New Roman"/>
          <w:sz w:val="24"/>
        </w:rPr>
      </w:pPr>
      <w:r>
        <w:rPr>
          <w:rFonts w:cs="Times New Roman" w:ascii="Times New Roman" w:hAnsi="Times New Roman"/>
          <w:sz w:val="24"/>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Ähm, Lord-Oberst...ich meine, meine Obersten...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als Unterstüzung." - "Jawohl, Lord-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 Bay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hatte ein Zimmer im Rathaus bekommen, womit seine Leistungen gewürdigt wurden. Kommissar Furth, Oberst Mencius und Oberst Groll hatten sich persönlich bei dem einfachen Soldaten für seine Mithilfe beim Ausheben des Symbiontenkultes bedankt. Mencius hatte ihm sogar eine baldige Beförderung zum Sergeant und Truppführer in Aussicht gestellt. Nur auf die Frage, </w:t>
      </w:r>
      <w:r>
        <w:rPr>
          <w:rFonts w:cs="Verdana" w:ascii="Verdana" w:hAnsi="Verdana"/>
          <w:i/>
          <w:iCs/>
          <w:color w:val="000000"/>
          <w:sz w:val="20"/>
          <w:szCs w:val="20"/>
        </w:rPr>
        <w:t>woher</w:t>
      </w:r>
      <w:r>
        <w:rPr>
          <w:rFonts w:cs="Verdana" w:ascii="Verdana" w:hAnsi="Verdana"/>
          <w:color w:val="000000"/>
          <w:sz w:val="20"/>
          <w:szCs w:val="20"/>
        </w:rPr>
        <w:t xml:space="preserve"> er so genau wusste, dass seine Frau dem Kult angehörte, hatte er nur eine Alibi-Antwort. </w:t>
      </w:r>
      <w:r>
        <w:rPr>
          <w:rFonts w:cs="Verdana" w:ascii="Verdana" w:hAnsi="Verdana"/>
          <w:i/>
          <w:iCs/>
          <w:color w:val="000000"/>
          <w:sz w:val="20"/>
          <w:szCs w:val="20"/>
        </w:rPr>
        <w:t>Er hätte die Veränderung an ihr wahrgenommen und sei der Sache auf den Grund gegangen.</w:t>
      </w:r>
      <w:r>
        <w:rPr>
          <w:rFonts w:cs="Verdana" w:ascii="Verdana" w:hAnsi="Verdana"/>
          <w:color w:val="000000"/>
          <w:sz w:val="20"/>
          <w:szCs w:val="20"/>
        </w:rPr>
        <w:t xml:space="preserve"> Von seinen seltsamen Visionen hatte er lieber nicht erzählt. Dies waren gefährliche Zeiten, auch ohne dass man mit Hexerei in Verbindung gebracht wurde. </w:t>
      </w:r>
      <w:r>
        <w:rPr>
          <w:rFonts w:cs="Verdana" w:ascii="Verdana" w:hAnsi="Verdana"/>
          <w:i/>
          <w:iCs/>
          <w:color w:val="000000"/>
          <w:sz w:val="20"/>
          <w:szCs w:val="20"/>
        </w:rPr>
        <w:t>Hexerei?</w:t>
      </w:r>
      <w:r>
        <w:rPr>
          <w:rFonts w:cs="Verdana" w:ascii="Verdana" w:hAnsi="Verdana"/>
          <w:color w:val="000000"/>
          <w:sz w:val="20"/>
          <w:szCs w:val="20"/>
        </w:rPr>
        <w:t xml:space="preserve"> Er hatte es gerade zum ersten Mal vor sich selbst zugegeben. Es könnte tatsächlich Hexerei sein, was er durchmacht. </w:t>
      </w:r>
      <w:r>
        <w:rPr>
          <w:rFonts w:cs="Verdana" w:ascii="Verdana" w:hAnsi="Verdana"/>
          <w:i/>
          <w:iCs/>
          <w:color w:val="000000"/>
          <w:sz w:val="20"/>
          <w:szCs w:val="20"/>
        </w:rPr>
        <w:t>War er ein Psioniker</w:t>
      </w:r>
      <w:r>
        <w:rPr>
          <w:rFonts w:cs="Verdana" w:ascii="Verdana" w:hAnsi="Verdana"/>
          <w:color w:val="000000"/>
          <w:sz w:val="20"/>
          <w:szCs w:val="20"/>
        </w:rPr>
        <w:t>? Eigentlich spielte es keine Rolle mehr. Was spielte überhaupt noch eine Rolle? Er hatte das Beste für das Imperium der Menschheit getan, so wie sein Unterbewusstsein es von ihm verlangte. Dafür hatte er seine Familie geopfert. Und er hatte es gespürt, kurz bevor der Kult und der Symbiont getötet wurden. Die Tyraniden waren schon unterwegs.</w:t>
        <w:br/>
        <w:t>Alles umsonst?</w:t>
        <w:br/>
        <w:t xml:space="preserve">Er saß auf einem alten Holzstuhl vor einem großen Fenster, welches zum Marktplatz zeigte. Draußen war niemand unterwegs. Er hatte noch kaum Menschen tagsüber gesehen. Es </w:t>
      </w:r>
      <w:r>
        <w:rPr>
          <w:rFonts w:cs="Verdana" w:ascii="Verdana" w:hAnsi="Verdana"/>
          <w:i/>
          <w:iCs/>
          <w:color w:val="000000"/>
          <w:sz w:val="20"/>
          <w:szCs w:val="20"/>
        </w:rPr>
        <w:t>war</w:t>
      </w:r>
      <w:r>
        <w:rPr>
          <w:rFonts w:cs="Verdana" w:ascii="Verdana" w:hAnsi="Verdana"/>
          <w:color w:val="000000"/>
          <w:sz w:val="20"/>
          <w:szCs w:val="20"/>
        </w:rPr>
        <w:t xml:space="preserve"> seine Heimat. Mittlerweile war die Garde seine Familie, das Schlachtfeld seine Heimat. War das das Leben, von dem er geträumt hatte?</w:t>
        <w:br/>
        <w:t>Plötzlich öffnete sich die Tür seines Zimmers. Er erhaschte gerade noch einen Blick nach draußen, wo Soldaten begannen, Absperrungen auf zu stellten.</w:t>
        <w:br/>
        <w:t>Ortas trat in das Zimmer. "Soldat Michael Lezayn?" - "Ja, Sir?" - "Oh, ich bin nicht ihr Sir, ich bin auch Soldat. Nur noch zufällig der Adjutant von Oberst Groll. Auf jeden Fall sollten Sie mit mir kommen.".</w:t>
        <w:br/>
        <w:t>Warum? Hatten sie verdacht geschöpft? Lezayn wollte protestieren, nach dem Grund fragen, aber statt dessen hörte er nur folgende Worte über seine Lippen kommen: "Na gut.". Ortas klärte den Rest von alleine. "Wir evakuieren die Stadt. Admiral Griffin hat die Auslöschung von Solania-Bay und seiner Bevölkerung befohlen, um eine Ausbreitung der Seuche im Keim zu ersticken.".</w:t>
        <w:br/>
        <w:t xml:space="preserve">Der Symbiont war tot! Es war absolut unnötig! </w:t>
      </w:r>
      <w:r>
        <w:rPr>
          <w:rFonts w:cs="Verdana" w:ascii="Verdana" w:hAnsi="Verdana"/>
          <w:i/>
          <w:iCs/>
          <w:color w:val="000000"/>
          <w:sz w:val="20"/>
          <w:szCs w:val="20"/>
        </w:rPr>
        <w:t xml:space="preserve">Oder? </w:t>
      </w:r>
      <w:r>
        <w:rPr>
          <w:rFonts w:cs="Verdana" w:ascii="Verdana" w:hAnsi="Verdana"/>
          <w:color w:val="000000"/>
          <w:sz w:val="20"/>
          <w:szCs w:val="20"/>
        </w:rPr>
        <w:br/>
        <w:t xml:space="preserve">"Ja, ich verstehe.". Mit jenen Worten stand Lezayn von seinem Stuhl auf und trottete hinter Ortas zum Ausgang des Rathauses. "Wir ziehen uns zu unseren jeweiligen Landezonen zurück, die sind weit genug von der Stadt entfernt, um dem Bombardement schadlos zu entkommen. Alle verfügbaren Valkyrien und gepanzerten Transportfahrzeuge werden eingesetzt. Wir haben nur noch ein Zeitfenster von knapp 45 Minuten.". Die Stadt war immer noch ruhig. Die plötzlich überall auftauchenden Soldaten, die Zelte abbauten und Straßen versperrten schienen die Menschen erst mal nur zu überraschen. "Oberst Mencius wünscht, dass Sie mit einer der ersten Valkyrien die Stadt verlassen. Er denkt, Sie könnten noch wichtig sein. Oberst Groll geht übrigens auch davon aus." - "Warum das?" - "Keine Ahnung, ich bin nur Adjutant, kein Psioniker.". Die Worte ließen Lezayn zusammenzucken. Ortas redete ungeachtet dessen weiter. "Die Stadt wird sich in wenigen Minuten in einen Hexenkessel verwandeln. Wir sind uns sicher, dass die Überlebenden des Kultes gegen uns losschlagen werden. Es sind wahrscheinlich auch Männer der Arbites, der PVS...und von </w:t>
      </w:r>
      <w:r>
        <w:rPr>
          <w:rFonts w:cs="Verdana" w:ascii="Verdana" w:hAnsi="Verdana"/>
          <w:i/>
          <w:iCs/>
          <w:color w:val="000000"/>
          <w:sz w:val="20"/>
          <w:szCs w:val="20"/>
        </w:rPr>
        <w:t>uns</w:t>
      </w:r>
      <w:r>
        <w:rPr>
          <w:rFonts w:cs="Verdana" w:ascii="Verdana" w:hAnsi="Verdana"/>
          <w:color w:val="000000"/>
          <w:sz w:val="20"/>
          <w:szCs w:val="20"/>
        </w:rPr>
        <w:t xml:space="preserve"> dabei, also werden sie bewaffnet sein. Die Obersten möchten sie diesem Risiko nicht aussetzen. Immerhin sind sie so eine Art Held." - "Ein Held? Diese Stadt wird trotzdem nicht den nächsten Tag erblicken." - "Dafür können Sie am wenigsten. Sie haben ihre Pflicht getan. Ah, da Vorne wartet ihre Valkyrie. Den Rest des Weges schaffen Sie alleine?" - "Ja...ja....natürlich.". Ortas wandte sich von Lezayn ab und ging wieder in Richtung Rathaus. Lezayn stand gedankenversunken vor dem großen Parkplatz, der zum Valkyrie-Landeplatz umfunktioniert worden war. Schließlich beschloss er, einzusteigen.</w:t>
        <w:br/>
        <w:br/>
        <w:t xml:space="preserve">Minuten später standen die Straßenschluchten der Stadt bereits in Flammen. Wilde Aufständige gingen skrupellos gegen die Männer der Garde vor. Steine, Flaschen, primitive Brandbomben, aber auch Laserschüsse und Kugeln flogen den Soldaten entgegen. </w:t>
        <w:br/>
        <w:t>Sergeant Dust hatte mit den restlichen Männern seines Trupps Stellung hinter einem ausgebrannten Schwebefahrzeug genommen. "Dust an Major Kurl! Wir werden hier überrannt!" - "Hier Kurl. Sind die Ziele Zivilisten oder Kultisten?" - "Ich habe keine Ahnung, Sir! Niemand weiß das mehr. Man kann keinen Unterschied mehr zwischen aufgebrachten Zivilisten und Kultisten ausmachen. Wahrscheinlich sind sie sogar bunt gemischt. Die Kultisten haben sicher alle zum Aufstand aufgewiegelt. Sie ahnen, dass wir die Stadt dekontaminieren werden.". Ein Zögern am anderen Ende. "Sie haben Feuererlaubnis. Unternehmen sie alles, um sie in den Innenbezirken zu halten. Die letzten Valkyrien gehen in 10 Minuten." - "Zu Befehl, Major!".</w:t>
        <w:br/>
        <w:t xml:space="preserve">Die Kasrkins eröffneten das Plasmafeuer auf die Menge. </w:t>
        <w:br/>
      </w:r>
      <w:r>
        <w:rPr>
          <w:rFonts w:cs="Verdana" w:ascii="Verdana" w:hAnsi="Verdana"/>
          <w:i/>
          <w:iCs/>
          <w:color w:val="000000"/>
          <w:sz w:val="20"/>
          <w:szCs w:val="20"/>
        </w:rPr>
        <w:t>Schreie, Tränen, verbranntes Fleisch.</w:t>
      </w:r>
      <w:r>
        <w:rPr>
          <w:rFonts w:cs="Verdana" w:ascii="Verdana" w:hAnsi="Verdana"/>
          <w:color w:val="000000"/>
          <w:sz w:val="20"/>
          <w:szCs w:val="20"/>
        </w:rPr>
        <w:br/>
        <w:t>Die Aufständigen wichen nach mehreren Minuten Dauerfeuer zurück. Dann aktvierte sich der Helkom aller Gardetruppen in Solania-Bay.</w:t>
        <w:br/>
        <w:t>"Hier ist Oberst Mencius, brechen sie umgehend die Kampfhandlungen ab und ziehen sie sich zu den Transportern zurück! Ich wiederhole, Kampfhandlungen abbrechen und Rückzug zu den Transportern!".</w:t>
        <w:br/>
        <w:br/>
        <w:t xml:space="preserve">"Hier </w:t>
      </w:r>
      <w:r>
        <w:rPr>
          <w:rFonts w:cs="Verdana" w:ascii="Verdana" w:hAnsi="Verdana"/>
          <w:i/>
          <w:iCs/>
          <w:color w:val="000000"/>
          <w:sz w:val="20"/>
          <w:szCs w:val="20"/>
        </w:rPr>
        <w:t>Erhabenheit des Imperators</w:t>
      </w:r>
      <w:r>
        <w:rPr>
          <w:rFonts w:cs="Verdana" w:ascii="Verdana" w:hAnsi="Verdana"/>
          <w:color w:val="000000"/>
          <w:sz w:val="20"/>
          <w:szCs w:val="20"/>
        </w:rPr>
        <w:t xml:space="preserve">, ist die Stadt evakuiert?" - "Hier Oberst Mencius vom 2. Troas-Regiment. Alle loyalen Gardetruppen wurden aus Solania-Bay abgezogen. Ich selbst sitze im letzten Valkyrie-Transporter in Richtung Landezone." - "Verstanden. Wir leiten die Dekontamination ein. </w:t>
      </w:r>
      <w:r>
        <w:rPr>
          <w:rFonts w:cs="Verdana" w:ascii="Verdana" w:hAnsi="Verdana"/>
          <w:i/>
          <w:iCs/>
          <w:color w:val="000000"/>
          <w:sz w:val="20"/>
          <w:szCs w:val="20"/>
        </w:rPr>
        <w:t>Erhabenheit</w:t>
      </w:r>
      <w:r>
        <w:rPr>
          <w:rFonts w:cs="Verdana" w:ascii="Verdana" w:hAnsi="Verdana"/>
          <w:color w:val="000000"/>
          <w:sz w:val="20"/>
          <w:szCs w:val="20"/>
        </w:rPr>
        <w:t xml:space="preserve"> Ende.".</w:t>
        <w:br/>
        <w:t xml:space="preserve">Der Admiral hatte das Gespräch von seiner Kommandokapsel aus mitgehört und legte die letzten Schalter um. Alle Feinabstimmungen waren schon getätigt worden. Die Energie der Lanzenwaffen war stark reduziert worden, um nicht die Kruste des Planeten zu durchtrennen. </w:t>
        <w:br/>
        <w:t>Der Knopf wurde betätigt.</w:t>
        <w:br/>
        <w:br/>
        <w:t>Mencius saß im stickigen Innenraum der Valkyrie. Die Vibrationen, die durch den schnellen Flug verursacht wurden schüttelten alle Männer an Bord heftig durch. Er hörte schließlich ein höllisches Zischen hinter dem Schiff. Eine einzelne, Explosion. Das Vibrieren wurde kurz stärker, dann wieder schwächer.</w:t>
        <w:br/>
        <w:br/>
      </w:r>
      <w:r>
        <w:rPr>
          <w:rFonts w:cs="Verdana" w:ascii="Verdana" w:hAnsi="Verdana"/>
          <w:i/>
          <w:iCs/>
          <w:color w:val="000000"/>
          <w:sz w:val="20"/>
          <w:szCs w:val="20"/>
        </w:rPr>
        <w:t>Von Solania-Bay war nur noch ein Krater geblieben.</w:t>
      </w:r>
      <w:r>
        <w:rPr>
          <w:rFonts w:cs="Verdana" w:ascii="Verdana" w:hAnsi="Verdana"/>
          <w:color w:val="000000"/>
          <w:sz w:val="20"/>
          <w:szCs w:val="20"/>
        </w:rPr>
        <w:br/>
        <w:br/>
        <w:t xml:space="preserve">"Ziel erfolgreich vernichtet, Admiral!", meldete der Sensoroffizier der Erhabenheit wenige Sekunden nach dem Angriff. Erfolgreich war vielleicht das falsche Wort, dachte Admiral Griffin. </w:t>
        <w:br/>
        <w:t>Der Sensoroffizier begann plötzlich zu stottern. "Admiral, die Sensoren zeigen Energiespitzen in diesem Sonnensystem! Sieht aus, wie Aktivitäten im Warpraum!!". Der Admiral sah die Anomalien auch auf seinen Instrumenten.</w:t>
        <w:br/>
        <w:t>Der neue Astropath, der am hinteren Ende der Brücke an einen Alkoven in der Wand gefesselt und mit Kabeln mit dem Schiff verbunden war, zuckte seltsam.</w:t>
        <w:br/>
        <w:t>"Es öffnet sich ein Warpfenster, Admiral!". Griffin schaltete das Bild auf seinen Schirm. Ein Riss in der Raum-Zeit hatte sich am äußeren ende des Troas-Systems aufgetan. Unzählige kleine Objekte schossen daraus hervor in den Normalraum. Direkt auf Troas-II zu.</w:t>
        <w:br/>
        <w:t>"Sporenkapseln! Informieren Sie den den General. Es ist zu spät gewesen, die Tyraniden werden in großer Zahl landen. Leutnant, Abwehrbatterien laden. Wir vernichten so viele, wie möglich.".</w:t>
        <w:br/>
        <w:br/>
        <w:t>Die Tyraniden hatten ihre eigene Invasion begonnen.</w:t>
        <w:br/>
        <w:br/>
      </w:r>
      <w:r>
        <w:rPr>
          <w:rFonts w:cs="Verdana" w:ascii="Verdana" w:hAnsi="Verdana"/>
          <w:color w:val="000000"/>
          <w:sz w:val="20"/>
          <w:szCs w:val="20"/>
          <w:u w:val="single"/>
        </w:rPr>
        <w:t>Kapitel 4 - Engel des Tod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color w:val="000000"/>
          <w:szCs w:val="20"/>
        </w:rPr>
        <w:t>So wie unsere Leiber mit Adamantium gepanzert sind, so sind unsere Seelen durch Treue gewappnet. So wie unsere Bolter mit dem Tod unserer Feinde geladen sind, sind unsere Gedanken mit Weisheit erfüllt. Wenn wir voranschreiten, tut dies auch unsere Hingabe, denn sind wir nicht Space Marines? Sind wir nicht die Auserwählten des Imperators, seine getreuen Diener bis in den Tod?</w:t>
      </w:r>
      <w:r>
        <w:rPr>
          <w:rFonts w:cs="Verdana" w:ascii="Verdana" w:hAnsi="Verdana"/>
          <w:color w:val="000000"/>
          <w:szCs w:val="20"/>
        </w:rPr>
        <w:br/>
      </w:r>
      <w:r>
        <w:rPr>
          <w:rFonts w:cs="Verdana" w:ascii="Verdana" w:hAnsi="Verdana"/>
          <w:color w:val="000000"/>
          <w:sz w:val="20"/>
          <w:szCs w:val="20"/>
        </w:rPr>
        <w:br/>
        <w:t xml:space="preserve">Trotz der Bemühungen der imperialen Schiffe im Orbit konnten die Tyraniden in extremer Zahl auf Troas-II anlanden. Sie konzentrierten ihre Angriffe zunächst auf die Ork-Hochburgen im Süden. Die Krieger von Drago Weltenknacka kämpften erbittert gegen die anderen Xenos, aber sie verloren eine Bastion nach der anderen. Dies gab den Imperialen Zeit, sich neu zu strukturieren. Die Truppen im Süden wurden abgezogen und nach Norden transportiert, in die Nähe der von Orks belagerten Hauptstadt der Welt, </w:t>
      </w:r>
      <w:r>
        <w:rPr>
          <w:rFonts w:cs="Verdana" w:ascii="Verdana" w:hAnsi="Verdana"/>
          <w:i/>
          <w:iCs/>
          <w:color w:val="000000"/>
          <w:sz w:val="20"/>
          <w:szCs w:val="20"/>
        </w:rPr>
        <w:t>Troas-Magna</w:t>
      </w:r>
      <w:r>
        <w:rPr>
          <w:rFonts w:cs="Verdana" w:ascii="Verdana" w:hAnsi="Verdana"/>
          <w:color w:val="000000"/>
          <w:sz w:val="20"/>
          <w:szCs w:val="20"/>
        </w:rPr>
        <w:t>. Auch die Männer vom 5. Cadianischen und vom 2. Troasischen schlugen ihre neuen Basislager in diesem Zielgebiet auf. Das Segmentum-Kommando hatte beschlossen, den Planeten zu halten. Zu diesem Zweck sollte erst die Hauptstadt befreit werden. Dieses Ziel war nun erreichbar, da die Orks große Truppenteile in den Kampf gegen die Tyraniden schicken mussten und ihre Belagerungstruppen so ausgedünnt wurden. Außerdem landeten wenige Tage nach dem Eintreffen der Tyraniden hinter einander fünf weitere Garderegimenter, die vom Oberkommando in aller Eile von anderen Krisenschauplätzen abgezogen worden waren. Damit waren bald 11 komplette Regimenter um die Ork-Belagerungstruppen vor Troas-Magna aufgestellt. Die Störsender der Xenos verhinderten weiterhin den Kontakt zu der Hauptstadt, wie zu allen anderen belagerten Städten auf Troas-II. Würde die Hauptstadt von der Belagerung befreit werden, so hätte man wieder Kontakt zum planetaren Gouverneur und dem Oberkommando der PVS, womit gezielte Gegenschläge im Kampf mit den Xeno-Invasoren geplant werden könnten.</w:t>
        <w:br/>
        <w:t xml:space="preserve">Aber das Segmentum-Kommando traute der Garde nicht zu, diese Aufgabe ganz alleine zu vollbringen, weshalb bei dem Space Marine Orden der </w:t>
      </w:r>
      <w:r>
        <w:rPr>
          <w:rFonts w:cs="Verdana" w:ascii="Verdana" w:hAnsi="Verdana"/>
          <w:i/>
          <w:iCs/>
          <w:color w:val="000000"/>
          <w:sz w:val="20"/>
          <w:szCs w:val="20"/>
        </w:rPr>
        <w:t>Mortifactors</w:t>
      </w:r>
      <w:r>
        <w:rPr>
          <w:rFonts w:cs="Verdana" w:ascii="Verdana" w:hAnsi="Verdana"/>
          <w:color w:val="000000"/>
          <w:sz w:val="20"/>
          <w:szCs w:val="20"/>
        </w:rPr>
        <w:t>, einem der gnadenlosesten und besten Orden der Auserwählten des Imperators, Verstärkung angefordert wurde.</w:t>
        <w:br/>
        <w:t xml:space="preserve">Der Ordensmeister der Mortifactors entsandte zwei komplette Kompanien seines Ordens, die 2. und 3., um Troas-II dem Würgegriff der unheiligen Aliens zu entreißen. </w:t>
      </w:r>
      <w:r>
        <w:rPr>
          <w:rFonts w:cs="Verdana" w:ascii="Verdana" w:hAnsi="Verdana"/>
          <w:i/>
          <w:iCs/>
          <w:color w:val="000000"/>
          <w:sz w:val="20"/>
          <w:szCs w:val="20"/>
        </w:rPr>
        <w:t xml:space="preserve">Bruder Captain Archais </w:t>
      </w:r>
      <w:r>
        <w:rPr>
          <w:rFonts w:cs="Verdana" w:ascii="Verdana" w:hAnsi="Verdana"/>
          <w:color w:val="000000"/>
          <w:sz w:val="20"/>
          <w:szCs w:val="20"/>
        </w:rPr>
        <w:t>der 3. Kompanie führte die Truppen der Mortifactors in diesem Feldzug gegen die Feinde der Menschheit an.</w:t>
        <w:br/>
        <w:br/>
        <w:t xml:space="preserve">So kamen auch die </w:t>
      </w:r>
      <w:r>
        <w:rPr>
          <w:rFonts w:cs="Verdana" w:ascii="Verdana" w:hAnsi="Verdana"/>
          <w:i/>
          <w:iCs/>
          <w:color w:val="000000"/>
          <w:sz w:val="20"/>
          <w:szCs w:val="20"/>
        </w:rPr>
        <w:t xml:space="preserve">Engel des Todes </w:t>
      </w:r>
      <w:r>
        <w:rPr>
          <w:rFonts w:cs="Verdana" w:ascii="Verdana" w:hAnsi="Verdana"/>
          <w:color w:val="000000"/>
          <w:sz w:val="20"/>
          <w:szCs w:val="20"/>
        </w:rPr>
        <w:t>nach Troas-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chtung, bereithalten zur Landung!", rief der Pilot des Thunderhawk in den Transportbereich, in dem sich Trupp Andreas aufhielt. Sergeant Andreas selbst hockte auf dem Sitz hinter dem Piloten. "Achtung, wir landen, in 10, 9, 8,7,6,5,4,3,2,1... Landung.", meldete der Kopilot. "Trupp, sammelt euch an der Ausgangsluke, wir wissen nicht was uns auf dieser Welt als erstes begegnet!" - "Öffne die Ausstiegsluken." - "Los, alles raus und die Landezone sichern!" - "Jawohl, Bruder!", sagte Bruder Ajax. Durch den üblichen Helm der Space Marines klang seine Stimme unmenschlich und verzerrt.</w:t>
        <w:br/>
        <w:t>Auf der geräumigen Lichtung, nur ein paar Kilometer von den Lagern der Imperialen Garde entfernt, landeten die Kompanien Zwei und Drei der Mortifactors. Dutzende Thunderhawks und Landungskapseln erschütterten den Boden. Überall war die Schwarzgelbe Farbe des Ordens zu sehen. Servitoren errichteten Stromgeneratoren, um die Radaranlagen und die Beleuchtung für die weiteren Landungen zu versorgen.</w:t>
        <w:br/>
        <w:t xml:space="preserve">Hinter Trupp Andreas fuhr ein </w:t>
      </w:r>
      <w:r>
        <w:rPr>
          <w:rFonts w:cs="Verdana" w:ascii="Verdana" w:hAnsi="Verdana"/>
          <w:i/>
          <w:iCs/>
          <w:color w:val="000000"/>
          <w:sz w:val="20"/>
          <w:szCs w:val="20"/>
        </w:rPr>
        <w:t>Predator</w:t>
      </w:r>
      <w:r>
        <w:rPr>
          <w:rFonts w:cs="Verdana" w:ascii="Verdana" w:hAnsi="Verdana"/>
          <w:color w:val="000000"/>
          <w:sz w:val="20"/>
          <w:szCs w:val="20"/>
        </w:rPr>
        <w:t xml:space="preserve"> aus dem Thunderhawk, gefolgt von einem weiteren Trupp Space Marines, Trupp Minos, die mit ihren schweren Waffen als </w:t>
      </w:r>
      <w:r>
        <w:rPr>
          <w:rFonts w:cs="Verdana" w:ascii="Verdana" w:hAnsi="Verdana"/>
          <w:i/>
          <w:iCs/>
          <w:color w:val="000000"/>
          <w:sz w:val="20"/>
          <w:szCs w:val="20"/>
        </w:rPr>
        <w:t>Devastoren</w:t>
      </w:r>
      <w:r>
        <w:rPr>
          <w:rFonts w:cs="Verdana" w:ascii="Verdana" w:hAnsi="Verdana"/>
          <w:color w:val="000000"/>
          <w:sz w:val="20"/>
          <w:szCs w:val="20"/>
        </w:rPr>
        <w:t xml:space="preserve"> bekannt waren. Scherzhaft wurden sie auch </w:t>
      </w:r>
      <w:r>
        <w:rPr>
          <w:rFonts w:cs="Verdana" w:ascii="Verdana" w:hAnsi="Verdana"/>
          <w:i/>
          <w:iCs/>
          <w:color w:val="000000"/>
          <w:sz w:val="20"/>
          <w:szCs w:val="20"/>
        </w:rPr>
        <w:t>Minotauren</w:t>
      </w:r>
      <w:r>
        <w:rPr>
          <w:rFonts w:cs="Verdana" w:ascii="Verdana" w:hAnsi="Verdana"/>
          <w:color w:val="000000"/>
          <w:sz w:val="20"/>
          <w:szCs w:val="20"/>
        </w:rPr>
        <w:t xml:space="preserve"> genannt, aber nur hinter vorgehaltener Hand.</w:t>
        <w:br/>
        <w:t>Der Himmel war verdunkelt, ein Anzeichen, das die Tyraniden bereits dabei waren, die Umwelt zu verändern, wie sie es immer bei ihren Invasionen taten, um den Planeten zur Absorbierung durch eine Schwarmflotte vorzubereiten. Aber dieser Prozess benötigte mehr Zeit als diese Kreaturen hatten. Ein Cybot wurde grade von einem Techpriester aktiviert. Predator-Kampfpanzer verließen in Scharen die Thunderhawks. Space Marines stiegen aus den Landungskapseln. Eine geordnetere Landung hätte es nicht geben können.</w:t>
        <w:br/>
        <w:t xml:space="preserve">"Achtung, alle herhören!", dröhnte Ortas Stimme durch das zusammengelegte Lager der Troasier und der Cadianer. "Die Entsatztruppen, insgesamt 5 Garderegimenter, sind mittlerweile alle eingetroffen und haben Landezonen errichtet." Allgemeiner Jubel. "Außerdem landen gerade die 2. und die 3. Kompanie des Astartes Ordens der Mortifactors!". Das Jubeln verklang. Viele der Männer hatten nur Mythen über die Krieger des Adeptus Astartes gehört und fürchteten sich. Die wenigen, die bereits Seite an Seite mit diesen genetisch aufgerüsteten Kriegern gekämpft hatten, vergaßen diese Begegnung niemals im Leben. Jeder dankte stumm dem Imperator, das sie Seite an Seite und nicht </w:t>
      </w:r>
      <w:r>
        <w:rPr>
          <w:rFonts w:cs="Verdana" w:ascii="Verdana" w:hAnsi="Verdana"/>
          <w:i/>
          <w:iCs/>
          <w:color w:val="000000"/>
          <w:sz w:val="20"/>
          <w:szCs w:val="20"/>
        </w:rPr>
        <w:t>gegen einander</w:t>
      </w:r>
      <w:r>
        <w:rPr>
          <w:rFonts w:cs="Verdana" w:ascii="Verdana" w:hAnsi="Verdana"/>
          <w:color w:val="000000"/>
          <w:sz w:val="20"/>
          <w:szCs w:val="20"/>
        </w:rPr>
        <w:t xml:space="preserve"> kämpfen würden.</w:t>
        <w:br/>
        <w:t>Bruder Sergeant Andreas hatte seinen Trupp zusammengerufen, um ihm mitzuteilen, wie weiter vorgegangen wird. "Ich habe Anweisung bekommen mir drei Trupps und einen Predator zu nehmen, um mit zwei bestimmten Regimentern der Imperialen Armee zusammenzutreffen. Es handelt sich dabei um das 2. Troas- und das 5. Cadia-Regiment!" "Was ist der Plan, Bruder Sergeant?" - "Wir sollen mit ihnen den ersten Angriff auf Troas-Magna durchführen. Eine Schneise in die Ork-Streitmacht schlagen! Ich nehme euch, Trupp Minos und Trupp Stamitus, mit! Und jetzt bereitet alles vor, um aufzubrechen. Ich werde die anderen Truppmitglieder einweisen und den Predator-Panzer holen!". Die Marines luden ihre geheiligten Bolter durch und sprachen letzte Kampflitaneien, bevor das Blutvergießen began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 Oberst, der Captain der Mortifactors hat den Befehl ausgegeben, unsere beiden Regimenter mit 3 Trupps und einem ihrer heiligen Predator-Panzern zu unterstützen! Wir sollen zusammen den ersten Angriff auf die Ork-Streitkräfte führen und eine Bresche in ihre Linien schlagen!". meldete Ortas Oberst Groll, der im Kommandostand an einer Holoprojektion des Schlachtfeldes saß. Es war in der Mitte die gewaltige Stadt Troas-Magna zu sehen, umgeben von einer verwüsteten Vorstadt, die nicht unter dem Energieschild lag. Die selbe Situation wie bei Solania-Bay und doch ganz anders. Hier waren die Ork-Streitkräfte trotz des Abzuges vieler Krieger immer noch stark konzentriert. Luftangriffe waren nutzlos, da das Abwehrfeuer zu stark war. Die Orkstellungen waren außerdem größtenteils offen angelegt, da rund um die Stadt fast nur gewaltige Getreidefelder lagen und nur wenige kleine Wäldchen. Dafür konnte man mit ziemlicher Sicherheit davon ausgehen, dass der Waaaghboss der Aliens </w:t>
      </w:r>
      <w:r>
        <w:rPr>
          <w:rFonts w:cs="Verdana" w:ascii="Verdana" w:hAnsi="Verdana"/>
          <w:i/>
          <w:iCs/>
          <w:color w:val="000000"/>
          <w:sz w:val="20"/>
          <w:szCs w:val="20"/>
        </w:rPr>
        <w:t>nicht</w:t>
      </w:r>
      <w:r>
        <w:rPr>
          <w:rFonts w:cs="Verdana" w:ascii="Verdana" w:hAnsi="Verdana"/>
          <w:color w:val="000000"/>
          <w:sz w:val="20"/>
          <w:szCs w:val="20"/>
        </w:rPr>
        <w:t xml:space="preserve"> hier war. Er hatte genug damit zu tun, seine Armeen im Süden zusammen zu halten. Und damit den Tyraniden-Vormarsch zu verlangsamen, was den Imperialen in die Hände spielte. </w:t>
        <w:br/>
        <w:t xml:space="preserve">"Drei Trupps und ein Panzer?", fragte der Oberst erst verwundert. Dann wurde ihm klar, dass er immer noch in Gardemaßstäben dachte. Drei Trupps und ein Panzer der Garde waren lächerlich wenig, aber drei Trupps und ein Panzer der Astartes konnten von der Effizienz her locker mit 10 multipliziert werden. Ortas erinnerte den Oberst nochmals daran: "Nun, wie hat der Primarch der Imperial Fists einst gesagt? </w:t>
      </w:r>
      <w:r>
        <w:rPr>
          <w:rFonts w:cs="Verdana" w:ascii="Verdana" w:hAnsi="Verdana"/>
          <w:i/>
          <w:iCs/>
          <w:color w:val="000000"/>
          <w:sz w:val="20"/>
          <w:szCs w:val="20"/>
        </w:rPr>
        <w:t xml:space="preserve">Gebt mir 100 Space Marines. Falls das nicht möglich ist, gebt mir 1000 andere Soldaten. </w:t>
      </w:r>
      <w:r>
        <w:rPr>
          <w:rFonts w:cs="Verdana" w:ascii="Verdana" w:hAnsi="Verdana"/>
          <w:color w:val="000000"/>
          <w:sz w:val="20"/>
          <w:szCs w:val="20"/>
        </w:rPr>
        <w:t xml:space="preserve">" - "Ja, natürlich, Ortas, ich vergaß einen Moment, mit </w:t>
      </w:r>
      <w:r>
        <w:rPr>
          <w:rFonts w:cs="Verdana" w:ascii="Verdana" w:hAnsi="Verdana"/>
          <w:i/>
          <w:iCs/>
          <w:color w:val="000000"/>
          <w:sz w:val="20"/>
          <w:szCs w:val="20"/>
        </w:rPr>
        <w:t>wem</w:t>
      </w:r>
      <w:r>
        <w:rPr>
          <w:rFonts w:cs="Verdana" w:ascii="Verdana" w:hAnsi="Verdana"/>
          <w:color w:val="000000"/>
          <w:sz w:val="20"/>
          <w:szCs w:val="20"/>
        </w:rPr>
        <w:t xml:space="preserve"> wir es zu tun haben. Informieren Sie bitte auch Oberst Mencius und sorgen Sie dafür, dass die Truppen abmarschbereit sind. Haben wir spezifische Instruktionen zur Art des Vorrückens?" - "Nein, ein gewisser Sergeant Andreas der Space Marines wird uns weitere Befehle vor Ort geben. Er kommt in unser Lager. Seine Autorität wurde ihm direkt vom Bruder Captain Archais verliehen, der alle Operationen der Astartes auf Troas-II leitet." - "Nun gut. Hoffen wir, dass dieser </w:t>
      </w:r>
      <w:r>
        <w:rPr>
          <w:rFonts w:cs="Verdana" w:ascii="Verdana" w:hAnsi="Verdana"/>
          <w:i/>
          <w:iCs/>
          <w:color w:val="000000"/>
          <w:sz w:val="20"/>
          <w:szCs w:val="20"/>
        </w:rPr>
        <w:t>Bruder Sergeant</w:t>
      </w:r>
      <w:r>
        <w:rPr>
          <w:rFonts w:cs="Verdana" w:ascii="Verdana" w:hAnsi="Verdana"/>
          <w:color w:val="000000"/>
          <w:sz w:val="20"/>
          <w:szCs w:val="20"/>
        </w:rPr>
        <w:t xml:space="preserve"> nicht die Absicht hat, uns als menschliche Schilde für seine Marines zu verwenden.". Ortas wurde etwas bleich, machte auf dem Absatz kehrt und ging der Befolgung seiner Befehle nach. </w:t>
        <w:br/>
        <w:br/>
        <w:t>"Bruder Sergeant, ich habe die Bestätigung von den Gardetruppen erhalten, mit denen wir uns vereinen sollen. Sie sind bereit zum Abmarsch und erwarten uns in ihrer Basis." - "Verstanden, Bruder. Trupp Andreas, mir folgen! Trupp Minos und Trupp Stamitus, ihr gebt dem Predator Deckung, wir übernehmen die Spitze! Kampfformation 31 einnehmen! Für den Imperator!" - "Für den Imperator!", schallte der verzerrte Sprechchor der Marines durch den Helkom. Als sie losmarschierten, bebte der Erdboden unter ihren mehrere Hundert Kilogramm schweren Adamantiumrüstungen. Der Predator Panzer folgte den Männer, die drei schweren Laserkanonen bereits vorgeheizt und feuerber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htung, Männer. Alles herhören. Oberst Mencius und ich werden die Kasrkins mitnehmen, die wir hier haben und mit den Marines eine strategisch wichtige Brücke einnehmen. Ihr werdet danach vorrücken und zu uns stoßen. Aber wartet auf das Signal, das Ortas bekannt ist. Er wird es allen Kommandofunkern mitteilen. Das Kommando übernimmt Kommissar Luther Furth!". Mit diesen Worten verließ Groll die Soldaten im Lager, um Mencius, Dust, Nerck und die restlichen Kasrkintrupps einzuholen.</w:t>
      </w:r>
    </w:p>
    <w:p>
      <w:pPr>
        <w:pStyle w:val="Normal"/>
        <w:rPr>
          <w:rFonts w:ascii="Verdana" w:hAnsi="Verdana" w:cs="Verdana"/>
          <w:color w:val="000000"/>
          <w:sz w:val="20"/>
          <w:szCs w:val="20"/>
        </w:rPr>
      </w:pPr>
      <w:r>
        <w:rPr>
          <w:rFonts w:cs="Verdana" w:ascii="Verdana" w:hAnsi="Verdana"/>
          <w:color w:val="000000"/>
          <w:sz w:val="20"/>
          <w:szCs w:val="20"/>
        </w:rPr>
        <w:br/>
        <w:t>"Ich hab was gehört!", schallte die Stimme von Bruder Titos durchs Helmkom. Der Predator stoppte, Bruder Sergeant Minos raffte seine Männer zusammen, die ihre schwere Waffen bereithielten. Trupp Stamitus aktivierte die Kaltzünder der Sprungmodule. Andreas Trupp selber lief weiter. 2 Oberste, ein normaler Soldat mit einer gewaltigen Menge Funkausrüstung und 8 Kasrkintrupps schritten ihnen entgegen. "Halt!" rief Andreas entschlossen. "Seid ihr Oberst Mencius und Oberst Groll?" "Das sind wir, Bruder Sergeant Andreas." Andreas nahm seinen Helm ab und entblößte sein Gesicht. Einige Schläuche verließen seinen Hinterkopf. Kurze, braune Haare fielen ihn ins Gesicht. "Wir sind hier, um euch Space Marines zu begleiten, um eine wichtige Brücke einzunehmen. Sie garantiert den Zugang zu Troas-Magna. Leider wird sie schwer beschützt, 3:1 Unterlegenheit, meinen die Scouts." begann Mencius das Gespräch...</w:t>
        <w:br/>
        <w:t>Wenig später stapfte die kleine Streitmacht los. Der Predator wurde von den Kasrkins umringt. Die Oberste übernahmen mit Trupp Andreas die Führung, während sich die restlichen Trupps der Space Marines im Hintergrund hielten. Einige schweigsame Minuten Fußmarsch, als die ersten Kampfgeräusche deutlicher zu hören waren. Granaten pfiffen durch die Luft, Explosionen rafften Menschen und Orks dahin. Als die Truppe die erste Stellung der Imperialen am Ostufer erreichten, kam ein junger Soldat angerannt. "Leute, die Verstärkung ist hier, es sind Space....". Bevor er Groll erreichte, zerfetzte ihn eine Mörsergranate, die auf typische orkart extrem stark detonierte. "Verdammt, runter! Seid ihr Lebensmüde?", brüllte ein Sergeant die Männer an, die ihren Kameraden bergen wollten. "Lassen Sie sie, wir sind hier um die Brücke zu nehmen und zu halten!" - "Oberst Groll? Endlich, sie sind da. Wir werden hier aufgerieben. Es gibt MG-Nester hier, hier, hier und hier!". Er deutete auf einer angesengten Karte auf zwei Stellen auf der Brücke und zwei Stellen neben der Brücke. "Bruder Andreas, wären sie so nett, Bruder Minos zu sagen, sie sollen das Feuer auf die Stellungen auf der Brücke eröffnen? Ich werde selbst die Kasrkins in diese Schützengräben am Ufer führen und ihnen Deckung geben." - "Gerne. Minos, melden." - "Was gibt es, Bruder?" - "Sie nehmen sich die Geschütze auf der Brücke vor. Die Imperialen werden uns genug Deckungsfeuer schaffen." - "Jawohl! Brenne, Xenos!".</w:t>
        <w:br/>
        <w:t xml:space="preserve">Die Devastoren nahmen eine geschützte Position ein und begannen auf die Ziele zu feuern. Der Multimelter von Bruder Richard schmolz einen Ork-Truppentransporter weg, während Bruder Michaels Raketenwerfer die Stellungen auf der Brücke beschoss. Bruder Achillos assistierte mit seinem schweren Bolter, um die Orks von der Brücke zu treiben. Der Predator wurde vom Fahrer in Position gebracht und entlud die Laserkanonen auf die rechte MG-Stellung der Orks. </w:t>
        <w:br/>
        <w:t>"Achtung, Trupp Stamitus!", rief Andreas über Helmkom. "Machen sie sich bereit den Fluss zu überqueren und die MG-Stellungen zu sichern. Die Geschütze aber nicht zerstören, wir müssen die Brücke noch verteidigen können." - "Jawohl. Bringen wir die rechtschaffende Flamme über die unwürdigen Xenos!".</w:t>
        <w:br/>
        <w:t>Die Kasrkins hatten die völlig demoralisierten Soldaten abgelöst und leisteten nun Widerstand. "Achtung, die Space Marines haben die erste Stellung geräumt. Sturmangriff!" befahl Ortas in Namen von Groll und Mencius. Sofort erhoben sich die Männer, um einer nach dem anderen aus dem Graben zu klettern und loszurennen. Der erste, der die Brücke betrat, wurde sofort niedergeschossen, aber die nächsten 12 hatten mehr Glück und rannten nun feuernd auf die verbleibende Stellung. Ein Kasrkin nach dem anderen wurde abgeschossen, was erst ein Ende hatte, als die Sturmmarines ihren Angriff auf die linke Uferstellung begannen. Sofort verebbte das Feuer auf die Kasrkins und die letzte Stellung wurde von ihnen überrannt. "Melde: Brücke gesichert, die orkischen Uferstellungen werden soeben angegriffen." - "Okay, weitermachen. Verluste?" "Sieben Mann sind auf dem Schlachtfeld der Ehre gefallen, der Imperator habe sie bei sich!" - "Rückt weiter vor, ich will die Brücke in 10 Minuten gesichert haben." - "Jawohl, Sir!".</w:t>
        <w:br/>
        <w:t>Trupp Stamitus hatte die Stellung erobert und hielt nun die Orks mit Boltpistolen und Kettenschwertern zurück. "Es werden immer mehr." - "Ich sehe es, Bruder Kyrus!" - "Was sollen wir tun? Wir werden überrannt!" - "Zweifelst du, verlierst du deinen Glauben!". Der Marine wollte grade antworten, als eine Kugel seinen Helm durchschlug und ihn außer Gefecht setzte. Einen normalen Soldaten hätte es sofort getötet, die Implantate des Marine sorgten aber für ausreichend Zeit, um ihn zu retten. Bevor die Orks auf die Marines einstürmen konnten, hatte Trupp Minos das Feuer umgelenkt und drängte sie nun zurück. Dann schlugen die Imperialen zu und eroberten die letzte Stellung. "Glückwunsch, sie haben es geschafft." - "Danke.", sagte Andre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Männer der beiden Regimenter schwärmten blitzschnell über das ganze Gebiet aus und bezogen Stellungen. Geschütze wurden aufgebaut, die gesicherten Ork-MG-Nester bemannt und Deckungen ausgemacht, wo sich die Soldaten verschanzen konnten. Groll wandte sich an Ortas. "Ortas, melden sie den anderen Regimentern, dass wir die Brücke gesichert haben und weiter vorrücken." - "Ja, Lord-Oberst.". Ortas machte sich an die Arbeit. Obwohl die Orks viele Störsender rund um die Stadt errichtet hatten, um die Kommunikation abzuschneiden, kam er durch. die Imperialen hatten nämlich Sendeverstärker in ihren Basislagern aufgestellt, welche die Kommunikation mit etwas Glück ermöglichten. </w:t>
        <w:br/>
        <w:t xml:space="preserve">"Lord-Oberst, die anderen Trupenteile haben bestätigt. Sie rücken ihrerseits mit Astartes-Unterstützung vor und heben erste Ork-Lager aus. Das Greif-Zeta Regiment ist schon in der Nähe der Außenbezirke von Troas-Magna." - "Sehr gut. Major Kurl?" - "Jawohl, Oberst?" - "Stellen Sie 5000 Mann beider Regimenter für den Schutz der Brücke ab, der Rest rückt weiter vor. Ich will Heute noch die Außenbezirke zurückerobern." - "Wird gemacht, Herr Oberst.". Kurl schritt davon, um die Befehle zu verbreiten. Mencius stand mit Furth einige Meter entfernt und unterhielt sich mit ihm. </w:t>
      </w:r>
      <w:r>
        <w:rPr>
          <w:rFonts w:cs="Verdana" w:ascii="Verdana" w:hAnsi="Verdana"/>
          <w:color w:val="000000"/>
          <w:sz w:val="20"/>
          <w:szCs w:val="20"/>
          <w:lang w:val="en-GB"/>
        </w:rPr>
        <w:t xml:space="preserve">"Holth, Luther." - "Ah, Julius. </w:t>
      </w:r>
      <w:r>
        <w:rPr>
          <w:rFonts w:cs="Verdana" w:ascii="Verdana" w:hAnsi="Verdana"/>
          <w:color w:val="000000"/>
          <w:sz w:val="20"/>
          <w:szCs w:val="20"/>
        </w:rPr>
        <w:t>Wir haben gerade die Verteidigung der Brücke geplant." - "Es wäre mir lieb, wenn Luther die Sicherung der Brücke beaufsichtigt, während wir anderen weiter vorrücken.". Kommissar Furth zögerte kurz, dann sagte er. "Gut, ich verstehe. Diese Brücke wird nicht in die Hände der Grünhäute fallen, das schwöre ich beim Imperator.". Mit einem Lächeln auf den vernarbten Lippen trat Furth weg und ließ die beiden Obersten alleine am Ufer stehen. Im Hintergrund war Ortas zu sehen, der sein Marschgepäck vorbereitete. Sergeant Andreas trat lautlos zu den Obersten. "Planen Sie schon das weitere Vorgehen?". Die Obersten war erschrocken, Groll fasste sich zuerst wieder. "Was? Wir...wie konnten Sie sich so anschleichen, beim Imperator? Sie sind ein 2,50 Meter großer Supersoldat in einer Rüstung aus purem Adamantium! Sie müssten mehr Lärm machen als ein Leman Russ!". Andreas lächelte verächtlich. "Wir Space Marines können mehr, als man uns ansieht.". Groll und Mencius starrten sich an, dann lächelten auch sie. "Nun, wir haben geplant, die Brücke mit einer Truppe aus 5000 Männern unter dem Kommando des troasischen Kommissars Luther Furth zu halten und da Areal zu sichern, während der Rest der Männer und ihre Marines mit uns weiter nach Westen vorrücken. Wir könnten gegen Abend die orkisch besetzten Vorstädte erreichen und sichern.". Andreas überlegte. "Guter Plan, ich stimme dem zu.". Der gewaltige Marine trabte wieder zu seinen Männern. "Seltsame Gestalten", warf Mencius ein, als Andreas weit genug entfernt war. "Das habe ich gehört.", tönte dieser zurück. "Diese verdammten genetischen Verbesserungen, was?", sagte Groll spöttisch.</w:t>
        <w:br/>
        <w:br/>
        <w:t>Gegen Abend rückten die Truppen schließlich weiter vor. Sie passierten verwüstete Bauernhöfe und geplünderte Felder. Und das immer und immer wieder. In der Ferne, hinter einem Hügel mit einem Wäldchen darauf, erhoben sich die zerbombten Hochhäuser der Vorstadt, und dahinter der gewaltige, blau schimmernde Energieschild der Innenstadt von Troas-Magna. Einer der Marines aus Bruder Andreas Trupp kam aus der Richtung des Wäldchen auf Andreas und die Obersten zugelaufen, die den Vormarsch anführten. "Bruder Sergeant, ich habe den Wald wie befohlen ausgekundschaftet und ein im Dickicht verborgenes Ork-Lager ausgemacht. Es wird schwer bewacht. Dort sind Luftabwehrgeschütze und Artilleriestellungen der Xenos verborgen." - "Gute Arbeit, Bruder Dante. Reihe dich wieder in die Formation ein und erwarte Befehle." - "Jawohl.". Andreas wandte sich an Groll und Mencius. "Wir sollten diese Stellung ausheben, ohne den Hauptvormarsch zu unterbrechen. Ich werde mich mit meinem Trupp persönlich darum kümmern." - "Nur einer ihrer Trupps?!", fragte Groll überrascht. Er hatte wieder die Effizienz der Astartes vergessen. "Natürlich, verzeihen Sie mir die Frage." - "Rücken Sie unbeirrt weiter, Oberst. Trupp Minos und Trupp Stamitus, herhören!", meldete er über das gesicherte Helkom der Space Marines. "Ich und mein Trupp werden eine Ork-Stellung ausradieren, ihr steht bis zu meiner Rückkehr unter dem Kommando der Obersten Groll und Mencius.". Auf Andreas Helm-internen HUD leuchteten die Bestätigungslichter aller Marines auf. "Trupp Andreas, sammeln und mir folgen!!".</w:t>
        <w:br/>
        <w:t xml:space="preserve">Trupp Andreas löste sich von der Hauptstreitmacht und rückte in Richtung des Hügels vor. Nach wenigen Minuten Marsch drangen die Astartes in das Unterholz ein. "Bruder Dante, wo hast du die Xenos ausgemacht?". Dante führte den Trupp zu der Position des Lagers. Im Schutz des Blätterdaches lagen primitive, für Orks charakteristische Holzhütten, die mit gesammeltem Schrottmetall verstärkt waren. Waffen und Ausrüstung war überall zwischen den Gebäuden verteilt, Orks saßen auf dem Boden und fraßen kleine Waldtiere am Stück. Es waren nur sporadische Patrouillen auszumachen. Ein paar Bosse, ein paar Posaz. Gestank war zu riechen. Er kam aus einer großen Jauchegrube am Westende des Lagers. In der bräunlichen Masse tummelten sich einige seltsame Kreaturen. Daneben war ein Bereich zu sehen, der mit grünlichen Pilzen überwuchert war. Snotlinge stolperten neben den Pilzen umehr und düngten sie mit der Jauche. "Abartige Xenos.", stöhnte Bruder Krezzil. Die Finger an seinem Boltgewehr krümmten sich. Andreas bemerkte dies und schritt ein. "Geduld, Bruder, denke an den Codex Astartes." - "Natürlich, Bruder Sergeant.". Die Finger des jungen Marines entspannten sich. Er war erst kürzlich von den Scouts zu Andreas Trupp befördert worden. "Bruder Dante, wo sind die Fahrzeuge, von denen du berichtet hast?", hakte der Sergeant nach. "Dort drüben, Bruder.". Dante deutete auf einen Haufen von Blättern getarnten Schrott. Erst nach sehr genauem Hinsehen bemerkte Andreas, dass das kein Schrott war, sondern tatsächlich eine Reihe FLAKS und Artilleriegeschütze. Grotz lagen schnarchend neben den </w:t>
      </w:r>
      <w:r>
        <w:rPr>
          <w:rFonts w:cs="Verdana" w:ascii="Verdana" w:hAnsi="Verdana"/>
          <w:i/>
          <w:iCs/>
          <w:color w:val="000000"/>
          <w:sz w:val="20"/>
          <w:szCs w:val="20"/>
        </w:rPr>
        <w:t>Fahrzeugen</w:t>
      </w:r>
      <w:r>
        <w:rPr>
          <w:rFonts w:cs="Verdana" w:ascii="Verdana" w:hAnsi="Verdana"/>
          <w:color w:val="000000"/>
          <w:sz w:val="20"/>
          <w:szCs w:val="20"/>
        </w:rPr>
        <w:t xml:space="preserve">. An großen Holzpfählen waren die Köpfe von Menschen aufgespießt. Einige davon waren noch am Verwesen. Andere trugen zersplitterte Helme der PVS. An einem großen Holzschuppen waren gleich drei Männer mit ihren eigenen Bajonetten, welche noch an den Gewehren befestigt waren, an die Wand genagelt worden. </w:t>
        <w:br/>
        <w:t xml:space="preserve">Der rechtschaffende Zorn kroch nun auch in Bruder Andreas hoch. "Nun gut, lasst uns dies schnell zu Ende bringen. Verteilen und dann Angriffprotokoll 23 ausführen!". Die Bestätigungsleuchten der Truppmitglieder leuchteten synchron auf. </w:t>
        <w:br/>
        <w:t>Andreas wartete hinter seiner Deckung, bis alle in Position waren. "Angriff!".</w:t>
        <w:br/>
        <w:t>Die Marines kamen wie die gepanzerte Faust des Imperators über die Orks. Es war verzweifeltes Grunzen zu hören, Knochen splitterten, grünes Blut floss in Strömen. Nach wenigen Sekunden war alles vorbei. Eine Grotz und Squigs flohen ins Dickicht, aber gnadenlos präzise Boltkugeln streckten jeden einzelnen nieder. "Lasst die Granaten fliegen!", schrie Andreas und der Trupp warf einen Hagel aus Fragmentgranaten auf die Fahrzeuge der Xenos, die unter tosenden Explosionen in Flammen aufgingen.</w:t>
        <w:br/>
        <w:t>"Und jetzt begraben wir die Überreste dieser treuen Diener des Imperato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it der Landung der Sporenkapseln der Tyraniden, die wie ein Asteroidenhagel über den Planeten gekommen sind, waren die Sensoroffiziere an Bord der imperialen Schiffe im Orbit damit beschäftigt, möglichst genaue Satellitenbilder der Truppenbewegungen der Xenos anzufertigen. So wurde schnell klar, dass der absolute Großteil der Tyraniden auf dem von Orks überrannten südlichen Kontinent operieren. Doch es wurden auch immer wieder überraschend Schwärme entdeckt, die gegen Orks auf dem nördlichen Kontinent angingen. Ihre Sporenkapseln waren in Wälder oder schwer einzusehenden Gebieten gelandet und hatten es den Tyrandien damit ermöglicht, sich unbeobachtet zu sammeln und zu zuschlagen. Die Imperialen hatten während ihrer letzten Begegnungen mit den bio-mechanischen Kreaturen bereits Methoden entwickelt, Bewegungen der Bodentruppen relativ einfach nachzuvollziehen. Überall, wo Tyraniden ihren Fuß auf den Boden setzten, veränderte sich früher oder später die Umwelt. Brutkammern werden ausgehoben, biologische Konstrukte wachsen aus dem Boden, seltsame, toxische Substanzen verseuchen die Luft und verdunkeln den Himmel. So fiel dem Sensoroffizier der </w:t>
      </w:r>
      <w:r>
        <w:rPr>
          <w:rFonts w:cs="Verdana" w:ascii="Verdana" w:hAnsi="Verdana"/>
          <w:i/>
          <w:iCs/>
          <w:color w:val="000000"/>
          <w:sz w:val="20"/>
          <w:szCs w:val="20"/>
        </w:rPr>
        <w:t>Blutigen Gerechtigkeit</w:t>
      </w:r>
      <w:r>
        <w:rPr>
          <w:rFonts w:cs="Verdana" w:ascii="Verdana" w:hAnsi="Verdana"/>
          <w:color w:val="000000"/>
          <w:sz w:val="20"/>
          <w:szCs w:val="20"/>
        </w:rPr>
        <w:t>, dem Schlachtkreuzer der Mortifactors, welcher zuvor die Marines nach Troas-II gebracht hatte, auf, dass sich mehrere Hektar Waldgebiet etwa 70 Kilometer südlich von Troas-Magna in eine Alptraumlandschaft aus kargem Boden verwandelt hatten, über die ein Teppich aus lebenden Organismen marschierte. Es wurde sofort Meldung gemacht, die Nachricht an Admiral Griffin und Lord-General Pillius weitergeleitet, aber der Kontakt zu den Bodentruppen war nur schwerlich herzustellen. Obwohl Sendeverstärker aufgebaut worden waren, die die Ork-Störsender teilweise nutzlos machten, war nur eine relativ reibungslose Kommunikation zwischen den Bodentruppen möglich. Vom Orbit aus zu funken, erwies sich als weitaus delikatere Angelegenheit, die fast so unmöglich war, wie Troas-Magna selbst oder eine der anderen belagerten Städte anzufunken, die total vom Kommunikationsverkehr abgeschnitten waren.</w:t>
        <w:br/>
        <w:t>Letzte Positionsbestätigungen orteten die vordersten Ausläufer der Tyranidenwelle nur 10 Kilometer von dem Basislager des 29. Greif-Zeta-Regiments entfernt. Schnell näher kommend.</w:t>
        <w:br/>
        <w:br/>
        <w:t xml:space="preserve">Lezayn hatte tatsächlich das Kommando über einen Trupp bekommen. Er war jetzt Sergeant des 16. Infanteriesquads der Troasier. Der Haufen war nicht gerade das, was man als Elitesoldaten beschimpfen würde, aber es waren jetzt </w:t>
      </w:r>
      <w:r>
        <w:rPr>
          <w:rFonts w:cs="Verdana" w:ascii="Verdana" w:hAnsi="Verdana"/>
          <w:i/>
          <w:iCs/>
          <w:color w:val="000000"/>
          <w:sz w:val="20"/>
          <w:szCs w:val="20"/>
        </w:rPr>
        <w:t xml:space="preserve">seine </w:t>
      </w:r>
      <w:r>
        <w:rPr>
          <w:rFonts w:cs="Verdana" w:ascii="Verdana" w:hAnsi="Verdana"/>
          <w:color w:val="000000"/>
          <w:sz w:val="20"/>
          <w:szCs w:val="20"/>
        </w:rPr>
        <w:t xml:space="preserve">Männer. Die Obersten und der Kommissar hatten viele lobende Worte für ihn gehabt, doch nichts baute ihn wieder so auf, wie die Verantwortung für diesen Trupp zu übernehmen. Er hatte seine eigene Familie zum Tode verurteilt. Es war eine Wunde, die niemals mehr heilen würde. Aber dies hier bot ihm immerhin wieder einen Lebenssinn, einen Funken Abwechslung. Seit er das Kommando hatte, gingen auch seine wirren Träume und Vision zurück. Und das, obwohl die Tyraniden nun bewiesener Maßen auf Troas-II waren. Dennoch folgte ihm weiter eine böse Vorahnung, die er lieber vor sich selbst geheim hielt. Lezayn lenkte sich lieber mit harter Arbeit ab. So grub er gerade mit seinen Truppmitgliedern Schützengräben, um die zuvor eroberte Brücke zu sichern. Die Brücke war zwar nur ein Gemisch aus Stahlträgern und Beton, die den Jullorius-Fluss überquerte und somit die Hauptverkehrsstraße zur planetaren Hauptstadt den breiten Strom überwinden ließ, aber im Krieg wurde sie zu weit mehr. Nämlich zum einzigen schnellen Zugangsweg zur Stadt für viele Tausend Imperiale. Die anderen Regimenter hatten ihre Lager rings um die Stadt aufgeschlagen, einige davon, wie die Greif-Zetaner, im Südwesten, um die Überquerung des Jollorius zu vermeiden und direkt vorrücken zu können, jedoch musste die Stadt von </w:t>
      </w:r>
      <w:r>
        <w:rPr>
          <w:rFonts w:cs="Verdana" w:ascii="Verdana" w:hAnsi="Verdana"/>
          <w:i/>
          <w:iCs/>
          <w:color w:val="000000"/>
          <w:sz w:val="20"/>
          <w:szCs w:val="20"/>
        </w:rPr>
        <w:t>allen</w:t>
      </w:r>
      <w:r>
        <w:rPr>
          <w:rFonts w:cs="Verdana" w:ascii="Verdana" w:hAnsi="Verdana"/>
          <w:color w:val="000000"/>
          <w:sz w:val="20"/>
          <w:szCs w:val="20"/>
        </w:rPr>
        <w:t xml:space="preserve"> Seiten attackiert werden. Und Groll, Mencius und die Obersten von zwei anderen Regimentern hatten sich bereit erklärt, im Osten ihre Basen zu errichten und somit auf die Brücke angewiesen zu sein. Diese Brücke galt es jetzt also zu sichern. Nicht nur für den Angriff war sie wichtig, auch für die Zeit danach. Hätten die Orks sie gesprengt, wäre die Versorgung der Hauptstadt unnötig erschwert worden. Lezayn war angewiesen worden, zusammen mit 5000 anderen Soldaten der beiden Regimenter auszuharren und die Brücke zu halten. Ständig überquerten Truppenverbände der anderen beiden im Osten stationierten Regimenter die 4-Spurige Konstruktion und erschwerten somit das Ausheben einer effektiven Verteidigung. Die primitiven Ork MG-Nester alleine reichten den Imperialen nämlich nicht aus.</w:t>
        <w:br/>
        <w:t>Arbeit...harte Arbeit.</w:t>
        <w:br/>
        <w:t>Und Ablenkung.</w:t>
        <w:br/>
        <w:t>Mehr konnte Lezayn sich im Moment nicht wünschen.</w:t>
        <w:br/>
        <w:t>Deshalb war die Sicherung der Brücke genau das Richtige für ihn.</w:t>
        <w:br/>
        <w:br/>
        <w:t xml:space="preserve">Die Basis der Greif-Zetaner war ebenso unterbesetzt wie die Basen der 10 anderen Garderegimenter, die um Troas-Magna herum stationiert waren. Soldat Portollius saß an einem klapprigen Holztisch und spielte mit einem Haufen unrasierter Männer Karten. Sie waren die Standardbesetzung. Die Trupps, die nicht für die Offensive ausgewählt worden waren. Der Bodensatz des Regiments. Sie und ein Haufen Servitoren, Techpriester und nörgelnde Munitorium Arbeiter. Vielleicht war es besser so. Portollius war noch nie ein tapferer Mann gewesen. Er war vor ein paar Jahren auf Greif-Zeta zwangseingezogen worden, nachdem die Tyranidenkrise begonnen hatte und Schwarmflotte Leviathan sich in das Herz des Imperiums fraß. Er hatte keine Lust, jetzt, wo er das Gröbste überlebt hatte, noch auf einer Welt zu verrecken, auf der er von Orks und </w:t>
      </w:r>
      <w:r>
        <w:rPr>
          <w:rFonts w:cs="Verdana" w:ascii="Verdana" w:hAnsi="Verdana"/>
          <w:i/>
          <w:iCs/>
          <w:color w:val="000000"/>
          <w:sz w:val="20"/>
          <w:szCs w:val="20"/>
        </w:rPr>
        <w:t>noch mehr Tyraniden</w:t>
      </w:r>
      <w:r>
        <w:rPr>
          <w:rFonts w:cs="Verdana" w:ascii="Verdana" w:hAnsi="Verdana"/>
          <w:color w:val="000000"/>
          <w:sz w:val="20"/>
          <w:szCs w:val="20"/>
        </w:rPr>
        <w:t xml:space="preserve"> eingekreist war.</w:t>
        <w:br/>
        <w:t>Lieber saß er hier und langweilte sich. Er wäre fast beim Spielen eingenickt, als irgend so ein junger Soldatenheini auf dem südlichen Wachturm einen Schreikrampf zu bekommen schien.</w:t>
        <w:br/>
        <w:t>"KONTAKT! KONATKT! KONTAAAAAAAAKT!!!!" - "Alter, halts Maul!", tönte es prompt aus mehreren Richtungen und leere Dosen und ausgelutschte Soldatenrationen flogen zu dem Turm. "Nein, Leute, ich hab ECHT einen Kontakt! Das sind....Tyran...". Der Jungspund wurde im Satz unterbrochen. Portollius dachte, ihn hätte eine der Dosen getroffen und war erst froh darüber. Dann hörte er aber erstickte Schreie und als er aufsah, bemerkte er, dass seine Pokerkameraden mit großen Augen zu dem Wachturm starrten, dann die Panik bekamen und weg rannten. Portollius schluckte schwer und drehte sich auch um.</w:t>
        <w:br/>
        <w:t>Er sah, wie die Chitinklauen eines fliegenden Wesens den Soldaten auf dem Wachturm in Stücke rissen. Dann hörte er ein Geräusch über sich. Glänzende Krallen bohrten sich Sekundenbruchteile später in sein Ges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Sergeant Andreas hatte sich mit seinem Trupp ohne große Schwierigkeiten wieder der Hauptstreitmacht der Cadianer und Troasier angeschlossen. Groll bemerkte den bulligen Space Marine wieder erstaunlich spät neben sich. "Ah, Sergeant. Wie ist es gelaufen?" - "Ausgezeichnet, ein ganzer Haufen Xenos weniger auf diesem Planeten." - "Das ging aber erstaunlich schnell!" - "Es wäre noch schneller gegangen, Oberst Groll, wenn wir nicht die sterblichen Überreste einiger tapferer PVSler hätten beerdigen müssen, die von diesen Bestien dahingerafft wurden.". Groll schwieg und beschrieb schließlich das Zeichen des Adlers in der Luft. "Er hat sie bei sich, wie er alle seine Getreuen bei sich hat.". Der Sergeant antwortete Groll nicht mehr und ließ sich etwas zurückfallen. Mencius, der ein paar Meter neben Groll marschierte hatte alles mit angehört. "Seltsame Gestalten.", flüsterte er, diesmal so leise, dass nicht mal die besten genetisch optimierten Sinne ihn hören konnten. Groll bedachte ihn nur mit seinem typischen griesgrämigen Lächeln. "Aber die Besten.".</w:t>
        <w:br/>
        <w:br/>
        <w:t>"General! General!!". Der Leutnant, der den General schon mehr als einmal gestört hatte, stürmte ohne anzuklopfen in den Raum. "Ja, beim Goldenen Thron, was ist denn nun schon wieder?!" - "Sir, die Tyraniden haben ihre Bewegung direkt auf das Lager der Greif-Zetaner verlagert. Wir gehen davon aus, dass sie bereits überrannt wurden.". Pillius hob jetzt erst den Blick von seiner Holo-Projektion der Hauptstadt und des Umlandes. Er schaute einen Moment entgeistert, dann betätigte er ein paar Schalter an dem Holo-Projektor und das Miniatur-Abbild des Greif-Zeta-Lagers verschwand. Statt dessen erschien ein Pfeil, der das Vorrücken der Tyraniden repräsentierte. "Verluste müssen gebracht werden. Wir Menschen wissen das. Seit 10 Jahrtausenden. Das Lager ist nicht das Regiment. Meine Männer sind da Unten noch zum größten Teil kampfbereit. Sicherlich wurde eine Warnung abgeschickt, bevor das Lager überrannt wurde, jetzt wissen die Bodentruppen wenigstens, was ihnen bevorsteht. Wegtreten!" - "Ja, Lord-General.".</w:t>
        <w:br/>
        <w:br/>
        <w:t>"Oberst Groll, ich habe eine abgehackte Nachricht empfangen. Sie trägt den ID-Code des 29. Greif-Zeta. Ich versuche, das Rauschen zum kompensieren, aber nur mit eingeschränktem Erfolg." - "Lassen Sie schon hören." - Jawohl, Lord-Oberst.". Ortas aktivierte den Lautsprecher des Langreichweitenfunkgeräts. "</w:t>
      </w:r>
      <w:r>
        <w:rPr>
          <w:rFonts w:cs="Verdana" w:ascii="Verdana" w:hAnsi="Verdana"/>
          <w:i/>
          <w:iCs/>
          <w:color w:val="000000"/>
          <w:sz w:val="20"/>
          <w:szCs w:val="20"/>
        </w:rPr>
        <w:t>Kccchhhhh</w:t>
      </w:r>
      <w:r>
        <w:rPr>
          <w:rFonts w:cs="Verdana" w:ascii="Verdana" w:hAnsi="Verdana"/>
          <w:color w:val="000000"/>
          <w:sz w:val="20"/>
          <w:szCs w:val="20"/>
        </w:rPr>
        <w:t xml:space="preserve">......iffen! </w:t>
      </w:r>
      <w:r>
        <w:rPr>
          <w:rFonts w:cs="Verdana" w:ascii="Verdana" w:hAnsi="Verdana"/>
          <w:i/>
          <w:iCs/>
          <w:color w:val="000000"/>
          <w:sz w:val="20"/>
          <w:szCs w:val="20"/>
        </w:rPr>
        <w:t>kchhhhh</w:t>
      </w:r>
      <w:r>
        <w:rPr>
          <w:rFonts w:cs="Verdana" w:ascii="Verdana" w:hAnsi="Verdana"/>
          <w:color w:val="000000"/>
          <w:sz w:val="20"/>
          <w:szCs w:val="20"/>
        </w:rPr>
        <w:t xml:space="preserve"> ....sind hier! Im Lager! </w:t>
      </w:r>
      <w:r>
        <w:rPr>
          <w:rFonts w:cs="Verdana" w:ascii="Verdana" w:hAnsi="Verdana"/>
          <w:i/>
          <w:iCs/>
          <w:color w:val="000000"/>
          <w:sz w:val="20"/>
          <w:szCs w:val="20"/>
        </w:rPr>
        <w:t>kcchhhhhhh</w:t>
      </w:r>
      <w:r>
        <w:rPr>
          <w:rFonts w:cs="Verdana" w:ascii="Verdana" w:hAnsi="Verdana"/>
          <w:color w:val="000000"/>
          <w:sz w:val="20"/>
          <w:szCs w:val="20"/>
        </w:rPr>
        <w:t xml:space="preserve">....iederhole, wir werden ange...en! </w:t>
      </w:r>
      <w:r>
        <w:rPr>
          <w:rFonts w:cs="Verdana" w:ascii="Verdana" w:hAnsi="Verdana"/>
          <w:i/>
          <w:iCs/>
          <w:color w:val="000000"/>
          <w:sz w:val="20"/>
          <w:szCs w:val="20"/>
        </w:rPr>
        <w:t>kccchhhhhhh</w:t>
      </w:r>
      <w:r>
        <w:rPr>
          <w:rFonts w:cs="Verdana" w:ascii="Verdana" w:hAnsi="Verdana"/>
          <w:color w:val="000000"/>
          <w:sz w:val="20"/>
          <w:szCs w:val="20"/>
        </w:rPr>
        <w:t xml:space="preserve"> Tyraniden..... </w:t>
      </w:r>
      <w:r>
        <w:rPr>
          <w:rFonts w:cs="Verdana" w:ascii="Verdana" w:hAnsi="Verdana"/>
          <w:i/>
          <w:iCs/>
          <w:color w:val="000000"/>
          <w:sz w:val="20"/>
          <w:szCs w:val="20"/>
        </w:rPr>
        <w:t>kchhhhhhhh</w:t>
      </w:r>
      <w:r>
        <w:rPr>
          <w:rFonts w:cs="Verdana" w:ascii="Verdana" w:hAnsi="Verdana"/>
          <w:color w:val="000000"/>
          <w:sz w:val="20"/>
          <w:szCs w:val="20"/>
        </w:rPr>
        <w:t>...". Das Rauschen vermischte sich jetzt mit Schussgeräuschen und Schreien, bis der Kontakt komplett abbrach. "Das klingt nicht gut.", meldete sich nun auch Mencius zu Wort. "Im Gegenteil, Holth. Das klingt, als ob die Tyrandien hier wären." - "Aber...Lord-Oberst, die Schiffe überwachen die Marschrouten der Tyraniden! Die verhalten sich nicht gerade unauffällig.". Eine verzerrte Stimme unterbrach Ortas. "Wenn die da Oben die Xenos aufgespürt haben, nützt uns das im Moment wenig. Die Ork-Störsender verursachen noch zu viele Interferenzen. Sie als Funker müssten das wissen.". Ortas wurde ganz blass. Er wusste nicht, ob er sich schämen sollte oder vor Angst sterben. Er war gerade von einem Space Marine Sergeant getadelt worden. "Ja, natürlich....daran habe ich gar nicht gedacht...äh...mein Lord!!", stammelte er an Andreas gewandt. Dieser ignorierte den Adjutanten aber und wandte sich an die Obersten. "Die Tyraniden kommen von Süden, da liegt...</w:t>
      </w:r>
      <w:r>
        <w:rPr>
          <w:rFonts w:cs="Verdana" w:ascii="Verdana" w:hAnsi="Verdana"/>
          <w:i/>
          <w:iCs/>
          <w:color w:val="000000"/>
          <w:sz w:val="20"/>
          <w:szCs w:val="20"/>
        </w:rPr>
        <w:t>lag</w:t>
      </w:r>
      <w:r>
        <w:rPr>
          <w:rFonts w:cs="Verdana" w:ascii="Verdana" w:hAnsi="Verdana"/>
          <w:color w:val="000000"/>
          <w:sz w:val="20"/>
          <w:szCs w:val="20"/>
        </w:rPr>
        <w:t xml:space="preserve"> das Lager der Greif-Zetaner. Bei der Geschwindigkeit, mit der sie vorrücken, sind sie mittlerweile über das ganze Areal verteilt. Hier sind überall versprengte Ork-Stellungen. Hoffen wir, dass die einen Xenos die anderen etwas hinhalten. Ich gehe davon aus, dass die Hauptstreitmacht der Greif-Zetaner als erstes auf die Biester trifft. Sie haben dihr Blut bereits gekostet und dürften ihnen auf den Fersen sein." - "Was schlagt Ihr vor?", erkundigte sich Mencius vorsichtig. "Wir rücken weiter vor und dringen wie gepalnt in die Außenbezirke der Vorstadt ein. Von dort aus erreichen wir unter Umständen die PVS-Truppen hinter dem Schildperimeter. Wenn uns die Tyraniden dann erwischen wollen, müssen sie sich zuerst durch eine ausgebombte Häuserwüste voller Imperialer und Orks fressen." - "Und dann erwischen wir sie!", tönte einer der Space Marines, den Groll als Bruder Krezzil aus Andreas Trupp identifizierte. "Ja.", antwortete Andreas. "Dann erwischen wir si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beiden Regimenter und das Space Marine Kommando waren grade eine Viertel Stunde unterwegs, als einer der Scouts, die die 10. Kompanie der Mortifactors mitgegeben hatte, zu ihnen stieß. Seine Rüstung war zerkratzt, die Waffe war verloren gegangen. "Einige Ganten und ein Carnifex befinden sich in südlicher Richtung. Sie haben meinen Trupp massakriert, ich konnte aber fliehen und warne euch jetzt!". Andreas schaute den jungen Marine an. "Deine Angst ist berechtigt, aber jetzt musst dudich zusammenreißen und deinem Orden Ehre machen. Such einen Apothecarius, er wird deine Wunden versorgen." - "Ja, Bruder Sergeant.". Groll stutze. Er hatte sich Space Marines nicht so väterlich vorgestellt, wie sie waren. "Wir könnten ihn hier versorgen. Er muss nicht bis ins Space Marine Lager zurück laufen. Das ganze Areal ist noch mit Orks verseucht.", wandte Mencius ein. "Wenn er das will, kann er sich in die Hände eurer Sanitäter begeben. Willst du das, Bruder?" - "Jawohl.". Sofort kam ein Sanitäter und legte den schweren Körper auf eine Trage. "Kann mir mal jemand tragen helfen?" bat er. Sergeant Minos trat vor und nahm den Scout mit Leichtigkeit hoch. Die Augen des Sanitäters weiteten sich.</w:t>
        <w:br/>
        <w:t>"Andreas, nehmt euch 2 Infanteriezüge und eure Leute und löscht die Xenos aus, wir durchbrechen den Ork-Belagerungsgürtel. Der Vormarsch der Tyraniden muss gestoppt werden, bis wir in die Vorstadt eindringen und uns dort verschanzt haben." - "Gerne, Oberst Groll. Ihr da! Ja ihr!". Die angesprochenen Männer hatten einen gequälten Gesichtsausdruck aufgesetzt. "Macht was er sagt, sonst werdet ihr erschossen!", donnerte der cadianische Major Kurl. Sofort wurden die Soldaten handzahm. "Folgt mir. Zum Sieg!", bellte Andreas, um sie anzustacheln.</w:t>
        <w:br/>
        <w:br/>
        <w:t xml:space="preserve">Langsam schritten die Männer durch das lichte Wäldchen. Laut den Daten des Scout waren sie nur noch wenige Meter von der letzen Position der Xenos entfernt. "Waffen entsichern!". Nervös entsicherten die Soldaten die Gewehre. Einige schoben neue Energiezellen in ihre Waffen. Ein weiterer steckte Granaten an seine Brust, die er nur abreißen musste, und der Stift blieb hängen. "Es ist so ruhig..." sagte Soldat Nobbs. Dann durchzuckte ihn eine Welle von Schmerzen, als sich ein Bohrkäfer in seine Brust fraß. "Feindkontakt!!" brüllte Sergeant Bertingen, bevor er seine Waffe rumriss und auf den Ganten schoss, der auf ihn zusprintete. Der feine Laserstrahl bohrte sich in die Brust des Monsters und Blut spritzte aus der dampfenden Wunde. Die Bestie kippte auf halben Weg um. "Sucht euch eine geschützte Position, das sind mehr als ein paar Ganten , das ist ein....arrgh!" Die Chitinklaue eines Hormaganten bohrte sich in Sergeant Drangs Brust, bevor dieser seinen Befehl vollenden konnte. Doch der Selbsterhaltungstrieb der Männertat den Rest. Sie rannten auf den Hügel, der wie eine zerstörte Brücke vor einem Krater stand. </w:t>
        <w:br/>
        <w:t xml:space="preserve">Sofort verschanzten sich die Imperialen und die Space Marines auf den Resten des Hügels. Erst jetzt erkannten sie das Ausmaß der anstürmenden Tyraniden: 2 Carnifexe, ein Liktor und drei Dutzend Ganten erklommen den Hügel. "Feuert auf dem Liktor!", befahl Andreas Bruder Hector, der seinen schwere Bolter mit tödlicher Genauigkeit führte. Sofort schwenkte er die Waffe herum und jagte hochkalibrige Höllenfeuergeschosse in die Körper des Untiers. Die Mutagensäure fraß sich in die Eingeweide. "Hier!". Andreas warf Bruder Tibirius ein Boltermagazin zu. "Infernogeschosse, interessant..." kommentierte Tibirius. Der erhöhte Schaden an den Getroffenen tat seinen Zweck. Die Ganten fielen jetzt nicht mehr nur um, sie wurden durch die Wucht nach hinten geworfen oder einige Meter weit geschleudert. "Zielt auf die Carnifexe! Von ihnen geht die größte Bedrohung aus!". </w:t>
        <w:br/>
        <w:t>Links und rechts von Bertinger fielen die Soldaten wie Fliegen, während die Space Marines wie Felsen in der Brandung standen. Die Carnifexe hielten sich zurück, während die Ganten in den Nahkampf übergingen. Soldat Hammers Bajonett bohrte sich in den Hormaganten vor ihm, aber seine Chitinklauen zuckten ein letztes Mal und trennten den Kopf vom Rumpf. Doch der Sieg des Xenos währte nicht lange, das Kettenschwert von Bruder Andreas riss seine Flanke auf und unterbrach den Selbstheilungsprozess. Dann führte er seinen nächsten Streich in Richtung eines Termaganten, der mit seiner Bohrkäferschleuder auf Tibirius zielte. "Kämpft weiter! Wo es Hoffnung gibt, gibt es den Sieg!", dröhnte Andreas Stimme aus dem Helm. Dann, als der letzte Gant abgestochen war, bewegte sich der erste Carnifex schwerfällig den Hügel hinauf. Seine ungezielte Klaue streifte Andreas Helm, der zu Boden geschleudert wurde. "Nimm dies, Xenos!" Andreas zeichnete mit seinem kreischenden Kettenschwert ein X auf die Brust des Monstrums. Die Chitinplatten am Bauch waren nicht so stark wie die am restlichem Körper, weshalb der Bereich aufgeschlitzt wurde und Blut und Eingeweide hervorquollen. Zum Abschluss entlud Andreas seine Bolter in den geöffneten Bauchraum und löschte sämtlichen Lebensfunken aus. Der zweite Carnifex wurde ein Opfer des Feuers der verbliebenden Soldaten. Zerfetzt von Kugeln und Laserstrahlen, sackte er zusammen. "Begrabt eure Kameraden. Wir stoßen danach euren Männer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ie Astartes und der Haufen Infanteristen die Vorhut der Tyraniden stoppten, rückten die restlichen Männer des 5. Cadianischen und des 2. Troas unbeirrt weiter vor. Major Kurl hatte Späher entsandt, um die genaue Position des Ork-Beleagerungsgürtels auszuspähen. Der Trupp kam nun zurück. "Major, wir haben eine geschlossene Ansammlung von Ork-Befestigungen hinter der nächsten Anhöhe ausmachen können! Offenes Gelände, voll mit Schützengräben, befestigten Stellungen, schwerem Gerät und einem verdammt großen Haufen Orks. Dahinter sind die Ausläufer der Außenbezirke von Troas-Magna erkennbar." - "Gute Arbeit Sergeant Coje. Lassen Sie sich mit ihrem Trupp etwas zurückfallen." - "Verstanden, Herr Major!". Der Späher-Sergeant salutierte und winkte seinen Männern dann Befehle zu. Kurl schritt zur Spitze der Truppen und räusperte sich. Groll wandte sich schließlich von seinem Gespräch mit Mencius ab. "Major, es gibt Neues von den Spähern?" - "Ja, Lord-Oberst. Sie haben den Ork-Belagerungsgürtel direkt hinter dem nächsten Hügel ausmachen können. Schwerste Befestigungen und eine extrem große Anzahl an Xenos im Zielgebiet. Ohne Luftunterstützung wird das kein Zuckerschlecken." - "Wir sind nicht vom Imperator erschaffen worden, um es einfach in diesem Universum zu haben, Major. Sie können wegtreten. Informieren sie die Truppen über die Situation und sagen Sie ihnen, dass sie besser beten sollen." - "Verstanden, Oberst.". Kurl drehte sich beim Salutieren auf dem Absatz um und schritt im Stechschritt davon, wie es seine Art war. "So langsam könnten die Astartes zurückkommen. Und die Männer, die sie bei sich haben.", begann Mencius. "Sie sind sicher bereits unterwegs. Unsere Infanteristen bremsen die Astartes beim Marschieren wohl aus." - "Nicht jeder kann zu den Engeln des Todes gehören, nicht wahr, Julius?". Mencius begann zu lachen, stockte aber, als er in Grolls ernstes Gesicht sah. Wenn sein alter Freund so schaute, dann wirkte sein altes, vernarbtes Gesicht noch schauderhafter, als es ohnehin schon wirkte. "Was ist los? Wir haben schon schlimmere Situationen überlebt." - "Da wäre ich mir nicht so sicher. Der Plan sah vor, dass unsere Truppen die Ork-Linien kombiniert aus allen Himmelsrichtungen attackieren und durchbrechen. Die Tyraniden haben uns einen Strich durch die Rechnung gemacht. Ausgerechnet hier müssen diese Bestien auftauchen." - "Ach Julius, wir haben während des Krieges gegen Schwarmflotte Leviathan doch schon mehr als einmal gemerkt, dass die Tyraniden dazu neigen, immer im ungünstigsten Moment am ungünstigsten Ort zu erscheinen. Ich vermute, da steht eine gewisse Intelligenz dahinter." - "Das könnte dir als Ketzerei ausgelegt werden, alter Freund.". Groll lächelte nach diesen Worten, als er sah, dass Mencius ihn zuerst ernst nahm. "Na, wenigsten bin ich dazu gut, dass du auf meine Kosten eine Aufmunterung bekommst, Julius.". Groll wollte gerade etwas erwidern, als Ortas sich zu Wort meldete. "Lord-Oberst, sehen Sie mal, da Vorne!". Die Obersten wandten ihre Blicke nach Süden, wohin Grolls Adjutant zeigte. Dort kamen zwei imperiale Infanteriezüge angetrottet. Voll mit Dreck und Blut. Neben ihnen marschierten drei Trupps völlig ausgeruht wirkender Space Marines mit Bruder Sergeant Andreas an der Spitze. Erstaunlich schnell stand Andreas bei den Obersten, die den Vormarsch unterbrachen, um sich vor der schützenden Anhöhe zu versammeln. Im Westen hinter der Anhöhe war der riesige Schildperimeter zu sehen, der alle Hügel im Umland weit überragte und bläulich knisterte. Langsam versank die Sonne hinter dem Schild. "Alles in Ordnung, Sergeant?", erkundigte sich Groll. "Natürlich, mir und meinen Männern geht es gut. Die Verluste unter ihren Infanteristen belaufen sich auf 14 Mann, 2 Sergeants, der Rest einfache Soldaten. Die Tyraniden wurden vollständig ausgelöscht. Ihre Soldaten haben sich überraschend gut geschlagen.", antwortete Andreas mit der angsteinflößend verzerrten Stimme. Er zog seinen Helm nicht ab. "Ich vermute, der Grund für ihr Stoppen liegt in Form der Ork-Linien hinter diesem Hügel?" - "Woher wissen Sie davon?", fragte Mencius verblüfft. "Nun, sie sind gestoppt, obwohl ihre Männer offensichtlich noch keine Pause brauchen. Und die geschätzte Entfernung zu dem Energieschild der Innenstadt", dabei nickte der massige Marine in Richtung Westen "lässt vermuten, dass die Ork-Linien sich in diesem Areal hier befinden. Das wäre eine ideale Entfernung zur Stadt für ihre Lager.". Die Obersten staunten nicht schlecht. Wie so oft war Groll es, der vor seinem jüngeren Kollegen das Wort ergriff. "Sie haben natürlich völlig Recht, Sergeant. Unsere Späher haben die Befestigungen direkt hinter der Anhöhe ausmachen können. Es ist eine ganz enorme Ansammlung von verschanzten und bis an die Zähne bewaffneten Aliens. Um ehrlich zu sein, bezweifle ich, dass wir alleine durchbrechen können. Ortas hat vorhin die Positionen der anderen Regimenter gecheckt, und nicht einmal die Greif-Zetaner sind schon am Ork-Belagerungsgürtel. Viele sind mit Ork-Hinterhalten beschäftigt und andere erwehren sich dem Tyranidenvormarsch. Der Angriffsplan wurde gehörig durchkreuzt. Was sollen wir tun, Sergeant?" - "Unsere einzige Chance ist die Vorstadt. Auf offenem Gelände wie hier können nicht einmal meine Marines die Tyraniden aufhalten. Sie verteilen sich bereits im ganzen Umland. Die Vorhut, die wir ausgelöscht haben war nur der Anfang. Spüren Sie das nicht?" - "Wie bitte?", wunderte sich Groll. "Die Hitze? Die Umgebungstemperatur steigt.". Groll bemerkte es nun. Vor lauter Marschieren war ihm nicht aufgfallen, dass es heißer wurde. "Ja, ich bemerke es jetzt. Die Temperatur und die Luftfeuchtigkeit steigen. Die Tyraniden verändern in einem sehr nahe gelegenem Gebiet die Umweltbedingungen zu ihren Gunsten. Dafür müssen sie in verdammt großer Zahl hier sein." - "Richtig, Oberst Groll. Und wir können sie nur im Häuserkampf und mit PVS-Unterstützung verlangsamen und, so es der Gott-Imperator will, aufhalten.". Die Worte des Space Marines waren von solch ungeschminkter Wahrheit, dass Groll ihm innerlich völlig Recht geben musste. Mencius nickte nur stumm. "Ich sende den Scout Marine los, der überlebt hat. Er hat schärfere Sinne als ihre Späher und wird mögliche Schwachstellen suchen, die wir nutzen können, um den Gürtel zu durchbrechen. Das Gute ist, dass wir die Orks nicht einmal komplett eliminieren müssen, im Gegenteil. Je mehr von ihren Linien übrig bleibt, desto mehr steht zwischen uns und den Tyraniden wenn wir durchgebrochen sind.".</w:t>
        <w:br/>
        <w:br/>
        <w:t xml:space="preserve">Bruder Terth war mittlerweile ausreichend von den Regimentssanitätern versorgt worden und vor allem dank seiner Selbstheilungsfähigkeiten wieder auf den Beinen. "Schaffst du das, Bruder?" - "Jawohl, Bruder Sergeant! Ich musste die Männer meines Trupps zurücklassen und fliehen, als die Tyraniden kamen. Jetzt werde ich ihnen durch meine Taten doch noch Ehre bereiten." - "Die Worte eines echten Mortifactors, Bruder! Riskiere nicht zu viel, jede Information ist </w:t>
      </w:r>
      <w:r>
        <w:rPr>
          <w:rFonts w:cs="Verdana" w:ascii="Verdana" w:hAnsi="Verdana"/>
          <w:i/>
          <w:iCs/>
          <w:color w:val="000000"/>
          <w:sz w:val="20"/>
          <w:szCs w:val="20"/>
        </w:rPr>
        <w:t>nur</w:t>
      </w:r>
      <w:r>
        <w:rPr>
          <w:rFonts w:cs="Verdana" w:ascii="Verdana" w:hAnsi="Verdana"/>
          <w:color w:val="000000"/>
          <w:sz w:val="20"/>
          <w:szCs w:val="20"/>
        </w:rPr>
        <w:t xml:space="preserve"> nützlich, wenn du</w:t>
      </w:r>
      <w:r>
        <w:rPr>
          <w:rFonts w:cs="Verdana" w:ascii="Verdana" w:hAnsi="Verdana"/>
          <w:i/>
          <w:iCs/>
          <w:color w:val="000000"/>
          <w:sz w:val="20"/>
          <w:szCs w:val="20"/>
        </w:rPr>
        <w:t xml:space="preserve"> heil </w:t>
      </w:r>
      <w:r>
        <w:rPr>
          <w:rFonts w:cs="Verdana" w:ascii="Verdana" w:hAnsi="Verdana"/>
          <w:color w:val="000000"/>
          <w:sz w:val="20"/>
          <w:szCs w:val="20"/>
        </w:rPr>
        <w:t xml:space="preserve">wieder zurück kommst. Brich nur im äußersten Notfall die Funkstille." - "Natürlich, Bruder Sergeant.". Der junge Scout Marine lud sein Boltgewehr durch und zog seine Plattenrüstung ein letztes Mal zurecht. Dann setzte er das Ortungsgerät auf, welches mit allen möglichen Sensoren und Sichtmodi ausgerüstet war, welche eigentlich im schweren Helm der voll ausgebildeten Marines integriert waren. "Viel Glück. Der Imperator wacht über dich.". Bruder Terth nickte Andreas zu und machte sich auf den Weg. </w:t>
        <w:br/>
        <w:t xml:space="preserve">Mittlerweile war es ganz dunkel geworden. Es wurde kühler, aber die hohe Luftfeuchtigkeit blieb. Die Männer der beiden Regimenter hatten sich hingesetzt und elektrische Feldkocher aufgebaut, an denen sie Soldatenrationen zubereiteten. Feuer durfte nicht entfacht werden, da der Rauch sogar den Orks aufgefallen wäre. Der Scout schritt lautlos durch die Reihen der Imperialen und erklomm schließlich den sanft ansteigenden Hügel. Nach einigen Minuten war er ganz Oben angekommen und erblickte die Ork-Linien. Vor ihm lag ein gewaltiger Talkessel, an dessen Rändern unzählige, grob ausgehobene Schützengräben verliefen. Überall brannten Feuerstellen und leuchteten Lichter. Wälle aus allem möglichen Metallschrott waren errichtet worden, die große Gebäude aus Holz und anderen Materialien schützten. FLAKS, Artillerie und Panzer standen an jeder Ecke herum. Die großen Geschütze feuerten hier und da mal unregelmäßig eine Granate ab, die Sekunden später am Kilometer entfernten Energieschild der Stadtfestung zerschlug und Zentrum einer Wellenförmigen Ausbreitung bläulichen Waberns wurde, welche über den gesamten Schild zuckte. Aus vielen hell beleuchteten Hütten drangen Grunzgeräusche, die einem für menschliche Ohren undefinierbarem Takt folgten. Wohl eine Art Lied, überlegte Terth, dessen scharfe Sinne ihn überhaupt erst in die Lage versetzten, das Gegrunze über so eine Entfernung wahrzunehmen. Er aktivierte nun den Wärmedetektor an seinem Sichtgerät. Neben den Feuerstellen wurden Tausende von sich bewegenden oder auch sitzenden und liegenden Gestalten sichtbar. Ihre grobe Unförmigkeit identifizierte sie prompt als Orks. Es war quasi alles voll von ihnen, die Hütten, die Bereiche zwischen den Hütten, Wachtürme, Wälle, die Schützengräben. Überall Aliens. Nichts hätte Terth sich mehr gewünscht, als einen Marodeur-Bomber mit einer Fusionsbombe. Aber der wäre zweifellos den FLAKS zum Opfer gefallen, bevor der Schütze nur daran denken konnte, die Bombe abzuwerfen. </w:t>
      </w:r>
      <w:r>
        <w:rPr>
          <w:rFonts w:cs="Verdana" w:ascii="Verdana" w:hAnsi="Verdana"/>
          <w:i/>
          <w:iCs/>
          <w:color w:val="000000"/>
          <w:sz w:val="20"/>
          <w:szCs w:val="20"/>
        </w:rPr>
        <w:t>Verbanne die ablenkenden Gedanken und konzentriere dich auf deine Aufgabe!</w:t>
      </w:r>
      <w:r>
        <w:rPr>
          <w:rFonts w:cs="Verdana" w:ascii="Verdana" w:hAnsi="Verdana"/>
          <w:color w:val="000000"/>
          <w:sz w:val="20"/>
          <w:szCs w:val="20"/>
        </w:rPr>
        <w:t xml:space="preserve"> Terth suchte weiter nach Möglichkeiten, den Belagerungsgürtel zu durchbrechen. Die Xenos rechneten wohl nicht damit, dass die Imperialen schon angreifen könnten. Ihre Patrouillen waren schwach und unorganisiert, die Stellungen der schweren Waffen allesamt noch in Richtung Westen, zur Stadt hin, gerichtet. Das erhöhte die Chancen, aber es waren immernoch einfach zu viele Xenos, um unentdeckt durchzubrechen. Plötzlich fiel dem Scout eine große Wärmequelle weiter im Norden auf. Er schwenkte den Blick und zoomte heran. Die Wärmequellen waren in einer Art Käfig aus stabilen Adamantium-Pfosten. Und sie bewegten sich. An den Umrissen konnte der Scout erkennen, dass es sich um Squiggofanten handelte. Dutzende! Diese gewaltigen Tiere, wenn man sie </w:t>
      </w:r>
      <w:r>
        <w:rPr>
          <w:rFonts w:cs="Verdana" w:ascii="Verdana" w:hAnsi="Verdana"/>
          <w:i/>
          <w:iCs/>
          <w:color w:val="000000"/>
          <w:sz w:val="20"/>
          <w:szCs w:val="20"/>
        </w:rPr>
        <w:t>Tiere</w:t>
      </w:r>
      <w:r>
        <w:rPr>
          <w:rFonts w:cs="Verdana" w:ascii="Verdana" w:hAnsi="Verdana"/>
          <w:color w:val="000000"/>
          <w:sz w:val="20"/>
          <w:szCs w:val="20"/>
        </w:rPr>
        <w:t xml:space="preserve"> nennen wollte, waren von den Orks gezüchtete Wesen, die ihnen als Nutztiere, aber auch im Kampf dienten. Terth machte neben dem Gehege eine Gruppe von Orks aus. Das mussten die Trainer der Biester sein. Würde man das Gehege einreißen und die Trainer ausschalten, würden die Squiggofanten Amok laufen. Das war genau die richtige Art von Ablenkung! Ein paar Dutzend wilder Squiggofanten würden dem imperialen Vormarsch genug </w:t>
      </w:r>
      <w:r>
        <w:rPr>
          <w:rFonts w:cs="Verdana" w:ascii="Verdana" w:hAnsi="Verdana"/>
          <w:i/>
          <w:iCs/>
          <w:color w:val="000000"/>
          <w:sz w:val="20"/>
          <w:szCs w:val="20"/>
        </w:rPr>
        <w:t>Deckung</w:t>
      </w:r>
      <w:r>
        <w:rPr>
          <w:rFonts w:cs="Verdana" w:ascii="Verdana" w:hAnsi="Verdana"/>
          <w:color w:val="000000"/>
          <w:sz w:val="20"/>
          <w:szCs w:val="20"/>
        </w:rPr>
        <w:t xml:space="preserve"> zum Durchbruch geben. Es war riskant, aber die einzige Chance. Telth machte sich auf den Rückweg. Er würde Sergeant Andreas vorschlagen, die Marines mit der Aufgabe zu betrauen, die Bestien zu befreien. Außerdem hatte er einige Waffenlager in der Nähe entdeckt, deren Sprengung sicherlich die Gegenwehr der Xenos weiter abschwächen würde. Telth konnte sich ein böses Grinsen nicht verkneifen, als er an den schmerzhaften Tod so vieler Aliens dach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Fern ab der imperialen Offensive auf Troas-Magna, im Zentrum des südlichen Kontinents, lag das, was einem planetaren Hauptquartier der Orks am nächsten kam. Die eroberte Stadt Heeliz war noch relativ gut erhalten, da der Widerstand der PVS schnell eingebrochen war. Waaaghboss Drago hatte den Angriff damals selbst angeführt und so zu dem schnellen Erfolg begetragen. Die Stadt Solania-Bay wollte er eigentlich zu so etwas wie seinem Hauptquartier auf dem nördlichen Kontinent von Troas-II machen, um die dort nicht recht voran kommenden Orks zu kommandieren und den </w:t>
      </w:r>
      <w:r>
        <w:rPr>
          <w:rFonts w:cs="Verdana" w:ascii="Verdana" w:hAnsi="Verdana"/>
          <w:i/>
          <w:iCs/>
          <w:color w:val="000000"/>
          <w:sz w:val="20"/>
          <w:szCs w:val="20"/>
        </w:rPr>
        <w:t xml:space="preserve">Waaagh </w:t>
      </w:r>
      <w:r>
        <w:rPr>
          <w:rFonts w:cs="Verdana" w:ascii="Verdana" w:hAnsi="Verdana"/>
          <w:color w:val="000000"/>
          <w:sz w:val="20"/>
          <w:szCs w:val="20"/>
        </w:rPr>
        <w:t xml:space="preserve">anzufachen. Die Landung der Imperialen Garde hatte diesen Plan vereitelt, Drago selbst war nur knapp mit dem Leben entkommen. Jetzt war zu allem Überfluss auch noch eingetreten, was er seit der Aufspürung des Symbiontenkultes in seinem Heer befürchtet hatte. Die Tyraniden waren auf Troas-II gelandet. Vor allem im Süden, wo die Orks eigentlich schon gewonnen hatten und sich auf den Weg nach Norden machen wollten, um die anderen Krieger zu unterstützen, war das Land von Sporenkapseln praktisch übersät worden, aus denen Millionen der insektoiden Wesen krochen und die Orks bekämpften. Einen imperialen Kommandanten hätte so eine Situation verzweifeln lassen. Mehr noch, sie hätte ihm die Angstschauer über den Rücken laufen lassen. Aber Drago Weltenknacka war kein schwacher Mensch. Er war ein Ork, und Orks gewinnen bekanntlich immer. Diese Spezies hat keine Angst vor Schmerzen oder vor dem Tod. Man überlebte freilich, wenn sich eine Gelegenheit bot, aber für einen richtig guten Kampf lohnte es sich auch, zu sterben. Die </w:t>
      </w:r>
      <w:r>
        <w:rPr>
          <w:rFonts w:cs="Verdana" w:ascii="Verdana" w:hAnsi="Verdana"/>
          <w:i/>
          <w:iCs/>
          <w:color w:val="000000"/>
          <w:sz w:val="20"/>
          <w:szCs w:val="20"/>
        </w:rPr>
        <w:t>Grüne Flut</w:t>
      </w:r>
      <w:r>
        <w:rPr>
          <w:rFonts w:cs="Verdana" w:ascii="Verdana" w:hAnsi="Verdana"/>
          <w:color w:val="000000"/>
          <w:sz w:val="20"/>
          <w:szCs w:val="20"/>
        </w:rPr>
        <w:t xml:space="preserve">, so wurden sie von den Menschen genannt. Wie eine Naturgewalt kamen die Waaaghs der Orks, die gewaltigen Kriegszüge, über ahnungslose Welten wie diese hier. Orks machten keinen Unterschied zwischen Zivilisten und Soldaten, die Menschen waren sowieso alle gleich schwächlich. Aber die Tyraniden beunruhigten nun sogar den gewaltigen Waaaghboss. Vielleicht hätte er den Schildgenerator von Heeliz doch nicht sprengen sollen? Jetzt auf jeden Fall zogen die Tyraniden durch die Straßen seiner </w:t>
      </w:r>
      <w:r>
        <w:rPr>
          <w:rFonts w:cs="Verdana" w:ascii="Verdana" w:hAnsi="Verdana"/>
          <w:i/>
          <w:iCs/>
          <w:color w:val="000000"/>
          <w:sz w:val="20"/>
          <w:szCs w:val="20"/>
        </w:rPr>
        <w:t>Hauptstadt</w:t>
      </w:r>
      <w:r>
        <w:rPr>
          <w:rFonts w:cs="Verdana" w:ascii="Verdana" w:hAnsi="Verdana"/>
          <w:color w:val="000000"/>
          <w:sz w:val="20"/>
          <w:szCs w:val="20"/>
        </w:rPr>
        <w:t xml:space="preserve"> und drängten die besten Krieger zurück, die er hatte. Drago hatte seine Waffen und seine Rüstung angelegt und war selbst ins Schlachtgetümmel eingestiegen. Es war Nacht und so bewölkt, dass nicht einmal das Licht der Sterne oder des Mondes die lädierten Straßen beleuchteten. Es regnete seit tagen in Strömen, die Temperatur wurde immer höher, so dass der ohnehin schon tropische Süden des Planeten zu einer Art Dampfkessel verkam und die Luft wurde langsam toxisch, da massenhaft giftige Sporen sie verseuchten. Orks mochten schwüle Hitze ebenso wie ihre insektenartigen Gegner und Toxin konnte sie auch nicht stoppen, also machte ihnen zumindest dies nichts aus. </w:t>
        <w:br/>
        <w:t xml:space="preserve">Die Kulisse hätte einen Menschen wohl vor Angst sterben lassen. Die Dunkelheit, und die Geräuschkulisse waren schrecklich. Ständig dröhnte die abartigsten Schreie durch die Häuserschluchten. Durchnässte Orks hieben mit gewaltigen Äxten nach Tyraniden Kreaturen, deren Chitinpanzer im Regen unheilvoll glänzten und die einzige Lichtquelle, die Explosionen am Himmel, die durch die ununterbrochen donnernden Ork-FLAKS verursacht wurden, welche die vielen Tausend Gargoyles, fliegende Tyraniden, abschießen wollten, reflektierten. Alienblut tauchte alles in stinkendes Grün und Ocker. Das unentwegte Donnern von grobschlächtigen Orkwaffen ließ die Erde vibrieren. </w:t>
        <w:br/>
        <w:t xml:space="preserve">Und Drago stand mit seinem riesigen Bolter am einen, und der Energieklinge am anderen Arm mitten drin und tötete. Er erschoss und zerhackte alles, was nicht grün war. Und um sicher zu gehen, schoss er noch einmal auf jeden Kadaver. Einige Meter rechts von ihm wurde gerade ein erbeuteter Leman Russ Panzer, der einst der lokalen PVS gehört hatte und von den Orks ordentlich </w:t>
      </w:r>
      <w:r>
        <w:rPr>
          <w:rFonts w:cs="Verdana" w:ascii="Verdana" w:hAnsi="Verdana"/>
          <w:i/>
          <w:iCs/>
          <w:color w:val="000000"/>
          <w:sz w:val="20"/>
          <w:szCs w:val="20"/>
        </w:rPr>
        <w:t>aufgemotzt</w:t>
      </w:r>
      <w:r>
        <w:rPr>
          <w:rFonts w:cs="Verdana" w:ascii="Verdana" w:hAnsi="Verdana"/>
          <w:color w:val="000000"/>
          <w:sz w:val="20"/>
          <w:szCs w:val="20"/>
        </w:rPr>
        <w:t xml:space="preserve"> worden war, von den Chitinsensen eines Carnifex so einfach zerrissen, wie ein Ork einen Menschen zerrissen hätte. Drago stieß den Ork-Boy neben sich weg und hechtete auf den Carnifex zu. Mit einem widerwärtigen Grunzen stürzte sich der Waaaghboss auf das anderen Alien und hackte mit seiner Energieklinge auf dessen Kopf ein. Chitin barst und ockerfarbenes Blut spritzte Drago auf das grüne Gesicht. Völlig im Blutrausch hackte dieser immer weiter, bis vom Kopf des Carnifex nichts mehr identifizierbares übrig war und der gewaltige Körper zusammensackte. Die Ork Krieger in der Nähe hatten die Heldentat ihres Bosses beobachtet und begannen voller Jubel zu grunzen. Drago hob seinen Bolter und schoss in die Luft. "WAAAGH! WAAAGH!! WA....". Der letzte Schrei brach erstickt ab. Drago schwankte etwas. Plötzlich konnte er...sich selbst sehen! Seine Beine. Vor sich stand sein kopfloser Körper, der plump zu Seite kippte. Grünes Blut floss aus dem Hals-Stumpf. Hinter dem Körper stand ein fast unsichtbarer Liktor. Seine Chitinkralle war in grünes Blut getaucht. Das Biest hatte sich mit seinen Chameleonfähigkeiten an Drago angeschlichen und...ihn </w:t>
      </w:r>
      <w:r>
        <w:rPr>
          <w:rFonts w:cs="Verdana" w:ascii="Verdana" w:hAnsi="Verdana"/>
          <w:i/>
          <w:iCs/>
          <w:color w:val="000000"/>
          <w:sz w:val="20"/>
          <w:szCs w:val="20"/>
        </w:rPr>
        <w:t>enthauptet</w:t>
      </w:r>
      <w:r>
        <w:rPr>
          <w:rFonts w:cs="Verdana" w:ascii="Verdana" w:hAnsi="Verdana"/>
          <w:color w:val="000000"/>
          <w:sz w:val="20"/>
          <w:szCs w:val="20"/>
        </w:rPr>
        <w:t xml:space="preserve">. Die Gehrinaktivitäten des Waaaghbosses endeten Sekundenbruchteile nachdem der Kopf vom Rumpf gefallen war. Ork Krieger rannten nun wild durcheinander und wurde reihenweise abgeschlachtet. Ein großer Ork Bulle versuchte, sich als neuer Waaaghboss zu etablieren, aber er fand sein schnelles Ende durch die Biozidladung eines Tyranidenkriegers. Die Schüsse der Ork-FLAKS nahmen immer mehr ab, während die Anzahl der Tyraniden immer weiter zunahm. Die Orks wurden in dieser Nacht regelrecht </w:t>
      </w:r>
      <w:r>
        <w:rPr>
          <w:rFonts w:cs="Verdana" w:ascii="Verdana" w:hAnsi="Verdana"/>
          <w:i/>
          <w:iCs/>
          <w:color w:val="000000"/>
          <w:sz w:val="20"/>
          <w:szCs w:val="20"/>
        </w:rPr>
        <w:t>weggemoscht</w:t>
      </w:r>
      <w:r>
        <w:rPr>
          <w:rFonts w:cs="Verdana" w:ascii="Verdana" w:hAnsi="Verdana"/>
          <w:color w:val="000000"/>
          <w:sz w:val="20"/>
          <w:szCs w:val="20"/>
        </w:rPr>
        <w:t>.</w:t>
        <w:br/>
        <w:br/>
        <w:t>Davon nichts ahnend erstattete Bruder Terth Sergeant Andreas pflichtbewusst Bericht. "Du hast deine Aufgabe mit viel Erfolg erfüllt und dies gereicht dir und deinen toten Kameraden zur Ehre, Bruder. Ich werde nach unserem Sieg hier mit Bruder Captain Archais reden und ihn überzeugen, dich in meinen Trupp zu versetzen und dir den Rang eines vollwertigen Space Marines zu verleihen.". Terth konnte seine Freude darüber trotz seiner Disziplin kaum verbergen. "Vielen Dank, Bruder Sergeant. Ich bin eurer Güte gar nicht würdig." - "Bevor es soweit ist, müssen wir uns alle noch als würdig erweisen und den Plan durchführen, den du gefasst hast. Geh nun zu den anderen Brüdern und ruh dich aus. Erkläre den Sergeanten Minos und Stamitus möglichst genau die Positionen des Geheges und der Munitionslager. Du hast genug geleistet und wirst nicht mitkommen.". Groll beobachtete das Schauspiel sehr aufmerksam. Auf so einen Befehl hätte jeder Soldat der Garde mit Trotz reagiert, welcher sich auch in Bruder Terths Gesicht abzeichnete, aber nur für den Bruchteil einer Sekunde. "Jawohl, Bruder Sergeant, ich werde meine Befehle ausführen!" - "Bete für uns, während wir weg sind, Bruder.". Terth schlug die Faust auf den Armaplast-Harnisch seiner Plattenrüstung und trat weg. Andreas wandte sich den Obersten zu. "Sie haben den Plan von Bruder Terth gehört. Ich schlage vor, wir versuchen es. Sobald alle Vorkehrungen getroffen sind, können meine Männer und ich ausschwärmen. Wir sind leise genug, um unbemerkt bis zu dem Gehege und den Lagern vorzudringen. Ich werde ihnen ein Signal senden, wenn sie losmarschieren sollen. Und ich rate ihnen, es dann schnell zu tun!". Mencius und Groll sahen sich kurz an und nickten dann. "Exzellent. Verzeihung, ich bin bei meinem Trupp, den Einsatz planen.". Andreas entfernte sich ohne weitere Förmlichkeiten. "Das ist Wahnsinn.", flüsterte Mencius. "Nein.", gab Groll zurück "Das ist eine Chance.".</w:t>
        <w:br/>
        <w:br/>
        <w:t xml:space="preserve">Einige Minuten nach der Besprechung waren die Space Marines bereits dabei, sich um die Anhöhe herum in das Tal zu schleichen. Die Sturm Marines von Bruder Sergeant Stamitus hatte ihre sperrigen Sprungmodule entfernen müssen und fühlten sich ohne das gewohnte Gerät am Rücken etwas verwundbar. Sergeant Andreas führte den Angriff an. Sein eigener Trupp würde das Squiggofantenlager sabotieren und die Trainer eliminieren, während Trupp Minos sich ein großes Munitionslager in der Nähe vornahm und Trupp Stamitus allen Deckung für den Notfall gab. Der seltsame Alien-Grunz-Gesang wurde immer lauter. Außerdem wurde der Alien-Mief immer stärker. Das Helm-interne Wegpunktsystem hatte die Ziele der Trupps nach Bruder Terths Angaben markiert und die Astartes Krieger näherten sich ebenso lautlos wie tödlich. Andreas erblickte nun einige Feuerstellen voraus und gab das Handzeichen für </w:t>
      </w:r>
      <w:r>
        <w:rPr>
          <w:rFonts w:cs="Verdana" w:ascii="Verdana" w:hAnsi="Verdana"/>
          <w:i/>
          <w:iCs/>
          <w:color w:val="000000"/>
          <w:sz w:val="20"/>
          <w:szCs w:val="20"/>
        </w:rPr>
        <w:t>Aufteilen</w:t>
      </w:r>
      <w:r>
        <w:rPr>
          <w:rFonts w:cs="Verdana" w:ascii="Verdana" w:hAnsi="Verdana"/>
          <w:color w:val="000000"/>
          <w:sz w:val="20"/>
          <w:szCs w:val="20"/>
        </w:rPr>
        <w:t xml:space="preserve">, worauf die drei Trupps ihrer Wege gingen. Andreas hatte die Audioausgabe des Helms zwar deaktiviert, so dass nur noch der lautlose Helkom aktiviert war, aber in solchen Situationen bevorzugte er dennoch Handzeichen. So schlich der Trupp hinter einer Reihe Büsche weiter ins Innere der Ork-Stellungen. Von hier aus wirkte das Ganze gewaltig. Soweit selbst das Auge eines Space Marines blicken konnte, war alles voll mit den typischen Ork-Bauten, die mit seltsam nach menschlichem Blut stinkender Farbe angekritzelt worden waren. Grobe Ork-Schriftzeichen und Totenkopfsymbole waren über alte Schilder und Werbetafeln aus der Zeit vor der Belagerung gemalt worden. Die betonierten Straßen waren von Panzerketten stark mitgenommen worden. In Niederungen, wohl eigens von den Xenos ausgehoben, sammelte sich der Dreck aus Hunderten kleinen Rinnsälen, die von den Ork Lagern wegführten. Die gigantischen Jauchegruben blubberten und dampften. Und es tummelte sich eindeutig Leben darin. Wohl Squigs, dachte Andreas missmutig. Diese Kreaturen tauchten überall auf, wo Orks auftauchten und waren genetisch sogar mit ihnen verwandt, ebenso wie die großen Squiggofanten. Neben den Jaucheseen und Rinnsälen wucherten die Pilze über Hunderte Quadratmeter. Kleine Snotlinge wackelten zwischen den Pilzbeten umher und verteilten die stinkende Jauche als Dünger oder ernteten die grünlichen Gewächse. An vielen Stellen traten große Blasen aus halb durchsichtigem, organischem Material aus der Erde, die mit einer zähen Flüssigkeit gefüllt zu sein schienen und mit den Pilzen über Verwucherungen verbunden waren. In diesen Brutblasen wuchsen die Orks heran und wenn sie schlüpften, waren sie bereits fast ausgewachsene Killermaschinen. Eine widerliche Fortpflanzungsmethode, überlegte Andreas. Die Orks pflanzten sich tatsächlich mit Sporen fort, die von ihrer Haut abgesondert wurden und auf fruchtbarem Gelände zu den Pilzen heranwuchsen, welche wiederum die Brutblasen versorgten. </w:t>
        <w:br/>
        <w:t>Ohne diese Perversion weiter zu beachten, rückte Trupp Andreas weiter im Schutz des Gebüsches vor, bis der Sergeant den anderen Marines gebot, anzuhalten. Ein Rascheln war im Busch vor ihnen zu hören. Blitzschnell griff Andreas zu und zog einen zappelnden Snotling heraus. Das Ding versuchte zu quieken, aber Andreas gepanzerte Faust umschloss den ganzen Kopf inklusive Mund. Der Marine bedeutete seinen Brüdern, weiterzugehen und zerquetschte den Kopf des Wesens wie eine überreife Tomate. Das hellgrüne Blut schüttelte er angekelt ab.</w:t>
        <w:br/>
        <w:t>Sie waren nun genau hinter dem Squiggofanten Gehege. Es roch nach Kot und Xeno-Abschaum. Andreas brach mit seiner Gewohnheit und sprach in den Helkom. "Bruder Sergeant Minos, Statusbericht?" - "Hier Minos, wir nähern uns dem Munitionslager. Keine Gegenwehr bis jetzt, wir sind unentdeckt geblieben." - "Weitermachen. Bruder Sergeant Stamitus, Bericht?" - "Hier Bruder Sergeant Stamitus, wir sind in einer gedeckten Position in Stellungen gegangen und haben die Zugangswege zu euren Positionen im Blick. Keine Aktivität hier." - "Sehr gut, weitermachen!". Die Bestätigungsleuchten der beiden Trupps blinkten auf und Andreas verfiel wieder in Schweigen. Die Marines seines Trupps verteilten sich um das große Gehege. Andreas hatte einen kleinen Plasmasprengsatz dabei, der die Adamantiumgitter schmelzen würde. Die gewaltigen Squiggofanten standen in dem riesigen Gehege und trampelten von einen auf den anderen Fuß. Über ihren Schuppen trugen sie zusätzliche Panzerplatten aus Stahl sowie ein Führungsgeschirr und sogar einige kleine MGs, die für Grot-Schützen vorgesehen waren. Der Sergeant brachte den Sprengsatz leise an und beobachtete seine Truppmitglieder, die sich von Hinten an die Trainer und Wachen heranschlichen und einen nach dem anderen mit den Messern ausschalteten. Kurz gab es etwas Unruhe, als einem der Sterbenden ein Grunzen entfuhr, aber Bruder Ajax kümmerte sich schnell darum. Dann zogen die Marines sich wieder ins sichere Gebüsch zurück. "Bruder Andreas an...". Er sollte nicht mehr zur Statusabfrage von Trupp Minos kommen, denn enige Hundert Meter entfernt war eine gewaltige Explosion zu sehen und zu hören. Raketen und explodierende Boltkugeln zischten wie Feuerwerkskörper in alle Himmelsrichtungen. Weitere Munitionslager in der Nähe fingen Feuer in gingen ebenfalls hoch. "Sergeant Minos an Sergeant Andreas, Mission erfolgreich beendet!" - "Das sehe ich. Nächste Mal wartest du auf meinen Befehl. Ach was solls.". Andreas drückte den Zünder der Plasmabombe und die Gitter des Geheges stoben auseinander. Ein Durchgang in der Größe von drei Squiggofanten hatte sich gebildet. Die erschrockenen Tiere trampelten sofort unkontrolliert heraus und zerquetschten ein paar schreiende Grotz. Jetzt ertönten Alarmsirenen und Ork Krieger stürmten aus ihren Lagern heraus, zum Teil nur, um von den rasenden Squiggofanten zertrampelt oder aufgespießt zu werden. "Hier Sergeant Stamitus, habe starke Ork-Aktivität geortet, sie kommen direkt auf euch zu." - "Verstanden, Sergeant Stamitus. Andreas an alle Marines, zu mir aufschließen und zu den Schützengräben vorrücken!". Wieder blinkten Bestätigungsleuchten. Bruder Sergeant Andreas betätigte noch einen Schalter an seinem Helkom, woraufhin das "Los!"-Signal an die Gardetruppen abgeschickt wur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empfing das Signal von den Marines. "Lord-Oberst, Sergeant Andreas meldet, dass wir abmarschieren sollen!". Groll nickte nur. Er hatte die Explosionen, die Rauschwolken und die Schreie bereits bemerkt und sich gedacht, dass die Marines durchaus erfolgreich waren. So ein Chaos in einer schwer befestigten Ork-Stellung hätten nicht einmal 2 komplette Garderegimenter mit Panzerunterstützung anrichten können...vielleicht war die Rechnung, einen Marine 10 Mal so effektiv zu sehen als einen Gardis doch noch untertrieben. Als Groll an Panzerunterstützung dachte, krampfte sich ihm etwas der Magen zusammen. Die könnte er jetzt gut gebrauchen, aber die Panzer der Regimenter kurvten irgendwo in Ork-verseuchtem Umland um und hoben Xeno-Stellungen aus. Das war vielleicht zu Beginn der Operation die best mögliche Taktik gewesen, aber jetzt, nach dem Tyranidenangriff hatte sich einiges geändert. Leider waren die Fahrzeuge zu weit entfernt und von Orks und Tyraniden praktisch umzingelt, konnten also nicht mehr zu Hilfe eilen. Nicht einmal den Predator Kampfpanzer der Space Marines hatten sie mehr, der stand bei der Brücke über den Jullorius-Fluss als Verteidigungsunterstützung. Das wäre auch alles nicht nötig gewesen, wenn die Truppen wie geplant kombiniert den orkischen Belagerungsring angegriffen hätten. Aber es nutzte nichts, darüber nachzudenken, was alles misslungen war, im Moment galt es nur, lebend auf die andere Seite der Linien zu kommen. Die Männer waren alle abmarschbereit, Mencius hatte das Signal schon weitergeleitet. "Verstanden, Ortas.", Groll schaltete das Helkom auf Regimentsempfang "Alle herhören, es geht los! Wir rücken wie geplant vor, Beeilung!!". Im Laufschritt setzten sich knapp 25.000 imperiale Soldaten in Bewegung, um einen Talkessel mit Hundertausenden Aliens und schweren Befestigungen zu überwinden.</w:t>
        <w:br/>
        <w:br/>
        <w:t xml:space="preserve">"Zurückfallen lassen und weiterfeuern! WEITER FEUERN!". schrie Sergeant Grandius verzweifelt. Er führte den 37. Trupp des 29. Greif-Zeta und für das Regiment wie für den Trupp sah es gerade verdammt übel aus. Die Tyraniden hatten ihr Lager weiter im Süden überrannt und sich über das gesamte Zielgebiet verteilt, die meisten folgten aber </w:t>
      </w:r>
      <w:r>
        <w:rPr>
          <w:rFonts w:cs="Verdana" w:ascii="Verdana" w:hAnsi="Verdana"/>
          <w:i/>
          <w:iCs/>
          <w:color w:val="000000"/>
          <w:sz w:val="20"/>
          <w:szCs w:val="20"/>
        </w:rPr>
        <w:t>ihnen</w:t>
      </w:r>
      <w:r>
        <w:rPr>
          <w:rFonts w:cs="Verdana" w:ascii="Verdana" w:hAnsi="Verdana"/>
          <w:color w:val="000000"/>
          <w:sz w:val="20"/>
          <w:szCs w:val="20"/>
        </w:rPr>
        <w:t xml:space="preserve">! Grandius entsicherte eine Fragmentgranate und schleuderte sie einem gewaltigen Tyranidenkrieger direkt ins aufgerissene Maul. Das Biest verendete in einer Wolke aus ockerfarbenem Blut und dampfenden Eingeweiden. Chitinsplitter stoben wie Schrapnelle durch die Luft, was der Sergeant nicht einberechnet hatte. Einer der Splitter streifte ihm am linken Oberarm, das war aber im Moment seine geringste Sorge. Er hatte Rechts eine Bewegung gespürt und drehte sich mit dem Autogewehr im Anschlag blitzartig um. Dort wurde einer der Elitesoldaten des Regiments gerade in zwei Hälften gerissen. Der geifernde Gant, welcher dafür verantwortlich war, bekam umgehend die Quittung in Form von einem Hagel aus Patronen und Laserschüssen, die ihn töteten. Aber die Dinger waren </w:t>
      </w:r>
      <w:r>
        <w:rPr>
          <w:rFonts w:cs="Verdana" w:ascii="Verdana" w:hAnsi="Verdana"/>
          <w:i/>
          <w:iCs/>
          <w:color w:val="000000"/>
          <w:sz w:val="20"/>
          <w:szCs w:val="20"/>
        </w:rPr>
        <w:t>überall</w:t>
      </w:r>
      <w:r>
        <w:rPr>
          <w:rFonts w:cs="Verdana" w:ascii="Verdana" w:hAnsi="Verdana"/>
          <w:color w:val="000000"/>
          <w:sz w:val="20"/>
          <w:szCs w:val="20"/>
        </w:rPr>
        <w:t>! Über ihnen ertönte das Gekreische von Gargoyles, die immer und immer wieder herab stürzten und Soldaten mit sich in die Luft rissen, um sie dann fallen zu lassen. Auf dem harten Steinboden zerschellten ihre Plattenrsütungen der Infanteristen wie Eier. Er feuerte mit dem Autogewehr auf einen niedersausenden Gargoyles, welcher tatsächlich blutend abstürzte. Das Adrenalin ließ Grandius besser kämpfen, als er es für möglich gehalten hätte. In so einer ausweglosen Situation waren die Greif-Zetaner allerdings auch noch nicht gewesen. "SARGE HINTER DIR!", kreischte Soldat Zell verzweifelt. Grandius drehte sich blitzschnell um und verpasste der Bestie hinter ihm einen Hieb mit dem Gewehrkolben. Der Schlag glitt an Adamantium-gleichem Chitin ab. Der Tyrandienkrieger packte den Sergeant mit seinen Krallen und hob ihm die Biozidschleuder vor das Gesicht. Das Letzte, was der Mann spürte, waren die giftigsten und stärksten biochemischen Säuregemische, die sich durch seinen Schädel in das Gehirn fraßen. Das Letzte, was er sah, war, wie Oberst Meel von einem Hormaganten zerfetzt wurde und das Letzte was er hörte, waren die Schreie seiner Kameraden aus alle Richtungen: "Rückzug!". Sogar die Mortifactors, die das Regiment unterstützten, ließen sich nun langsam zurückdrängen...</w:t>
        <w:br/>
        <w:br/>
        <w:t>"Boss, da Squiggos sin getürmt!", erstattete ein Ork Krieger dem Boss der Ork Truppen vor Troas-Magna aufgeregt Bericht. "WAAT!? Squiggos türmän net einfach! Wat ist mit dän Trainer-Byoz?" - "Allä tot, Boss." - "Hrumpf...Da stäcken sicha da Imperialen hinta! Die greifen Orkze an!" - "Ne Boss, wir habän keine Eindringlingä gesichtät. Allet Squiggos müssän einfach so getürmt sein, vielelicht hat se die Explosion vom Munitionslaga erschreckt." - "Wat? Ne Explosion im Munitionslager? DU MADEEE warum sagscht du dat deinem Boss erst jätzt?" - "Ähh...weiß net, Boss..". Der massige Ork Boss grunzte seinen Untergebenen noch einmal zornig an, bevor er ihm den Schädel einschlug und dann schrie: "ALLE BOYZ ZU MIR! DA IMPERIALENZ KOMMÄN! Dat wird en richtig guta KAMPF!!".</w:t>
        <w:br/>
        <w:br/>
        <w:t xml:space="preserve">Die drei Space Marine Trupps hatte sich vor dem Zugang zu den Schützengräben der Xenos gesammelt und warteten Bruder Sergeant Andreas Befehl zum Vorrücken ab. "Gut, los gehts! Trupp Minos übernimmt die Spitze." - "Verstanden.", meldete Minos zufrieden und legte sein Boltgewehr an. Bruder Richard mit seinem Multimelter führte den Vormarsch in die engen Schützengräben an, gefolgt von Bruder Sergeant Minos und den restlichen Devastoren. Die Schützengräben waren schon zu einem regelrechten Bunkersystem ausgebaut worden. Immer wieder kam man in Bereiche, die total unterirdisch lagen und durch Stahl- und Holzträger abgesichert waren. Beleuchtet wurde das ganze von an der Decke angebrachten Lampen, die alle mit offen verlegten Kabeln betreiben wurden. In größeren </w:t>
      </w:r>
      <w:r>
        <w:rPr>
          <w:rFonts w:cs="Verdana" w:ascii="Verdana" w:hAnsi="Verdana"/>
          <w:i/>
          <w:iCs/>
          <w:color w:val="000000"/>
          <w:sz w:val="20"/>
          <w:szCs w:val="20"/>
        </w:rPr>
        <w:t>Räumen</w:t>
      </w:r>
      <w:r>
        <w:rPr>
          <w:rFonts w:cs="Verdana" w:ascii="Verdana" w:hAnsi="Verdana"/>
          <w:color w:val="000000"/>
          <w:sz w:val="20"/>
          <w:szCs w:val="20"/>
        </w:rPr>
        <w:t xml:space="preserve"> waren technische Gerätschaften zu sehen, Funkgeräte, Sensoren, Holoprojekoren, alles sehr grobschlächtig, aber offensichtlich effizient. Von Oben dröhnte das laute Grunzen von Orks und das Stampfen der Squiggofanten. Vereinzelt waren Schüsse oder auch das Einstürzen von Gebäuden zu hören. Die Xenos versuchten wohl, die Squiggofanten einzufangen, statt sie zu töten. </w:t>
      </w:r>
      <w:r>
        <w:rPr>
          <w:rFonts w:cs="Verdana" w:ascii="Verdana" w:hAnsi="Verdana"/>
          <w:i/>
          <w:iCs/>
          <w:color w:val="000000"/>
          <w:sz w:val="20"/>
          <w:szCs w:val="20"/>
        </w:rPr>
        <w:t>Großer Fehler</w:t>
      </w:r>
      <w:r>
        <w:rPr>
          <w:rFonts w:cs="Verdana" w:ascii="Verdana" w:hAnsi="Verdana"/>
          <w:color w:val="000000"/>
          <w:sz w:val="20"/>
          <w:szCs w:val="20"/>
        </w:rPr>
        <w:t>, überlegte Andreas. Im nächsten Raum orteten die Helmsensoren Biozeichen. Auch die überlegenen Sinne der Mortifactors schlugen an. Bruder Richard zögerte nicht lange und aktivierte den Multimelter. Ein gewaltiges Flammenmeer stob in den kleinen unterirdischen Raum und das aufgebrachte Grunzen von Orks war zu hören, die elendig verbrannten. "Das reicht, wir wollen nicht den ganzen Tunnel anzünden, Bruder Richard.", wand Minos schließlich ein. "Wir sollten hier Stellung beziehen und auf die Gardetruppen warten.", schlug Bruder Sergeant Stamitus vor. "So soll es sein.", beschloss Andreas prompt und die Marines sicherten den Raum mit den verbrannten Ork-Lei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ardetruppen stürmten wie eine schwer bewaffnete Flutwelle in das Ork-Gebiet. Die mit dem Löschen und Bändigen der Squiggofanten beschäftigten Aliens wussten garnicht, was los war, als sie von Tausenden Imperialen überannt wurden. Die Truppen hatten mehrere Durchbruchsrichtungen eingeschlagen und überwanden nun an verschiedensten Stellen die orkischen Linien. Groll, Mencius und ein paar Kasrkin Trupps leiteten den Durchbruch und hielten zielsicher auf die Schützengräben der Xenos zu, in denen sie das Signal der Marines orteten. "Oberst, da Vorne ist ein Zugang zum Schützengräbensystem der Orks!" - "Ich seh es, Sergeant Dust! Alle Mann, mir folgen, Waffen bereit halten!", dröhnte Groll und aktivierte sein Energieschwert. Mencius neben ihm zog seine Vibroklinge. Gemeinsam stürmten die Männer in den Schützengraben, während hinter ihnen Hunderte Orks in einem Geschosshagel getötet wurden. In den Gräben war es dunkel und stickig. Und des stank </w:t>
      </w:r>
      <w:r>
        <w:rPr>
          <w:rFonts w:cs="Verdana" w:ascii="Verdana" w:hAnsi="Verdana"/>
          <w:i/>
          <w:iCs/>
          <w:color w:val="000000"/>
          <w:sz w:val="20"/>
          <w:szCs w:val="20"/>
        </w:rPr>
        <w:t>noch</w:t>
      </w:r>
      <w:r>
        <w:rPr>
          <w:rFonts w:cs="Verdana" w:ascii="Verdana" w:hAnsi="Verdana"/>
          <w:color w:val="000000"/>
          <w:sz w:val="20"/>
          <w:szCs w:val="20"/>
        </w:rPr>
        <w:t xml:space="preserve"> mehr, als draußen. "In diese Richtung, ich orte die Signale der Astartes in einem bunkerartgien Raum 300 Meter weiter.", sprach Dust und deutete in südlicher Richtung den Graben entlang. Die Männer wollten gerade los marschieren, als sich ein Ork Krieger von Oben auf den Kasrkin Köppel fallen ließ. Köppel wurde von dem massigen Alien brutal zu Boden gerissen und kontne sich nciht befreien. Den Flammenwerfer konnte er in dieser Situation auch nicht gebrauchen. Dust und Nerck legten sofort ihre Lasergewehre an, aber Groll protestierte "Halt, ihr könntet Köppel treffen! Ich übernehme das!". Der Oberst ließ sein Energieschwert in der Luft kreisen, wodurch ein lautes Summen entstand, verursacht durch die enorme statsiche Energie, die von der geladenen Klinge ausging. In einem ebenso elegantem wie gezielten Hieb trennte er dem Ork sauber den Schädel ab. Das Energieschwert vibrierte laut, als es das Fleisch und die Knochen der Bestie durchdrang. "Die Klinge singt, wenn sie sündiges Fleisch durchdringt!", kommentierte Groll mit gelassener Miene den Tod des unreinen Alien. Köppel hiefte die Kreatur mit eigener Kraft von sich und rappelte sich wieder auf. "Vielen..vieln Dank, Oberst Groll, Sir!" - "Nicht der Rede wert. Ich hätte das für jeden meiner Männer getan, und außerdem schuldete ich ihnen noch etwas. Als wir die Schrein Ruine im Solana-Wald verteidigten, haben sie die Orks praktisch im Alleingang lange genug zurückgehalten, bis Verstärkung eintraf." - "Ach was, Sir. Das hätte ich für jeden anderen Oberst auch getan.", gab Köppel spöttisch zurück, worauf Groll ihn mit einem kurzen Lächeln bedachte und sich dann um drehte. "Los jetzt, wir müssen einen Krieg gewinnen!", rief er und lief los in Richtung Space Marines.</w:t>
        <w:br/>
        <w:br/>
        <w:t>"Bruder Sergeant, die Obersten nähern sich mit einigen ihrer Elitesoldaten von Norden her unserer Position. Sie werden bald eintreffen." - "Verstanden, Bruder Krezzil.", antwortete Andreas. "Der Rest der Offensive scheint ebenfalls planmäßig zu verlaufen. So wie sich das anhört, sind die Orks ganz schön überrascht worden. Zu Schade, dass wir in diesem Loch sitzen, statt da Oben mizumischen!", war Sergeant Stamitus ein. "Du weißt, dass der Durchbruch und nicht die Eliminierung Ziel dieser Aktion war, Bruder Sergeant Stamitus, alter Freund." - "Natürlich hast du Recht, Andreas. Dennoch liegt es einem Space Marine mehr, zu kämpfen, als zu warten. Das haben wir sprichwörtlich in den Genen.". Ein paar der Marines lachten, was durch die Verzerrung ihrer Helme fast furchteinflößender klang, als das Geifern eines Tyraniden oder das Grunzen eines Orks. "Was war das?". Bruder Krezzil hielt plötzlich seinen Bolter fest in den Händen. "Ich habe nichts gehört, beruhige dich, Bruder.", versuchte Andreas den jungen Marine zu besänftigen. Doch dann hörte er tatsächlich auch etwas. "Was? Krezzil hat Recht, Kampfbereitschaft! Etwas nähert sich unserer Position, und es sind keine imperialen Soldaten!" - "Aber der Biosensor zeigt nichts an, Bruder Sergeant.". Wie auf Kommando wurde bewiesen, dass mehr Verlass auf die Sinne eines Space Marines als auf jeden Sensor war. Eine Explosion erschütterte den unterirdischen Raum und allerlei Trümmer flogen den Marines um die Rüstungen. Der Rauch füllte schnell den ganzen Raum aus und nahm die Sicht, worauf die Astartes auf Wärmesicht umschalteten. Die Luftfilter der Helme begannen auf Hochtouren zu arbeiten. Bruder Krezzil entfuhrt ein verzerrter Schrei. "Kontakt! Orks sind im Raum!", rief einer der Männer und ein blutiger Nahkampf begann in dem engen Bunker. Andreas nahm eine große Wärmesigfnatur vor sich wahr und hieb mit seinem Kettenschwert dannach. Die Wärmesignatur teilte sich in zwei Signaturen auf, die auf den Boden fielen und langsam auskühlten. Dann spürte der Sergeant einen Schmerz am Rücken, und als er sich umdrehte, erblickte er eine weitere Wärmesignatur mit verdächtig orkoiden Umrissen, die mit einer Art Axt auf ihn einschlug. Eine Salve aus der Boltpistole aus nächster Nähe behob auch dieses Problem. Andreas war nun aber von Orks umzingelt! Vier der Kreaturen drängten von allen Seiten auf ihn ein. Er nahm alle Kraft in seinen genetisch bis zum Anschlag aufgebesserten Muskeln zusammen und ließ das gewaltige Kettenschwert einmal rund herum kreisen. Die Servomotoren seiner Rüstung heulten unter der Belastung auf und das Kettenschwert kreischte lautstark, als sich die Adamantiumzähne durch ledriges, grünes Fleisch und steinharte Knochen fraßen. Um sich herum vernahm Andreas mit Zufriedenheit das schmerzerfüllte Grunzen der Orks. Der Rauch in dme Raum setzte sich langsam und die Sicht wurde klar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ir, die Signale der Astartes wurden gestört. Sieht aus als währen sie in Schwierigkeiten." - "Merken Sie sich eins, Ortas: Space Marines sind nie in Schwierigkeiten. Sie sind die besten, die wir aufbringen können, um die Xenos zu vertreiben." - "Habe verstanden." - "Das hoffe ich für sie, Ortas." - "Holth, hört auf meinen Funker Angst zu machen, er ist halt ein Schisshase.". Ortas wollte gerade protestieren, aber angesichts seines Ranges ließ er es bleiben. "Wir müssen Bruder Sergeant Andreas helfen. Wie es aussieht, werden sie angegriffen.", begann Groll. "Woher willst du das wissen?", erwiderte Mencius verwundert. Eine Funkstörung war nicht ungewöhnlich in diesen Situationen. "Vertrau mir, ich habe ein Gespür dafür...".</w:t>
        <w:br/>
        <w:br/>
        <w:t>Andreas hieb mit seinem Kettenschwert auf einen Ork ein, als dieser ihm zu nahe kam. "Wie viele sind es?" - "Ich habe 200 auf den Biosensoren, die sich hierher bewegen. Sie dringen durch den Spalt im Erdreich ein!" - "Weiterkämpfen!". Ein Gurgeln drang durch das Helm-Mikro. "Bruder Ajax ist unten." - "Sorgt dafür das er am Leben bleibt, ein Sanitäter wird sich doch wohl finden lassen, wenn die Gardisten erst kommen.". Andreas schlug wie wild auf die heranstürmenden Xenos ein. Er versperrte mit seiner gesamten Masse die Tür nach draußen, links und rechts austeilend. Die anderen von seinem und den beiden anderen Trupps waren vor ihm im Getümmel der Orks untergegangen, aber außer Ajax wurde noch niemand ernsthaft verletzt. "Runter!", hörte Andreas Bruder Achillos rufen. Reflexartig duckte sich Andreas, was ihn auf die Größe eines normalen Menschen schrumpfen ließ. Dann hörte er das unheilvolle Klicken des Abzugs von Achillos schwerem Bolter.</w:t>
        <w:br/>
        <w:t>Die Kugel schnitten regelrecht durch die Orks, grünes Blut staute sich zwischen den Leichen an. "Versperrt die Tür. Da hattest du deinen Kampf, Bruder Stamitus. Bist du nun zufrieden?" - "Ja." - "Na also. Geht doch. Und jetzt macht diese Tür dicht, bevor wir ALLE Grünhäute hier haben, die auf diesem Planeten rumstreunen!".</w:t>
        <w:br/>
        <w:br/>
        <w:t>"Das Signal ist wieder klar." - "Versuchen sie, die Astartes anzufunken. Ich will wissen was los war!," befahl Groll. "Wie sieht es mit dem Vormarsch aus?" - "Wir nehmen immer mehr Boden ein, Sir. Die Orks werden zurückgedrängt. An einigen Stellen nähern sich Trupps bereits den Vorstädten und kämpfen dort weiter." - "Gut. Sagen sie allen, das wir bisher gut voran kommen. Geben sie das an alle Kommandeure weiter!" - "Jawohl, Lord-Oberst!".</w:t>
        <w:br/>
        <w:br/>
        <w:t>"Alle Türen verbarrikadiert. Hier kommt keiner rein und keiner raus.", meldete Krezzil. "Wollen wir hoffen das uns das nicht selbst schadet...", murmelte Andreas leise, und dann sagte er laut: "Stellungen beziehen, wir warten weiterhin auf die Garde. Lasst die Orks nicht eindringen, egal was passiert!". Die Marines gingen in Stellung. Der Rauch in dem großen Bunker hatte sich gelegt. Das klaffende Loch, welches die Xenos in die Wand gesprengt hatte war halb durch nachrutschende Erde zugedeckt und durch Ork-Leichen blockiert worden. Dennoch zielten die meisten Marines genau dort h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rgeant Lezaym saß mit seinem neuen Trupp auf Nachtwache in einem frisch ausgehobenen Graben. Sein Autogewehr hatte zusammen mit einigen Magazinen an die Wand gelehnt. Er versuchte zu entspannen und seinen Kopf wieder frei zu bekommen. Es war doch einfach viel zuviel passiert, seit das Regiment auf Troas-II angekommen war. Die Männer, die zur Verteidigung der Brücke zurückgelassen worden waren hatten ihre Arbeit, Befestigungen auszuheben, beinnahe beendet. Sowohl am Ost- als auch am West-Ufer waren Gräben und MG-Stellungen errichtet worden, Sandsackwälle schützten die Lagerplätze der Sodlaten im Umland der Brücke. Spezielle Jagdtrupps hatten das Gebiet im Umkreis mehrerer Quadrantkilometer stundenlang durchkämmt und alle Orks im Areal getötet. </w:t>
        <w:br/>
        <w:t>Lezayn hörte das ruhige Rauschen des Flusses, das Brummen von Prometheum-Generatoren und das Summen der geladenen Laserkanonen des Predator-Panzers, den die Mortifactors zurück gelassen hatten</w:t>
      </w:r>
      <w:r>
        <w:rPr>
          <w:rFonts w:cs="Verdana" w:ascii="Verdana" w:hAnsi="Verdana"/>
          <w:i/>
          <w:iCs/>
          <w:color w:val="000000"/>
          <w:sz w:val="20"/>
          <w:szCs w:val="20"/>
        </w:rPr>
        <w:t>. Seltsames Fahrzeug</w:t>
      </w:r>
      <w:r>
        <w:rPr>
          <w:rFonts w:cs="Verdana" w:ascii="Verdana" w:hAnsi="Verdana"/>
          <w:color w:val="000000"/>
          <w:sz w:val="20"/>
          <w:szCs w:val="20"/>
        </w:rPr>
        <w:t xml:space="preserve">, überlegte Lezayn. Total in Schwarz lackiert, nur mit etwas gelblichen Weiß verziert, welches an die Farbe von gebleichten Knochen erinnerte. So waren alle Maschinen, selbst die Servorüstungen der Marines selbst, eingefärbt. An der Seite des Panzer prangte ein stilisierter Totenschädel, das Ordens-Symbol der Mortifactors. Die Engel des Todes, wie man die Space Marines noch ehrfürchtig nannte, hatten einen nachhaltigen Eindruck auf Lezayn gemacht. Wenn er diese hünenhaften Krieger sah, die direkt vom Imperator zu ihnen gesandt worden zu sein schienen, machte sein Leben im Dienste des Imperiums der Menschheit doch wieder Sinn. Er öffnete träge die Augen und zog ein silbernes Objekt aus der Tasche. Es war ein kleiner Orden, auf dem der doppelköpfige Imperiumsadler abgedruckt war. In den Krallen hielt er ein Spruchband, auf dem in gotischen Lettern "2. </w:t>
      </w:r>
      <w:r>
        <w:rPr>
          <w:rFonts w:cs="Verdana" w:ascii="Verdana" w:hAnsi="Verdana"/>
          <w:color w:val="000000"/>
          <w:sz w:val="20"/>
          <w:szCs w:val="20"/>
          <w:lang w:val="en-GB"/>
        </w:rPr>
        <w:t xml:space="preserve">Troas-Regiment" stand. </w:t>
      </w:r>
      <w:r>
        <w:rPr>
          <w:rFonts w:cs="Verdana" w:ascii="Verdana" w:hAnsi="Verdana"/>
          <w:color w:val="000000"/>
          <w:sz w:val="20"/>
          <w:szCs w:val="20"/>
        </w:rPr>
        <w:t xml:space="preserve">Jeder im Regiment hatte dieses kleine Stück Silber. Lezayn selber hatte es noch nie sehr viel bedeutet, aber nun, da alles, was er gehabt und geliebt hatte in einem Inferno aus geballter Energie ausgelöscht worden war, lernte er den Dienst an der Waffe erst richtig zu schätzen. Er drehte das Abzeichen um. Auf der Rückseite befand sich ein kleines Eisernes Kreuz mit einem Totenschädel in der Mitte. Es war von den Worten "Der Imperator beschützt" eingerahmt. So schwer es Lezayn gefallen war, daran jemals zu glauben, gerade </w:t>
      </w:r>
      <w:r>
        <w:rPr>
          <w:rFonts w:cs="Verdana" w:ascii="Verdana" w:hAnsi="Verdana"/>
          <w:i/>
          <w:iCs/>
          <w:color w:val="000000"/>
          <w:sz w:val="20"/>
          <w:szCs w:val="20"/>
        </w:rPr>
        <w:t>jetzt</w:t>
      </w:r>
      <w:r>
        <w:rPr>
          <w:rFonts w:cs="Verdana" w:ascii="Verdana" w:hAnsi="Verdana"/>
          <w:color w:val="000000"/>
          <w:sz w:val="20"/>
          <w:szCs w:val="20"/>
        </w:rPr>
        <w:t>, in seiner dunkelsten Stunde tat er es.</w:t>
        <w:br/>
        <w:br/>
        <w:t xml:space="preserve">Im Orbit um den Planeten kreisten die trägen Schiffe der Imperialen Flotte und des Adeptus Mechanicus in ihren üblichen Umlaufbahnen. Außer Troas-II mit sämtlichen Sensoren und Kameras abzutasten hatten sie im Moment nicht viele Aufgaben. Admiral Griffin saß in seiner Kommandokapsel auf der Brücke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und beobachtete mit Argusaugen jeden Datenstrang, der seine Beachtung erfordern zu schien. Lord-General Pillius hatte wieder einmal seinen Generalstab auf der </w:t>
      </w:r>
      <w:r>
        <w:rPr>
          <w:rFonts w:cs="Verdana" w:ascii="Verdana" w:hAnsi="Verdana"/>
          <w:i/>
          <w:iCs/>
          <w:color w:val="000000"/>
          <w:sz w:val="20"/>
          <w:szCs w:val="20"/>
        </w:rPr>
        <w:t xml:space="preserve">Rechtschaffenden Flamme </w:t>
      </w:r>
      <w:r>
        <w:rPr>
          <w:rFonts w:cs="Verdana" w:ascii="Verdana" w:hAnsi="Verdana"/>
          <w:color w:val="000000"/>
          <w:sz w:val="20"/>
          <w:szCs w:val="20"/>
        </w:rPr>
        <w:t>zusammengetrommelt und entwarf hypothetische Taktiken an der Holo-Karte. Sein 29. Greif-Zeta Regiment war vor wenigen Stunden auf eine massive Tyranidenstreitmacht getroffen und hatte wohl nicht überlebt, also löschte er einfach den roten Punkt, der das Regiment repräsentierte, von der Karte.</w:t>
        <w:br/>
        <w:t>Doch die Sensoren aller Schiffe fingen etwa gleichzeitig eine Verzerrung im Warpraum auf. Als der Spalt sich öffnete, waren die Imperialen schon gefechtsbereit und willig, eine Schwarmflotte bis zum Tod zu bekämpfen, aber es kam nur ein einzelnes Schiff hindurch, welches offensichtlich imperialen Ursprungs war.</w:t>
        <w:br/>
        <w:t xml:space="preserve">Es war total schwarz. Und es trug die Insignien des </w:t>
      </w:r>
      <w:r>
        <w:rPr>
          <w:rFonts w:cs="Verdana" w:ascii="Verdana" w:hAnsi="Verdana"/>
          <w:i/>
          <w:iCs/>
          <w:color w:val="000000"/>
          <w:sz w:val="20"/>
          <w:szCs w:val="20"/>
        </w:rPr>
        <w:t>Heiligen Ordens der Inquistion</w:t>
      </w:r>
      <w:r>
        <w:rPr>
          <w:rFonts w:cs="Verdana" w:ascii="Verdana" w:hAnsi="Verdana"/>
          <w:color w:val="000000"/>
          <w:sz w:val="20"/>
          <w:szCs w:val="20"/>
        </w:rPr>
        <w:t xml:space="preserve"> auf der Außenhülle...</w:t>
        <w:br/>
        <w:br/>
        <w:t>"Sir, die Tür ist verriegelt. Dahinter sind eindeutig die Space Marines.", meldete Kasrkin-Sergeant Dust mit routinierter Stimme. "Müssten Sie unsere Signale nicht ebenfalls auffangen?", fragte Ortas unsicher. "Nicht unbedingt, orkische Störsender sind ebenso unzuverlässig wie die Aliens selbst, manchmal funktionieren sie nur in eine Richtung, manchmal gar nicht. Ist das selbe Prinzip wie beim Funk, nur das es eine Positions-Meldung ist." - "Verstehe. Und jetzt?". Groll mischte sich ein. "Wenn wir die Tür aufbrechen, nehmen uns die Marines auseinander, Ortas, funken Sie sie an, bis sie ein Signal kriegen dann..". In diesem Moment ging die Tür schon auf. Sergeant Andreas hatte sie von Innen geöffnet. Groll blickte in einen großen unterirdischen Bunker, der voll mit Ork-Leichen und grünem Blut war. Überall lag Dreck und zerstörtes Ork-Equipment herum und es war ein gewaltiges Loch in der Wand, welches bis zur Oberfläche zu führen schien. "Wir haben Sie gehört, Oberst, denken Sie nicht, wir sind so dilettantisch und hatten Sie nicht erwartet. Aber sicher ist sicher.", dröhnte die Stimme des Marine Sergeants. "Nun, Sergeant, dann schlage ich vor, wir bringen diese Ork-Linie mal schnell hinter u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Tut mir Leid, aber das dürfte nicht so einfach werden.", gab Andreas trocken zurück. "Die Xenos belagern diesen Raum seit einiger Zeit, im Moment haben wir sie zurück geschlagen, aber wenn wir weitermarschieren, könnten wir auf die Unterstützungstruppen der Orks treffen." - "Ich habe meine besten Männer hier, und Mencius auch.", setzte Groll widerspenstig an. "Und außerdem denke ich nicht daran, hier zu versauern.". Der Bruder Sergeant war vom Mut des alten Oberst beeindruckt und wiegte einen Moment lang den behelmten Kopf hin und her. "Sie haben Recht, Oberst, wagen wir es! Haben Sie Kontakt zu dem Rest ihrer Truppen gehabt, wie läuft der Durchbruch?" - "Sehr gut, eingie Züge nähern sich schon den Vorstädten. Wenn die Tyraniden kommen, werden wir vorbereitet sein.". </w:t>
        <w:br/>
        <w:t>Bruder Stamitus machte sich prompt daran, die Ausgangstür des Bunkers zu öffnen, nachdem die Barrikaden weggeschafft worden waren. "Keine Biozeichen hier, auch kein Sichtkontakt. Dieser Teil des Schützengrabensystems ist sauber.", meldete er, nachdem er hinaus gelugt hatte. "Ausgezeichnet. Trupp Andreas, wir übernehmen die Spitze, Trupp Minos hält sich bereit, Trupp Stamitus übernimmt noch hinter den Imperialen die Nachhut.", befahl Andreas ohne eine einzige Gefühlsregung zu zeigen. Bestätigungsleuchten blinkten unmittelbar nach der Befehlsausgabe auf. "Dann mal los!".</w:t>
        <w:br/>
        <w:t xml:space="preserve">Die Marines schritten durch die geöffnete Panzertür des Bunkerraumes. Von Außen war sie zerbeult und zerkratzt, also hatten die Xenos bereits versucht, hier durchzukommen. Selbst sie waren schlau genug, nicht zwei Mal durch das selbe Loch in einen Raum voller Space Marines zu stürmen. Überhaupt erwiesen sich diese Orks als sehr intelligent, überlegte Andreas missbilligend. Es waren ja Gerüchte in diesem Sektor im Umlauf, was Drago Weltenknacka betrifft. Er soll einen sehr verschlagenen und auch, für einen Ork, sehr taktischen Verstand besitzen. Oder besessen haben, wenn ihn die Tyraniden nicht schon erwischen konnten. Das hätte sicherlich Bruder Captain Archais geärgert, wollte er doch Dragos Kopf für seine Schädelsammlung, um den Spieß einmal umzukehren. Mit diesen und anderen Gedanken führte Andreas die Truppe durch den enger werdenden Graben. Vom Bunker aus hatte eine provisorische Metalltreppe wieder einige Meter nach Oben geführt und so hatte man bald wieder einen nach Oben geöffneten Graben erreicht. Den Imperialen war anzusehen, dass sie eindeutig lieber unter dem Sternhimmel als unter Tonnen von Erde und Gestein kämpften. Das war menschlicher Instinkt. Space Marines kannten so etwas nicht. Jede Form von irrationaler Angst war entfernt worden, als ihre Gene rekonfiguriert worden waren. </w:t>
        <w:br/>
        <w:t xml:space="preserve">Andreas stoppte, als er vor sich ein Summen und den Geruch von Ozon war nahm. Er hob seine gepanzerte Hand und streckte den Arm aus. Dieser traf auf einen seltsamen Widerstand. Es summte lauter und ein Hitzeflimmern erfüllte die Luft. "Kraftfeld.", stöhnte Sergeant Minos, der sich neben Andreas gestellt hatte. "Diese Aliens sind würdigere Gegner, als ich dachte. Und jetzt?" - "Zurück können wir nicht, das würde bedeuten, wieder in ihr Lager zu marschieren. Es kann nicht mehr weit sein, bis ein Ausgang aus dem Schützengräben zu finden ist, wir folgen diesem Weg schon eine ganze Weile.", fasste Andreas die Lage zusammen. "Das heißt: Wir müssen da durch. Das Kraftfeld muss Projektoren haben, wohl im Sand vergraben.". Andreas nahm eine Fragmentgranate von seinem Panzergürtel und zog den Stift. "Zurück!". Dann schob er die kleine Metallkugel mit aller Kraft in den Erdboden und ging hinter einem Stapel Kisten in Deckung. Durch die Explosion wurde allerlei Erdreich aufgeschleudert und Staub erfüllte die Luft. Das Summen aber hatte aufgehört und der Ozon Geruch verflüchtigte sich. </w:t>
        <w:br/>
        <w:t>Groll und Mencius waren mittlerweile zu Andreas Position aufgerückt. "Was war das?!", fragte Mecnius etwas verwirrt. "Ein Kraftfeld, die Xenos wollen uns verlangsamen. Das lässt mich zu dem Schluss kommen, dass sie uns bereits auf den Versen sind.", gab Andreas mit seiner verzerrten Stimme zurück. Die Obersten verstanden und trieben ihre Männer zu schnellerem Vormarsch an.</w:t>
        <w:br/>
        <w:br/>
        <w:t xml:space="preserve">Einer von Lezayns Männern, Soldat Jacob, hatte wohl etwas mit dem Feldstecher entdeckt. Er kam ganz aufgeregt mit dem Gerät rumfuchtelnd auf den Sergeant zu gelaufen. "Sarge! Ich habe mehrere Wärmesignaturen entdeckt, sie kommen aus Richtung Süd-West direkt auf uns zu!!" - "Sind Sie sicher, Soldat?". Lezayn zitterte erst etwas, als er mit der Hand aber das Regiments-Abzeichen umschloss wurde es besser. Er hatte nun die Verantwortung für diesen Trupp. "Ja, Sergeant, ich bin mir </w:t>
      </w:r>
      <w:r>
        <w:rPr>
          <w:rFonts w:cs="Verdana" w:ascii="Verdana" w:hAnsi="Verdana"/>
          <w:i/>
          <w:iCs/>
          <w:color w:val="000000"/>
          <w:sz w:val="20"/>
          <w:szCs w:val="20"/>
        </w:rPr>
        <w:t>ganz</w:t>
      </w:r>
      <w:r>
        <w:rPr>
          <w:rFonts w:cs="Verdana" w:ascii="Verdana" w:hAnsi="Verdana"/>
          <w:color w:val="000000"/>
          <w:sz w:val="20"/>
          <w:szCs w:val="20"/>
        </w:rPr>
        <w:t xml:space="preserve"> sicher!".</w:t>
        <w:br/>
        <w:t>"Das reicht mir, gute Arbeit, Jacob.".</w:t>
        <w:br/>
        <w:t xml:space="preserve">Lezayn aktivierte den Helkom. "Sergeant Michael Lezayn hier. Kommissar Furth?". Es rauschte einen Moment, dass erklang die übermüdete Stimme des Kommissars. "Ja, Sergeant?" - "Sir, mein Trupp hält an der Süd-West-Linie Nachtwache und wir haben nicht identifizierte Wärmequellen gesichtet, die sich auf den Brücken-Perimeter zu bewegen.". Kurzes Zögern. "Ich schlage Alarm.", kam dann die Antwort des Kommissars. </w:t>
        <w:br/>
        <w:t>Umgehend nach dem Ertönen einiger provisorisch aufgestellter Sirenen waren die ruhenden Gardisten hell wach und bemannten ihre Stellungen. Boltgeschütze und grobe Ork-MGs wurden in Position gebracht, Männer gingen in den frisch ausgehobenen</w:t>
      </w:r>
    </w:p>
    <w:p>
      <w:pPr>
        <w:pStyle w:val="Normal"/>
        <w:rPr/>
      </w:pPr>
      <w:r>
        <w:rPr>
          <w:rFonts w:cs="Verdana" w:ascii="Verdana" w:hAnsi="Verdana"/>
          <w:color w:val="000000"/>
          <w:sz w:val="20"/>
          <w:szCs w:val="20"/>
        </w:rPr>
        <w:t>Schützengräben mit angelegten Waffen in Deckung, der Predator-Kampfpanzer der Mortifactors war kampfbereit.</w:t>
        <w:br/>
        <w:t>Lezayn hielt den Infrarot-Feldstecher fest in der Hand und beobachtete, wie mehrere Hundert oder Tausend Wesen mit hoher Geschwindigkeit auf die Verteidigungs-Linien der Brücke zu rannten. Kommissar Furth war vor wenigen Augenblicken in voller Montur selbst erschienen, um die Defensive zu führen. Seine Augen waren rot unterlaufen, er roch nach starkem Kaffein und hinkte etwas, wahrscheinlich machte ihm die Verletzung vom Alien Waaaghboss noch zu schaffen.</w:t>
        <w:br/>
        <w:t>Die Fremden waren nun nahe genug heran, um das Fernglas auf Normal-Sicht umzustellen. Lezayn erkannte, dass die Welle aus Aliens, die sich ihnen näherte aus Orks bestand.</w:t>
        <w:br/>
        <w:t>"Kommissar, es sind Orks. Ich schätze etwa 10.000 Krieger.", berichtete Sergeant Lezayn Furth. Dieser verzog sein Gesicht. "Orks? Nicht einmal Orks greifen eine befestigte Linie einfach so frontal an. Es sei denn...." - "...</w:t>
      </w:r>
      <w:r>
        <w:rPr>
          <w:rFonts w:cs="Verdana" w:ascii="Verdana" w:hAnsi="Verdana"/>
          <w:i/>
          <w:iCs/>
          <w:color w:val="000000"/>
          <w:sz w:val="20"/>
          <w:szCs w:val="20"/>
        </w:rPr>
        <w:t>sie sind auf der Flucht</w:t>
      </w:r>
      <w:r>
        <w:rPr>
          <w:rFonts w:cs="Verdana" w:ascii="Verdana" w:hAnsi="Verdana"/>
          <w:color w:val="000000"/>
          <w:sz w:val="20"/>
          <w:szCs w:val="20"/>
        </w:rPr>
        <w:t>.", vollendete Lezayn den Satz mit einem unguten Gefühl in der Magengegend.</w:t>
      </w:r>
    </w:p>
    <w:p>
      <w:pPr>
        <w:pStyle w:val="Normal"/>
        <w:rPr/>
      </w:pPr>
      <w:r>
        <w:rPr>
          <w:rFonts w:cs="Verdana" w:ascii="Verdana" w:hAnsi="Verdana"/>
          <w:color w:val="000000"/>
          <w:sz w:val="20"/>
          <w:szCs w:val="20"/>
        </w:rPr>
        <w:t>"Maschinenkanone geladen!", brüllte Soldat Heew gegen die vielen lauten Geräusche von den trampelnden Orks und den Berichten der Soldaten an ihre Truppenführer. "Gut, Ausrichtung auf die herannahenden Orks!", brüllte Lezayn zurück. Der Soldat schwenkte die Waffe herum und zielte blind in Richtung der wabernden Masse, die sich als Orks herausstellte. "Wann soll ich feuern?" - "Wenn ich es sage. Achten sie darauf, möglichst genau zu zielen. Wir wollen nicht, das Soldat Zerg die ganze Zeit wie wild das Magazin wechseln muss.". Ein paar unterdrückte Lacher, dann wieder ernst Stille. "Warten sie auf mein Zeichen. Achtung... 3, 2, 1, Feuer!".</w:t>
        <w:br/>
        <w:br/>
        <w:t xml:space="preserve">Die Obersten, ihre Kasrkins und die Space Marines kämpften sich weiter durch die Ork-Reihen. Nach einigen Kraftfeldern und Ork-Leichen standen sie in einem größeren </w:t>
      </w:r>
      <w:r>
        <w:rPr>
          <w:rFonts w:cs="Verdana" w:ascii="Verdana" w:hAnsi="Verdana"/>
          <w:i/>
          <w:iCs/>
          <w:color w:val="000000"/>
          <w:sz w:val="20"/>
          <w:szCs w:val="20"/>
        </w:rPr>
        <w:t xml:space="preserve">Raum </w:t>
      </w:r>
      <w:r>
        <w:rPr>
          <w:rFonts w:cs="Verdana" w:ascii="Verdana" w:hAnsi="Verdana"/>
          <w:color w:val="000000"/>
          <w:sz w:val="20"/>
          <w:szCs w:val="20"/>
        </w:rPr>
        <w:t xml:space="preserve">des Schützengrabensystems. Mehrere Treppen nach Oben waren hier angelegt worden und es schien der Teil des orkischen Grabennetzes zu sein, der der Stadt am nächsten lag.  "Mir ist so, als wenn das hier eine Falle ist, es sind viel weniger Krieger der Xenos hier, als wir bisher bekämpft haben...es ist einfach </w:t>
      </w:r>
      <w:r>
        <w:rPr>
          <w:rFonts w:cs="Verdana" w:ascii="Verdana" w:hAnsi="Verdana"/>
          <w:i/>
          <w:iCs/>
          <w:color w:val="000000"/>
          <w:sz w:val="20"/>
          <w:szCs w:val="20"/>
        </w:rPr>
        <w:t>zu ruhig</w:t>
      </w:r>
      <w:r>
        <w:rPr>
          <w:rFonts w:cs="Verdana" w:ascii="Verdana" w:hAnsi="Verdana"/>
          <w:color w:val="000000"/>
          <w:sz w:val="20"/>
          <w:szCs w:val="20"/>
        </w:rPr>
        <w:t xml:space="preserve">.", sprach Bruder Krezzil. "Hmm..." setzte Groll einen Satz an. Noch bevor er weiter sprechen konnte, flog eine plumpe Stabgranate auf ihn zu. "Deckung!", brüllte Ortas. Er selbst flüchtete sich auf den Boden, während die Space Marines die Arme vor den Körper hoben um sich vor Splittern zu schützen. Mencius und Groll taten es wie Ortas, nur auf eine etwas sauberere Methode, denn sie guckten vorher, </w:t>
      </w:r>
      <w:r>
        <w:rPr>
          <w:rFonts w:cs="Verdana" w:ascii="Verdana" w:hAnsi="Verdana"/>
          <w:i/>
          <w:iCs/>
          <w:color w:val="000000"/>
          <w:sz w:val="20"/>
          <w:szCs w:val="20"/>
        </w:rPr>
        <w:t>worein</w:t>
      </w:r>
      <w:r>
        <w:rPr>
          <w:rFonts w:cs="Verdana" w:ascii="Verdana" w:hAnsi="Verdana"/>
          <w:color w:val="000000"/>
          <w:sz w:val="20"/>
          <w:szCs w:val="20"/>
        </w:rPr>
        <w:t xml:space="preserve"> sie sich warfen. Eine kehlige Stimme begann zu sprechen. "Na, Bükzenmenschänz, un da kleinen Menschänz auch. Wie hat euch die Bombä gefallen? Glaubt ihr, da altä Grubmoz is doof? Als ihr da Squiggos ausbüxen habt lassn? Ne, der altä Grubmoz is net doof, wie ihr Bükzenmänschänz meint.".</w:t>
        <w:br/>
        <w:t xml:space="preserve">"Schweig, Xenos!", dröhnte Andreas und warf sich mit der gesamten Masse der Servorüstung gegen den Boss. Die Boyz rundherum glotzten sich erst blöd an, bis Achillos schwerer Bolter und die Kettenschwerter von Trupp Stamitus die Stille durchbrachen. Währenddessen richtete sich Andreas wieder auf und begann mit dem Ork einen erbitterten Zweikampf. Der alte Boss hieb mit einer Waffen, die wohl früher einmal eine Art Energieschwertgewesen war, aber jetzt mit allerlei Orkkram bestückt war, auf den Space Marine Sergeant ein. Andreas hingegen wehrte mit Leichtigkeit die heftigen Schläge mit seinem Kettenschwert ab und führte seinerseits einige Streiche gegen den Ork. Ein Schlag streifte den Arm des Xenos, grünes But quoll langsam aus der Wunde heraus. "Aua, das tat weh!", sagte der Ork im, für seine Verhätlnisse, </w:t>
      </w:r>
      <w:r>
        <w:rPr>
          <w:rFonts w:cs="Verdana" w:ascii="Verdana" w:hAnsi="Verdana"/>
          <w:i/>
          <w:iCs/>
          <w:color w:val="000000"/>
          <w:sz w:val="20"/>
          <w:szCs w:val="20"/>
        </w:rPr>
        <w:t>perfekten</w:t>
      </w:r>
      <w:r>
        <w:rPr>
          <w:rFonts w:cs="Verdana" w:ascii="Verdana" w:hAnsi="Verdana"/>
          <w:color w:val="000000"/>
          <w:sz w:val="20"/>
          <w:szCs w:val="20"/>
        </w:rPr>
        <w:t xml:space="preserve"> Hochgotisch. "Dann ergib dich deinem Schicksal und hoffe auf einen schnellen Tod, Abschaum!" - "Nein, der altä Grubmoz is net doof!" - "Dann stirb elendig!". Andreas rammte dem Ork die Flache Seite des Kettenschwertes in den Bauch. Der Ork krümmte sich nach vorne und Andreas schlug ihm erneut mit der flachen Seite gegen den dicken, muskulösen Nacken. "Stirb, Xenos!". Andreas holte mit dem Schwert aus, um den Kopf der Bestie abzutrennen, doch von einem Augenblick auf den anderen schoss der Ork nach Oben und ließ das Knie hoch sausen. Andreas krümmte sich, als die wucht des Hiebes ihn in die Knie zwang. "Wer hat jetzt gewonnen, Bükzenmänsch?" - "</w:t>
      </w:r>
      <w:r>
        <w:rPr>
          <w:rFonts w:cs="Verdana" w:ascii="Verdana" w:hAnsi="Verdana"/>
          <w:i/>
          <w:iCs/>
          <w:color w:val="000000"/>
          <w:sz w:val="20"/>
          <w:szCs w:val="20"/>
        </w:rPr>
        <w:t>Du nicht</w:t>
      </w:r>
      <w:r>
        <w:rPr>
          <w:rFonts w:cs="Verdana" w:ascii="Verdana" w:hAnsi="Verdana"/>
          <w:color w:val="000000"/>
          <w:sz w:val="20"/>
          <w:szCs w:val="20"/>
        </w:rPr>
        <w:t xml:space="preserve">!", antwortete Andreas etwas wackelig. In seinem Gehirn reifte ein kühner Plan heran. Blitzschnell zog er seine Boltpistole aus dem Halfter und drückte ab. Der Ork sackte zusammen, als die Kugeln seine Knie durchschlugen und ihn zu Boden zwangen. "Das...", keuchte Andreas "ist </w:t>
      </w:r>
      <w:r>
        <w:rPr>
          <w:rFonts w:cs="Verdana" w:ascii="Verdana" w:hAnsi="Verdana"/>
          <w:i/>
          <w:iCs/>
          <w:color w:val="000000"/>
          <w:sz w:val="20"/>
          <w:szCs w:val="20"/>
        </w:rPr>
        <w:t>dein</w:t>
      </w:r>
      <w:r>
        <w:rPr>
          <w:rFonts w:cs="Verdana" w:ascii="Verdana" w:hAnsi="Verdana"/>
          <w:color w:val="000000"/>
          <w:sz w:val="20"/>
          <w:szCs w:val="20"/>
        </w:rPr>
        <w:t xml:space="preserve"> Ende!". Er hob das Kettenschwert. Es verharrte wenige Sekundenbruchteile, dann fuhr es in den Nacken von Grubmoz und trennte den Kopf vom Rumpf. Der abgeschlagenen Schädel rollte in den Schatten des Schützengrabens.</w:t>
        <w:br/>
        <w:t>Als die anderen Orks ansehen mussten, wie ihr Boss starb, brüllte einer:</w:t>
        <w:br/>
        <w:t xml:space="preserve">"Wenn wa abhau'n, könn' wa wiedakomm'n, um weitazumosch'n!". Die Orks ergriffen die Flucht, ungeordnet, und von Boltkugeln und Laserstrahlen verfolgt. </w:t>
      </w:r>
    </w:p>
    <w:p>
      <w:pPr>
        <w:pStyle w:val="Normal"/>
        <w:rPr>
          <w:rFonts w:ascii="Verdana" w:hAnsi="Verdana" w:cs="Verdana"/>
          <w:color w:val="000000"/>
          <w:sz w:val="20"/>
          <w:szCs w:val="20"/>
        </w:rPr>
      </w:pPr>
      <w:r>
        <w:rPr>
          <w:rFonts w:cs="Verdana" w:ascii="Verdana" w:hAnsi="Verdana"/>
          <w:color w:val="000000"/>
          <w:sz w:val="20"/>
          <w:szCs w:val="20"/>
        </w:rPr>
        <w:t xml:space="preserve">"Dieser Ork schien der Anführer der Belagerergewesen zu sein..." vermutete Ortas und deutete auf den kopflosen Körper. "Sie haben es erfasst. Sehr scharfsinnig von ihnen. Gut, dass ich so ein Genie als Adjutant habe.", gab Groll zurück. Ortas begann mürrisch zu murmeln. "Los, Ortas, hören sie auf zu Fluchen und bewegen sie ihren Hintern! Ich und Julius haben mit dem anderen Obersten eine Wette laufen, derjenige, der als erstes die Stadt erreicht, bekommt eine Kiste voller Amasec!", sagte Mencius. "Wenn das so ist...". Eifer rückte anstelle des Unmut auf Ortas Miene. "Dann mal los. Er winkte den Soldaten, die sie begleiteten. "Los, los!". </w:t>
      </w:r>
    </w:p>
    <w:p>
      <w:pPr>
        <w:pStyle w:val="Normal"/>
        <w:rPr>
          <w:rFonts w:ascii="Verdana" w:hAnsi="Verdana" w:cs="Verdana"/>
          <w:color w:val="000000"/>
          <w:sz w:val="20"/>
          <w:szCs w:val="20"/>
        </w:rPr>
      </w:pPr>
      <w:r>
        <w:rPr>
          <w:rFonts w:cs="Verdana" w:ascii="Verdana" w:hAnsi="Verdana"/>
          <w:color w:val="000000"/>
          <w:sz w:val="20"/>
          <w:szCs w:val="20"/>
        </w:rPr>
        <w:t>Andreas stand plötzlich hinter Mencius. "Verdammt, das ist jetzt das dritte Mal, dass sie sich so an mich ranschleichen. Können sie nicht damit aufhören?" - "Nein.", kam die leicht keuchende Antwort des Astartes. "Aber dieses Mal hab ich ihn keuchen gehört!", bemerkte Groll amüsiert. "Julius, mach du dich nicht auch noch über mich lustig.". Dann begannen die Oberste an zu prusten. Andreas hingegen bedachte beide mit der ernsten Miene, die den Helm der Marines kennzeichnete. Groll verstummte als erster. dann schwieg auch Mencius. "Wir sollten weitergehen, bevor einer der anderen Obersten die Stadt vor euch erreicht!", sprach Andreas in sachlichem Tonfall. Nach einigen Momenten begann er sein verzerrtes Lachen auszustoßen, und die anderen Astartes stimmten ein. Mencius meldete sich zu Wort. "Ich glaube jetzt hat jeder genug gelacht. Sergeant Andreas, wir sollten weitergehen." - "Jawohl." - "Gut, alle Mann, weiter gehts, wir rücken zur Stadt vor!". Mit diesen Worten stiegen die Marines, gefolgt von den Imperialen aus dem Schützengraben und marschierten in Richtung des Energieschildes, vor dem die Habitatkomplexe der Vorstädte aufrag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eschütze der Verteidigungslinie verschossen alles, was sie aufzubieten hatten. Sergeant Lezayn hockte hinter einem Sandsackwall und erlegte Orks mit gezielten Schüssen aus dem Autogewehr. Einige Meter entfernt sah er aus den Augenwinkeln, wie alle paar Sekunden die Kanonen des Predators blau aufblitzten und ungeheuer starke Laser-Entladungen in die Ork-Horde feuerten. Kommissar Furth stand dicht bei ihm und schrie Durchhalteparolen, die er mit präzisen Schüssen aus seiner Pistole auf die Angreifer unterstrich. </w:t>
        <w:br/>
        <w:t xml:space="preserve">Die Aura des angeschlagenen, übermüdeten Verletzten, die der Kommissar noch vor wenigen Minuten inne hatte, war der eines großen und tapferen Anführers gewichen. Von dem Hinken war nichts mehr zu sehen, die Augen waren ein Ausdruck an Stärke und Durchhaltewillen und sogar der Kaffeingeruch schien verflogen zu sein. Nicht nur Lezayn ließ sich von dieser Aura anstecken. Die Troasier hatten echt einen der besten Kommissare, den er jemals gesehen hatte. </w:t>
        <w:br/>
        <w:t xml:space="preserve">Dann ertönte ein dumpfer Schrei und neben Lezayn fiel jemand zu Boden. Er schaute sich um und entdeckte, dass Soldat Jacob ein Schuss den linken Arm in einen blutigen Stumpf verwandelt hatte. Der Mann war sofort unmächtig geworden. "Sanitäter! Hier her! SCHNELL!". Es dauerte gefühlte Ewigkeiten, bis ein Sanitäter sich eingefunden hatte. "Kommt er durch?", schrie Lezayn gegen der Kampflärm an und duckte sich neben den Sani, der Jacob untersuchte. "Ich denke ja, es sieht schlimmer aus, als es ist, aber der Arm ist natürlich verloren.". Lezayn war erschüttert darüber, wie ruhig der Sanitätet bei so einem Anblick bleiben konnte. Aber er war auch erleichtert, dass Jacob es wohl überleben würde. "Tun Sie alles, was nötig ist, ich will den Jungen nicht verlieren!". Eine Explosion ließ die Antwort des Sanitäters untergehen, aber Lezayn erkannte das Nicken und bezog wieder seine Stellung. Soldat Heew an der Maschinenkanone hatte einen verzweifelten Gesichtsausdruck angenommen. "Was ist los, Soldat?!", schrie Lezayn. "Es sind einfach zu viele! Wir können sie nicht aufhalten!!". Soldat Zerg, der mit dem Nachladen der massigen Kanone beschäftigt war schien vom Pessimismus angesteckt zu werden. Es war die Aufgabe eines Truppführers, solche Zweifel zu tilgen. Der Kampf um die Köpfe war manchmal wichtiger, als der Kampf gegen den physischen Gegner. "Tut es für das Regiment! Tut es für diesen Planeten! Tut es für diesen Sektor, für das Segmentum, für das Imperium!! Tut es für den Gott-Imperator, egal für wen oder was, </w:t>
      </w:r>
      <w:r>
        <w:rPr>
          <w:rFonts w:cs="Verdana" w:ascii="Verdana" w:hAnsi="Verdana"/>
          <w:i/>
          <w:iCs/>
          <w:color w:val="000000"/>
          <w:sz w:val="20"/>
          <w:szCs w:val="20"/>
        </w:rPr>
        <w:t>aber tut es</w:t>
      </w:r>
      <w:r>
        <w:rPr>
          <w:rFonts w:cs="Verdana" w:ascii="Verdana" w:hAnsi="Verdana"/>
          <w:color w:val="000000"/>
          <w:sz w:val="20"/>
          <w:szCs w:val="20"/>
        </w:rPr>
        <w:t xml:space="preserve">!! HALTET STAND!!". Heew schaute seinen Sergeant verdutzt an. "Aber Sir, sehen Sie sich den armen Jacob an...er war noch so jung..." - "Er </w:t>
      </w:r>
      <w:r>
        <w:rPr>
          <w:rFonts w:cs="Verdana" w:ascii="Verdana" w:hAnsi="Verdana"/>
          <w:i/>
          <w:iCs/>
          <w:color w:val="000000"/>
          <w:sz w:val="20"/>
          <w:szCs w:val="20"/>
        </w:rPr>
        <w:t xml:space="preserve">ist </w:t>
      </w:r>
      <w:r>
        <w:rPr>
          <w:rFonts w:cs="Verdana" w:ascii="Verdana" w:hAnsi="Verdana"/>
          <w:color w:val="000000"/>
          <w:sz w:val="20"/>
          <w:szCs w:val="20"/>
        </w:rPr>
        <w:t xml:space="preserve">noch jung, er wird überleben! Solange der Imperator über uns wacht, werden </w:t>
      </w:r>
      <w:r>
        <w:rPr>
          <w:rFonts w:cs="Verdana" w:ascii="Verdana" w:hAnsi="Verdana"/>
          <w:i/>
          <w:iCs/>
          <w:color w:val="000000"/>
          <w:sz w:val="20"/>
          <w:szCs w:val="20"/>
        </w:rPr>
        <w:t xml:space="preserve">wir alle </w:t>
      </w:r>
      <w:r>
        <w:rPr>
          <w:rFonts w:cs="Verdana" w:ascii="Verdana" w:hAnsi="Verdana"/>
          <w:color w:val="000000"/>
          <w:sz w:val="20"/>
          <w:szCs w:val="20"/>
        </w:rPr>
        <w:t>überleben!! Aber nur, wenn wir kämpfen und niemals aufgeben!". Zerg hatte das Geschütz nachgeladen und einen kämpferischen Gesichtausdruck aufgesetzt. "Er hat Recht, Heew! Lass uns die Xenos zurück zu ihrem entarteten Schöpfer schicken!". Heew schwenkte die Maschinenkanone herum und feuerte weiter. Lezayn lächelte verbissen und legte sein Autogewehr wieder an. Die anbrandende Masse aus Orks war eindeutig geschrumpft, dafür war das Feld vor ihrer Linie mit Xeno-Leichen und stinkendem Blut übersät. Einige der Orks versuchten umzukehren und wurden von ihren weiter vorstürmenden Artgenossen über den Haufen gerannt. Es war tatsächlich kein Angriff, sondern nur eine ungeordnete Flucht, überlegte Lezayn, während eine Kugel aus seinem Gewehr einem großen Ork den Schädel zertrümmerte. Kommissar Furth erhob sich jetzt aus seiner Deckung und hielt sein Energieschwert in die Luft. "Der Feind will fliehen! Lasst niemanden entkommen!".</w:t>
        <w:br/>
        <w:br/>
        <w:t xml:space="preserve">Einige Kilometer entfernt sammelten sich die Angriffstruppen des 5. Cadia-Regiments und des 2. Troas in den Vorstädten von Troas-Magna bei ihren Obersten und den Space Marines. "Wie es aussieht, haben ihre Männer den Durchbruch gut überstanden.", kommentierte Bruder Sergeant Andreas das Geschehen trocken. "Wir werden sie auch noch brauchen können.", fügte er hinzu. Zum ersten Mal seit seiner Ankunft hatte der Astartes den Helm seiner Servorüstung abgezogen, und viele, die Obersten eingeschlossen, waren froh darüber, nicht mehr in den verzerrten Ausdruck des Helmes zu blicken und die dröhnende Stimme hören zu müssen. Andreas Stimme war zwar immer noch furchteinflößend, aber wenigstens nicht mehr so fremdartig. "Wie es aussieht, haben ihre Soldaten zudem diesen Bereich der Stadt bereits von Orks befreit.", warf Bruder Sergeant Minos etwas enttäuscht ein. Er hätte das wohl lieber selbst übernommen. "Ja, die ersten Truppen, die durchgebrochen sind haben sich hier gesammelt und die Xenos schon eliminiert, während wir noch in den Schützengräben mit den Orks Fangen gespielt haben.", antwortete Groll mit seiner verrauchten Stimme und dem typisch durch die Narben im Gesicht entstellten Grinsen. </w:t>
        <w:br/>
        <w:t xml:space="preserve">Am Horizont ging langsam die Sonne auf und Morgenrot bildete sich in der Ferne. </w:t>
        <w:br/>
        <w:br/>
        <w:t xml:space="preserve">Im Orbit um den Planeten war das Schwarze Schiff der Inquisition in eine geo-stationäre Umlaufbahn neben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eingetreten. Ein total schwarz lackierter Inquisitoren-Thunderhawk verließ den Schiffshangar und flog zur </w:t>
      </w:r>
      <w:r>
        <w:rPr>
          <w:rFonts w:cs="Verdana" w:ascii="Verdana" w:hAnsi="Verdana"/>
          <w:i/>
          <w:iCs/>
          <w:color w:val="000000"/>
          <w:sz w:val="20"/>
          <w:szCs w:val="20"/>
        </w:rPr>
        <w:t>Erhabenheit.</w:t>
      </w:r>
    </w:p>
    <w:p>
      <w:pPr>
        <w:pStyle w:val="Normal"/>
        <w:rPr>
          <w:rFonts w:ascii="Verdana" w:hAnsi="Verdana" w:cs="Verdana"/>
          <w:color w:val="000000"/>
          <w:sz w:val="20"/>
          <w:szCs w:val="20"/>
        </w:rPr>
      </w:pPr>
      <w:r>
        <w:rPr>
          <w:rFonts w:cs="Verdana" w:ascii="Verdana" w:hAnsi="Verdana"/>
          <w:color w:val="000000"/>
          <w:sz w:val="20"/>
          <w:szCs w:val="20"/>
        </w:rPr>
        <w:t>Die Sonne, die gerade hinter dem Planeten auftauchte hüllte das kleine Schiff in ein bedrohliches Zwiel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letzten fliehenden Orks waren gnadenlos abgeschlachtet worden und die imperialen Soldaten begannen sich hinter ihren Deckungen zu entspannen. Der troasische Kommissar Furth hielt eine kleine Siegesansprache und lobte den Mut der Truppen. Dann aber bat er Sergeant Lezayn in seinen Kommandostand aus Fertigbauteilen, der neben der Brücke am Westufer errichtet worden war und hinter einer regelrechten Mauer aus Sandsäcken und Geschützen lag. Drinnen war es relativ warm. Eine einzelne Glühbirne leuchtete, vom Feldgenerator angetrieben, obwohl die aufgehende Sonne langsam das Land in rötliches Licht tauchte. </w:t>
        <w:br/>
        <w:t>"Ja, Kommissar?", begann durchbrach Lezayn das peinliche Schweigen.</w:t>
        <w:br/>
        <w:t>"Warten Sie einen Moment, Major Kurl soll der Lagebesprechung noch beiwohnen. Er kommt nie pünktlich, wissen Sie?" - "Kann schon sein, Kommissar, Sir!" - "Das war eine rhetorische Frage, Sergeant.".</w:t>
        <w:br/>
        <w:t xml:space="preserve">Als Furth in ein fragendes Gesicht blickte, wollte er erst die Bedeutung von </w:t>
      </w:r>
      <w:r>
        <w:rPr>
          <w:rFonts w:cs="Verdana" w:ascii="Verdana" w:hAnsi="Verdana"/>
          <w:i/>
          <w:iCs/>
          <w:color w:val="000000"/>
          <w:sz w:val="20"/>
          <w:szCs w:val="20"/>
        </w:rPr>
        <w:t xml:space="preserve">rhetorisch </w:t>
      </w:r>
      <w:r>
        <w:rPr>
          <w:rFonts w:cs="Verdana" w:ascii="Verdana" w:hAnsi="Verdana"/>
          <w:color w:val="000000"/>
          <w:sz w:val="20"/>
          <w:szCs w:val="20"/>
        </w:rPr>
        <w:t>erklären, ließ es aber, als der cadianische Major Kurl den Kommandostand betrat. Er war verschwitzt und voll mit Dreck, dass Hochenergie-Lasergewehr hatte er noch geschultert und er atmete sehr schwer. In diesem Moment fiel Lezayn auf, dass er wohl ein ähnliches Bild abgab.</w:t>
        <w:br/>
        <w:t>"Jawohl, Kommissar?", schnaufte der Major fragend.</w:t>
        <w:br/>
        <w:t>"Eine generelle Lagebesprechung.".</w:t>
        <w:br/>
        <w:t>Kurl schaute nun Lezayn verwundert an.</w:t>
        <w:br/>
        <w:t>Dies entging Luther Furth nicht und er klärte die Lage, übrigens auch für Lezayn selbst, auf.</w:t>
        <w:br/>
        <w:t xml:space="preserve">"Das ist Sergeant Michael Lezayn, Truppführer des 16. </w:t>
      </w:r>
      <w:r>
        <w:rPr>
          <w:rFonts w:cs="Verdana" w:ascii="Verdana" w:hAnsi="Verdana"/>
          <w:color w:val="000000"/>
          <w:sz w:val="20"/>
          <w:szCs w:val="20"/>
          <w:lang w:val="fr-FR"/>
        </w:rPr>
        <w:t xml:space="preserve">Infanteriesquads des 2. Troas-Regiments. </w:t>
      </w:r>
      <w:r>
        <w:rPr>
          <w:rFonts w:cs="Verdana" w:ascii="Verdana" w:hAnsi="Verdana"/>
          <w:color w:val="000000"/>
          <w:sz w:val="20"/>
          <w:szCs w:val="20"/>
        </w:rPr>
        <w:t>Er wohnt der Besprechung bei, weil er sich schon mehr als einmal um unsere Sache verdient gemacht hat. Er war es, der den Symbionten in Solania-Bay gefunden hat.".</w:t>
        <w:br/>
        <w:t xml:space="preserve">Bei diesen Worten verkrampfte sich Lezayn wieder der Magen. Die Gedanken an seine Visionen, seine mögliche </w:t>
      </w:r>
      <w:r>
        <w:rPr>
          <w:rFonts w:cs="Verdana" w:ascii="Verdana" w:hAnsi="Verdana"/>
          <w:i/>
          <w:iCs/>
          <w:color w:val="000000"/>
          <w:sz w:val="20"/>
          <w:szCs w:val="20"/>
        </w:rPr>
        <w:t>Hexerei</w:t>
      </w:r>
      <w:r>
        <w:rPr>
          <w:rFonts w:cs="Verdana" w:ascii="Verdana" w:hAnsi="Verdana"/>
          <w:color w:val="000000"/>
          <w:sz w:val="20"/>
          <w:szCs w:val="20"/>
        </w:rPr>
        <w:t xml:space="preserve"> und an den Verlust seiner Familie sowie der ganzen Stadt kamen in wieder in den Sinn. Dabei hatte er sie durch die Arbeit an den Defensivsystemen der Brücke und durch den Abwehrkampf so gut verdrängen können.</w:t>
        <w:br/>
        <w:t xml:space="preserve">"Außerdem hat er die Orks frühzeitig entdeckt, ein Grund dafür, dass wir sie so effizient abwehren konnten." - "Oh, dass war nicht ich, das war Soldat Jacob aus meinen Trupp!", widersprach Lezayn dem Kommissar, ohne nachzudenken. </w:t>
      </w:r>
      <w:r>
        <w:rPr>
          <w:rFonts w:cs="Verdana" w:ascii="Verdana" w:hAnsi="Verdana"/>
          <w:i/>
          <w:iCs/>
          <w:color w:val="000000"/>
          <w:sz w:val="20"/>
          <w:szCs w:val="20"/>
        </w:rPr>
        <w:t>Widersprich niemals einem Polit-Offizier der Imperialen Garde</w:t>
      </w:r>
      <w:r>
        <w:rPr>
          <w:rFonts w:cs="Verdana" w:ascii="Verdana" w:hAnsi="Verdana"/>
          <w:color w:val="000000"/>
          <w:sz w:val="20"/>
          <w:szCs w:val="20"/>
        </w:rPr>
        <w:t xml:space="preserve">, fiel ihm leider zu spät ein. Tatsächlich schaute Furth den Sergeant etwas finster an. Die Narben verstärkten diesen Eindruck noch. "Sie sind jetzt ein Truppführer, </w:t>
      </w:r>
      <w:r>
        <w:rPr>
          <w:rFonts w:cs="Verdana" w:ascii="Verdana" w:hAnsi="Verdana"/>
          <w:i/>
          <w:iCs/>
          <w:color w:val="000000"/>
          <w:sz w:val="20"/>
          <w:szCs w:val="20"/>
        </w:rPr>
        <w:t>Sergeant</w:t>
      </w:r>
      <w:r>
        <w:rPr>
          <w:rFonts w:cs="Verdana" w:ascii="Verdana" w:hAnsi="Verdana"/>
          <w:color w:val="000000"/>
          <w:sz w:val="20"/>
          <w:szCs w:val="20"/>
        </w:rPr>
        <w:t xml:space="preserve"> Lezayn! Wenn einer aus ihrem Trupp etwas richtig macht, loben ihre Vorgesetzten </w:t>
      </w:r>
      <w:r>
        <w:rPr>
          <w:rFonts w:cs="Verdana" w:ascii="Verdana" w:hAnsi="Verdana"/>
          <w:i/>
          <w:iCs/>
          <w:color w:val="000000"/>
          <w:sz w:val="20"/>
          <w:szCs w:val="20"/>
        </w:rPr>
        <w:t>Sie</w:t>
      </w:r>
      <w:r>
        <w:rPr>
          <w:rFonts w:cs="Verdana" w:ascii="Verdana" w:hAnsi="Verdana"/>
          <w:color w:val="000000"/>
          <w:sz w:val="20"/>
          <w:szCs w:val="20"/>
        </w:rPr>
        <w:t xml:space="preserve"> dafür. Wenn einer aus ihrem Trupp desertiert, ziehen wir </w:t>
      </w:r>
      <w:r>
        <w:rPr>
          <w:rFonts w:cs="Verdana" w:ascii="Verdana" w:hAnsi="Verdana"/>
          <w:i/>
          <w:iCs/>
          <w:color w:val="000000"/>
          <w:sz w:val="20"/>
          <w:szCs w:val="20"/>
        </w:rPr>
        <w:t>Sie</w:t>
      </w:r>
      <w:r>
        <w:rPr>
          <w:rFonts w:cs="Verdana" w:ascii="Verdana" w:hAnsi="Verdana"/>
          <w:color w:val="000000"/>
          <w:sz w:val="20"/>
          <w:szCs w:val="20"/>
        </w:rPr>
        <w:t xml:space="preserve"> zur Rechenschaft. Es ist ganz einfach. Garde-Politik." - "Jawohl, Herr Kommissar, ich habe verstanden!". Furth zögerte einen Moment und durchbohrte Lezayn mit seinem stahlharten Blick, dann nickte er und fuhr mit seinem eigentlichen Anliegen fort.</w:t>
        <w:br/>
        <w:t xml:space="preserve">"Also, Sergeant Lezayn kann meiner bescheidenen Meinung als Leiter dieser Defensiv-Operation einiges zum Schutz der Jullorius-Brücke beitragen." - "In Ordnung.", sagte Major Kurl ohne zu Zögern. </w:t>
        <w:br/>
        <w:t>"Die Sache ist die: Die Orks, die uns angriffen, schienen es verdammt eilig zu haben. Sie waren unkoordiniert und konfus. Sogar mehr noch, als sie es für gewöhnlich sind. Ich gehe davon aus, dass diese Xenos aus dem Umland kommen, welches hinter ihrem Belagerungsring liegt und welches unsere mobilen Panzereinheiten säubern sollten. Das Problem dabei ist, dass unsere Panzer mit den Tyrandien aus dem Süden beschäftigt sind. Trotzdem waren diese Grünhäute eindeutig auf der Flucht. Sie rannten ja förmlich in unsere Defensivsysteme. Sie wollten unbedingt über die Brücke und das Gebiet hier verlassen." - "Sie vermuten, dass Tyrandien hinter ihnen her waren?", fragte Kurl. "Nein.", antwortete der Kommissar ernst.</w:t>
        <w:br/>
        <w:t xml:space="preserve">"Ich vermute, dass Tyraniden hinter ihnen her </w:t>
      </w:r>
      <w:r>
        <w:rPr>
          <w:rFonts w:cs="Verdana" w:ascii="Verdana" w:hAnsi="Verdana"/>
          <w:i/>
          <w:iCs/>
          <w:color w:val="000000"/>
          <w:sz w:val="20"/>
          <w:szCs w:val="20"/>
        </w:rPr>
        <w:t>sind</w:t>
      </w:r>
      <w:r>
        <w:rPr>
          <w:rFonts w:cs="Verdana" w:ascii="Verdana" w:hAnsi="Verdana"/>
          <w:color w:val="000000"/>
          <w:sz w:val="20"/>
          <w:szCs w:val="20"/>
        </w:rPr>
        <w:t>.".</w:t>
        <w:br/>
        <w:br/>
        <w:t>Während die meisten Soldaten des 2.Troas und des 5. Cadia zusammen mit den drei Mortifactor-Trupps ihre Position in der Vorstadt sicherten, Orks aus den Häusern jagten und sich verschanzten, um auf den Häuserkampf vorbereitet zu sein, baute Ortas sein Funkgerät auf dem Dach eines halb zerbombten Bürogebäudes auf. Mittlerweile war es wieder hell geworden und es wurde heiß. Drückend schwül. "Verdammte Xenos, mit ihrer Umweltveränderung!", säuselte Ortas geistesabwesend und tätigte die letzten Handgriffe an dem Funkgerät. Er hoffte, dass durch ihren Durchbruch der Ork-Line genug Schaden angerichtet wurde, um die Ork-Störsender ineffizient zu machen und so zur Stadt durchzukommen. Immerhin war er jetzt auch näher dran und auf einer erhöhten Position. Das Energieschild könnte noch einige Störungen verursachen, aber es könnte tatsächlich klappen.</w:t>
        <w:br/>
        <w:t>"</w:t>
      </w:r>
      <w:r>
        <w:rPr>
          <w:rFonts w:cs="Verdana" w:ascii="Verdana" w:hAnsi="Verdana"/>
          <w:i/>
          <w:iCs/>
          <w:color w:val="000000"/>
          <w:sz w:val="20"/>
          <w:szCs w:val="20"/>
        </w:rPr>
        <w:t>kchhh...</w:t>
      </w:r>
      <w:r>
        <w:rPr>
          <w:rFonts w:cs="Verdana" w:ascii="Verdana" w:hAnsi="Verdana"/>
          <w:color w:val="000000"/>
          <w:sz w:val="20"/>
          <w:szCs w:val="20"/>
        </w:rPr>
        <w:t xml:space="preserve"> Hier spricht Soldat Ortas, Adjutant von Oberst Groll des 5. Cadia-Regiments der Imperialen Garde. An die PVS-Truppen von Troas-Magna, kommen!" - "</w:t>
      </w:r>
      <w:r>
        <w:rPr>
          <w:rFonts w:cs="Verdana" w:ascii="Verdana" w:hAnsi="Verdana"/>
          <w:i/>
          <w:iCs/>
          <w:color w:val="000000"/>
          <w:sz w:val="20"/>
          <w:szCs w:val="20"/>
        </w:rPr>
        <w:t>Kchhhhh.....</w:t>
      </w:r>
      <w:r>
        <w:rPr>
          <w:rFonts w:cs="Verdana" w:ascii="Verdana" w:hAnsi="Verdana"/>
          <w:color w:val="000000"/>
          <w:sz w:val="20"/>
          <w:szCs w:val="20"/>
        </w:rPr>
        <w:t>".</w:t>
        <w:br/>
        <w:t>Ortas fluchte etwas und drehte an ein paar Reglern. "Hier spricht Soldat Ortas, Adjutant von Oberst Groll des 5. Cadia-Regiments der Imperialen Garde. An die PVS-Truppen von Troas-Magna, kommen! Bitte kommen!!" - "</w:t>
      </w:r>
      <w:r>
        <w:rPr>
          <w:rFonts w:cs="Verdana" w:ascii="Verdana" w:hAnsi="Verdana"/>
          <w:i/>
          <w:iCs/>
          <w:color w:val="000000"/>
          <w:sz w:val="20"/>
          <w:szCs w:val="20"/>
        </w:rPr>
        <w:t xml:space="preserve">Kchhhhhh.... </w:t>
      </w:r>
      <w:r>
        <w:rPr>
          <w:rFonts w:cs="Verdana" w:ascii="Verdana" w:hAnsi="Verdana"/>
          <w:color w:val="000000"/>
          <w:sz w:val="20"/>
          <w:szCs w:val="20"/>
        </w:rPr>
        <w:t>hören Sie! Hier spricht PVS-Feldmarschall Trakem, Oberbefehlshaber der PVS-Truppen von Troas-II und natürlich auch der Truppen in Troas-Magna!! Endlich ein Signal!".</w:t>
        <w:br/>
        <w:t>Ortas strahlte und holte Groll.</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berst, wir haben gerade einiges an potentieller Verstärkung erhal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5 - Inferno</w:t>
      </w:r>
    </w:p>
    <w:p>
      <w:pPr>
        <w:pStyle w:val="StandardWeb"/>
        <w:rPr>
          <w:rFonts w:ascii="Verdana" w:hAnsi="Verdana" w:cs="Verdana"/>
          <w:i/>
          <w:i/>
          <w:iCs/>
          <w:color w:val="000000"/>
          <w:sz w:val="20"/>
          <w:szCs w:val="20"/>
        </w:rPr>
      </w:pPr>
      <w:r>
        <w:rPr>
          <w:i/>
          <w:iCs/>
        </w:rPr>
        <w:t>Hundert Männer mögen sterben um einen einzelnen Feind zu töten, wenn das Glück gegen sie ist. Eine Million Männer mögen sterben um eine einzelne Stadt zu erobern, während sich hunderte solcher Armeen über die Oberfläche eines Planeten kämpfen und winden um nur einen winzigen Teil seiner Gebiete zu kontrollieren oder zu beanspruchen. Und dennoch reicht, wenn die Zeit gekommen ist, ein einziges Kriegsschiff aus um all das in einem Wimpernschlag bedeutungslos zu machen</w:t>
      </w:r>
      <w:r>
        <w:rPr>
          <w:b/>
          <w:bCs/>
        </w:rPr>
        <w:t>.</w:t>
      </w:r>
    </w:p>
    <w:p>
      <w:pPr>
        <w:pStyle w:val="Normal"/>
        <w:rPr/>
      </w:pPr>
      <w:r>
        <w:rPr>
          <w:rFonts w:cs="Verdana" w:ascii="Verdana" w:hAnsi="Verdana"/>
          <w:color w:val="000000"/>
          <w:sz w:val="20"/>
          <w:szCs w:val="20"/>
        </w:rPr>
        <w:t xml:space="preserve">Eine schwarz vermummte Gestalt hatte sich vor dem Schreibtisch von Admiral Griffin in dessen Bereitschaftsraum aufgebaut. Eigentlich verließ der Admiral nur noch selten die Kommandokapsel auf der Brücke, </w:t>
      </w:r>
      <w:r>
        <w:rPr>
          <w:rFonts w:cs="Verdana" w:ascii="Verdana" w:hAnsi="Verdana"/>
          <w:i/>
          <w:iCs/>
          <w:color w:val="000000"/>
          <w:sz w:val="20"/>
          <w:szCs w:val="20"/>
        </w:rPr>
        <w:t>dies</w:t>
      </w:r>
      <w:r>
        <w:rPr>
          <w:rFonts w:cs="Verdana" w:ascii="Verdana" w:hAnsi="Verdana"/>
          <w:color w:val="000000"/>
          <w:sz w:val="20"/>
          <w:szCs w:val="20"/>
        </w:rPr>
        <w:t xml:space="preserve"> war allerdings eine gehörige Ausnahme! Einige Gestalten in tief schwarzen Servorüstungen und Inquisitionsgardisten waren mit der vermummten gestalt an Bord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gekommen. Die großen Krieger in den Rüstungen waren wohl Space Marines der Spezial-Einheit </w:t>
      </w:r>
      <w:r>
        <w:rPr>
          <w:rFonts w:cs="Verdana" w:ascii="Verdana" w:hAnsi="Verdana"/>
          <w:i/>
          <w:iCs/>
          <w:color w:val="000000"/>
          <w:sz w:val="20"/>
          <w:szCs w:val="20"/>
        </w:rPr>
        <w:t>Death Watch</w:t>
      </w:r>
      <w:r>
        <w:rPr>
          <w:rFonts w:cs="Verdana" w:ascii="Verdana" w:hAnsi="Verdana"/>
          <w:color w:val="000000"/>
          <w:sz w:val="20"/>
          <w:szCs w:val="20"/>
        </w:rPr>
        <w:t>, überlegte Griffin und schluckte schwer.</w:t>
        <w:br/>
        <w:t xml:space="preserve">"Also, ich habe eine Holoübertragung zu General Pillius auf der </w:t>
      </w:r>
      <w:r>
        <w:rPr>
          <w:rFonts w:cs="Verdana" w:ascii="Verdana" w:hAnsi="Verdana"/>
          <w:i/>
          <w:iCs/>
          <w:color w:val="000000"/>
          <w:sz w:val="20"/>
          <w:szCs w:val="20"/>
        </w:rPr>
        <w:t>Rechtschaffenden Flamme</w:t>
      </w:r>
      <w:r>
        <w:rPr>
          <w:rFonts w:cs="Verdana" w:ascii="Verdana" w:hAnsi="Verdana"/>
          <w:color w:val="000000"/>
          <w:sz w:val="20"/>
          <w:szCs w:val="20"/>
        </w:rPr>
        <w:t xml:space="preserve"> arrangiert, wie Sie es wünschten, eure Exzellenz!".</w:t>
        <w:br/>
        <w:t>Die vermummte Gestalt nickte.</w:t>
        <w:br/>
        <w:t xml:space="preserve">"Setzen Sie sich doch bitte.", schlug Griffin vor. </w:t>
        <w:br/>
        <w:t>"Ich bevorzuge es, zu stehen.", kam eine Antwort unter der Kapuze hervor. Die Stimme war dunkel und verraucht, fast</w:t>
      </w:r>
      <w:r>
        <w:rPr>
          <w:rFonts w:cs="Verdana" w:ascii="Verdana" w:hAnsi="Verdana"/>
          <w:i/>
          <w:iCs/>
          <w:color w:val="000000"/>
          <w:sz w:val="20"/>
          <w:szCs w:val="20"/>
        </w:rPr>
        <w:t xml:space="preserve"> unmenschlich</w:t>
      </w:r>
      <w:r>
        <w:rPr>
          <w:rFonts w:cs="Verdana" w:ascii="Verdana" w:hAnsi="Verdana"/>
          <w:color w:val="000000"/>
          <w:sz w:val="20"/>
          <w:szCs w:val="20"/>
        </w:rPr>
        <w:t>.</w:t>
        <w:br/>
        <w:t>Dann aktivierte sich ein Holoprojektor und die Holografie von Lord-General Pillius erschien. In seinen Gesichtszügen war Angst zu erkennen, die er schlecht verbergen konnte.</w:t>
        <w:br/>
        <w:t>"Ich habe einiges mit ihnen zu bereden, meine Herren.", flüsterte die Gestalt zu den beiden Offizieren gewandt.</w:t>
        <w:br/>
        <w:t>Griffin lief es eiskalt den Rücken run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7-01-18T13:36:00Z</dcterms:modified>
  <cp:revision>217</cp:revision>
  <dc:subject/>
  <dc:title>WH40k - Der Krieg kommt nach Troas-II </dc:title>
</cp:coreProperties>
</file>