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Dat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 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Captain, incoming message from Starflee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On Screen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Captain, Klingon forces have invaded, and are attacking our starbase in Poseid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miral Liu: Your orders are to warp to Poseidon II, and assist our forces there.  Good luck.  Admiral Liu ou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guel: Captain, long range sensors are detecting a large fleet of Klingon forces on their way to Poseidon II.   It won’t be long before they are overwhelmed!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ptain: Red Alert.  Helm, plot a course to Poseidon II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iefing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ska: Estimating 5 minutes to intercep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f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2:04:00Z</dcterms:created>
  <dc:creator>Unknown User</dc:creator>
  <dc:description/>
  <dc:language>en-US</dc:language>
  <cp:lastModifiedBy>Brian Moler</cp:lastModifiedBy>
  <dcterms:modified xsi:type="dcterms:W3CDTF">2002-04-27T09:03:00Z</dcterms:modified>
  <cp:revision>6</cp:revision>
  <dc:subject/>
  <dc:title>String Name</dc:title>
</cp:coreProperties>
</file>