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Romulan forces have invaded, and are attacking our starbase in Poseid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orders are to warp to Poseidon II, and assist our forces there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guel: Captain, long range sensors are detecting a large fleet of Romulan forces on their way to Poseidon II.   It won’t be long before they are overwhelmed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Poseidon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7:00Z</dcterms:created>
  <dc:creator>Unknown User</dc:creator>
  <dc:description/>
  <dc:language>en-US</dc:language>
  <cp:lastModifiedBy>Brian Moler</cp:lastModifiedBy>
  <dcterms:modified xsi:type="dcterms:W3CDTF">2002-04-28T22:57:00Z</dcterms:modified>
  <cp:revision>2</cp:revision>
  <dc:subject/>
  <dc:title>String Name</dc:title>
</cp:coreProperties>
</file>