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A substantial Cardassian force has amassed on the Cardassian side of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It is our belief that it is part of a larger force that is preparing for an invasion of Federation spa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 are to proceed to Yiles II and dispatch the enemy forces in a surprise assault.  Hopefully, our surprise attack will stop, or at least delay their invasion pla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The destruction of this enemy fleet is of critical importance to the security of the Federation.  Good luck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Yiles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Well done Captain!  You and your crew succeeded in destroying the enemy invasion 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Intelligence reports indicate that we have at the very least, disrupted their invasion pla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Perhaps they will think twice before trying something like this again!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you and your crew have failed to destroy the enemy invasion for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miral Liu: Intelligence reports indicate that they are about ready to begin their invasion plan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Unfortunately, because of your failure, we are now involved in a full-scale war with the Cardassian Empire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9:19:00Z</dcterms:created>
  <dc:creator>Unknown User</dc:creator>
  <dc:description/>
  <dc:language>en-US</dc:language>
  <cp:lastModifiedBy>Brian Moler</cp:lastModifiedBy>
  <dcterms:modified xsi:type="dcterms:W3CDTF">2002-05-19T19:21:00Z</dcterms:modified>
  <cp:revision>3</cp:revision>
  <dc:subject/>
  <dc:title>String Name</dc:title>
</cp:coreProperties>
</file>