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Da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e Na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Helm, project parabolic course to avoid taking us into the neutral zon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ka: Captain, I am getting something on the distress channel!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On Speakers!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erative… This is the Kobayashi Maru… Nineteen periods out of Altair six.  We have struck a gravitic mine and have lost all power… Our hull is penetrated and we have sustained many casualti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iska: This is the starship Sovereign.  Your message is breaking up.  Give us your coordinates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vereign, our position is Voltair, Section Tw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In the neutral zon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ll penetrated, life support systems failing…. Can you assist us Sovereign.  Can you…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Data on Kobayashi Maru!  Tactical!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uter: Vessel is third class neutronic fuel carrier.  Crew of 81.  300 passeng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Damn… Red Alert!  Helm, plot an intercept cour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ka: May I remind the Captain that if a starship enters the zone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I’m aware of my responsibilities, Mist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ka: Estimating two minutes to intercep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8:50:00Z</dcterms:created>
  <dc:creator>Unknown User</dc:creator>
  <dc:description/>
  <dc:language>en-US</dc:language>
  <cp:lastModifiedBy>Brian Moler</cp:lastModifiedBy>
  <dcterms:modified xsi:type="dcterms:W3CDTF">2002-04-25T18:50:00Z</dcterms:modified>
  <cp:revision>2</cp:revision>
  <dc:subject/>
  <dc:title>String Name</dc:title>
</cp:coreProperties>
</file>